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-LOG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RMINATE' version 4.00 or late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1996 Chris Wood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is Copyright (c) 1992-1995 by Strathrory System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material for personal 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ontinue to use the program afte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enty days, you will need to register 'T-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 based registr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'T-LOG' send the registration form with a cheque,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the value of five uk pounds ( sterling ) made payable to Mr C.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to the address in 'T-LOG.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United Kingdom based registr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United Kingdom based registration applications will onl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can receive their key files via email, and the cheq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n UK bank account in sterling to the value of five uk p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ayable to Mr C.Wood, and send to the address in 'T-LOG.RE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only used on the understanding that no respon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by or can be accepted by the author for any problems arising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understanding of the author that this program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in which it is intended and contains no major 'bugs'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rge, other than a nominal disk handling, duplication and postag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made for it and should be supplied as an archived file bea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-LOGvvv.???, where vvv corresponds to the version number (ie 3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corresponds to a relevant archive extension (such as ZIP, ARJ, R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     SDI........One 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 DIZ........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   REG........Register form,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   DOC......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   EXE........T-LOG'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ZIP........Example terminate log file used for testing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provided by this text file is for guid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-LOG' deletes all un-neccessary data from the terminate log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apable of compressing the data into a more readable form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ble to separate the different types of log file informatio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og files in the registerd version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lls, Manual Calls, Phone book Calls, Point Calls, and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-LOG' now has the ability to compress 'TERMAIL ver 4.00'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'T-LOG', you will receive a key file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features that have been disabled in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will enable 'T-LOG' to create an additiona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the exact totals of calls, time, and monies to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ST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-LOG' needs an IBM compatible computer, with a vga compatible mon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screen ratio of 40 x 25, (i would recommend 80 x 43 (50) mysel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screen display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-LOG' must have access to at least 100k of free memory to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nsume approximately 63k of hard disk space for the full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file, or approximately 32k if you are just keep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hard d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performance, and reliabilty very important for a program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to announce that T-LOG's performance is exceptional, and is eq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tatistics for 'T-LOG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ting �  Time  � New size � Old size � Savings �  Cost  �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</w:t>
      </w:r>
      <w:r>
        <w:rPr/>
        <w:t>(Secs) �          �          �   (%)   � Option � Version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  �  2.19  �   14593  �   16314  �  10.55  �  No    �    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  �  2.31  �   14593  �   16314  �  10.55  �  Yes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  �  1.65  �    9085  �   16314  �  44.31  �  No 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  �  1.86  �    9085  �   16314  �  44.31  �  Yes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    �  1.54  �    5462  �   16314  �  66.52  �  No 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    �  1.86  �    5462  �   16314  �  66.52  �  Yes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   �  1.43  �    3574  �   16314  �  78.09  �  No 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   �  1.65  �    3574  �   16314  �  78.09  �  Yes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4    �  1.59  �    4448  �   16314  �  72.74  �  No 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4    �  1.76  �    4448  �   16314  �  72.74  �  Yes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    �  1.48  �    2860  �   16314  �  82.47  �  No 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    �  1.59  �    2860  �   16314  �  82.47  �  Yes   �     Y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�          �          �         �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t is quite possible to get file savings up to 82.4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terminate log file I used for testing is e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for the disbelievi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s above do not include the compressing of 'TERMAIL' lo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 this is bound to be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ovided above is directly affected by your compu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ize, and contents of 'TERMINAT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machine used for the above results was a Packard Bell 386sx 25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4 mb of ram, and an uncached and uncompressed Western Digital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'T-LOG.EXE' into the same directory as the 'TERMINAT.LOG'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do this 'T-LOG' will just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LOG [-A:(days)] [-B] [-C:(0 - 5)] [-F] [-L(filename)] [-M] [-N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A:(days).......Automatically run ''T-LOG''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B.....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:0...Remove redundant lines only, and keep original 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C:1...Remove redundant lines only, and re-format 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C:2...Max compression with point addr, and keep original 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C:3...Max compression with point addr, and re-format 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C:4...Maximum compression, and keep original 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C:5...Maximum compression, and re-format da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.....Fully process specified Terminate ver 4.00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(filename)....Process specified Terminate ver 4.00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M.....Move the different types of data into their specific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N.....No Summary Call cos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(filename)....Process specified Termail ver 4.00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.....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'T-LOG', you just type 'T-LOG' at the dos prompt, use [-C:0]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ish to tidy up the 'TERMINAT.LO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highly recommend putting 'T-LOG' in your terminate batch f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un every time you us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A:(days)...This option was put in for people who do not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-LOG' every time they run terminate, like myself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run it after a certain number of days, from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B..........This option was added so you could run 'T-LOG' with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:(0..5)...The compression option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:0........For the puris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C:1........For the people who want a bit of compression,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C:2........For purist's who would like that extra bit of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C:3........For people who want just that extra bit of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C:4........For purist's who want the ultimate compression, ver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C:5........For people who want the ultimate compression, ver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..........Force 'T-LOG' to reform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(path\filename)..Gives 'T-LOG' the option to use multipl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M..........Move log file data to their own specific log files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for speed f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N..........Prevent 'T-LOG' from outputting any sort of Call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rm of a log file, for the speed freak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..........Gives 'T-LOG' the option to compress 'TERMAIL ver 4.00'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irectory and log file name is '.\TERMAIL\TM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(path\filename)..Gives 'T-LOG' the option to compress 'TERMAIL ver 4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files in different directories, and under differe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.......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mmand line:-  T-LOG -C:0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mmand line:-    T-LOG -B -C:5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batch file command line:-  T-LOG -A:7 -B -C:5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peed index options will be written to the new 'TERMINAT.LO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rease the processing speed of future 'TERMINAT.LOG' fil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erformanc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the processing of 'TERMINAT.LOG' up even more, you coul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RMINAT.LOG' file up using the ( -M ) parameter, which wil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RMINAT.LOG' will be reduced to a smaller size and so will in tur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peed of 'T-LOG' processing proportionally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RMINAT.LOG' has been reduc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'T-LOG', fill out the 'T-LOG.REG' file, and send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n the 'T-LOG.REG' file, and you will then receive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unlock all the features in 'T-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suggestions, and or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ny help with 'T-LOG', or have any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of 'T-LOG', or you find any bugs which might have slip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, then please contact me at the fidonet address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is.wood@p4.f106.n44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veloped 'T-LOG' after investigating my log file and find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high degree of un-neccessary information containe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RMINAT.LO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4.01 - Bug fixed version 4.00, and adde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-LOG' to be able to compress 'TERMAIL ver 4.00'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'T-LOG' the ability to return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original colours on completion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erminate' log files (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released this option as ver 4.00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able did not actually contain this option,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take on my part, I encoded it in to the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got to check it was in the distribu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4.00 - Updated 'T-LOG' to be compatible with '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0'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'T-LOG' the ability to return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ir original colours on completion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erminate' log files (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3.00 - Removed the shareware nag screens, and delays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people seem to be having problem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dditional compression, an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-LOG' to re-format date, time layou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ing 'T-LOG' the ability to process differ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and improving and adding some new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COST.LO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fax processing bug, remove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upport, as this can be easily implemen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tch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losing versions 2.02, and 2.03, I loo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program which would compress, and tidy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 log file output, unfortunate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I came across were not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, and tidying I sought 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I sat down and rewrote an earl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-LOG', and there was born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took more time debugging, and enhancing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hopefully this will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2.02 - 2.03 Lost the source, and executibl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, when my hard disk crashed and I lo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2.01 - Fixed full process and move data combination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total bug, and zero byte terminat.lo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added support for voice cal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requested a backup file, colum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ordering of the call headings, and secondar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ing, so implemented these as well into T-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2.00 - Beta seco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redial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plete rewrite was needed so implemented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file, and registration system, as well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manual cal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LOG version 1.00 - Beta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log file cleaner, tidier, and spl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