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(((**HumBug**)))=- Steal.Scr 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file. Don't delet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ipt for those who use Qmodem and want a scri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-sell cycle but does not want to have the hassle of mak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bugging it. This is a low moderated script. Those who wa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version please send a self-address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h Dang                You can als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742 Donna Ln.              (714)534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den Grove CA, 9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version offer a bit more in option to help you in steal-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ise exp plus an alarm to tell you when your busted so that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verted elsewhere. It may take me a while to find the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script so that you can make it with your own editor b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will surely speed up the process. Feel free to modify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 but please don't distribute modified versions. I am also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n script for auto-colonizing planets and robbing stuff from Sta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to your planet. I may be able to make a trading scrip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 complex than the one for Telix cause it will have bargai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have to study the game a bit more. Also please send any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 repetitous task. In any case..I will really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of any kind but hey, the more the merrier.:) How about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utton pushing?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e sure that you have full holds of equipment, the exp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lds relatively safely, and find a port that will buy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cript either normally or from a macro. Thi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8 or 9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script will ask you for a optimum price. A optimum price i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ort will always accept. You may want to get a physcic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rmal steal-sell to find the price that will give you 5 points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rading so that you can earn a bit more exp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ose price then pick the lowest one. If there is no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or you don't have the time or energy to find one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that you are sure that the port won't reject or try to barga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cript will ask you for the number of sell. Example is Class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, sell,buy so you enter 1..Class 4 is sell, sell, buy so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tc. THIS SCRIPT DOES NOT WORK WITH CLASS 8 or 9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nd if it stop when it is not suppose to many times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or and changed the number after timeout to a higher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only needed on slow modem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CRIPT AT YOUR OWN RISK! I ACCEPT NO RESPONIBILITY FOR ANY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HAT COMES FROM THE USE OF THIS SCRIPT! THE CHOICE IS YOURS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