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shareware POWER MACROS for Trad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, the best accessory for the serious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except for Registered Power Macros. 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now you have a combination of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the effectiveness of doing it by hand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.  If you've been using the earlier vers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a 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cro only has a couple simple rules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ective use, but they MUST BE followed, or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and you will have to figure out where you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.  Please read this file fully, print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until you have mastered the use of eac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s are logically laid out on the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: NOTES Menu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iew/Edi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iew/Edit Rob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iew/Edit B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iew/Edit Re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Equipment-Organics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2: Equipment-Fuel Pair Haggler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2: Organics-Fuel Pair Haggler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Single Port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3: Fuel-Buying Haggler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3: Organics-Buying Haggler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: Equipment-Buying Haggler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Automatic Port Credit-Drainer (With Bust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Logging -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4: Steal load of Equipment (With Bust Control -- RE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4: 5 XP Stealing Loop (With Bust Control -- REG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Single-Step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5: Post To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5: Pick Up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Keep Fuel Single-Port Haggler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6: PLANET Develo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lanet Tender (New)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nterPlanetary Colo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ransWarp Colonizer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nterPlanetary Material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ransWarp Material Mover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lanet Trader (Improved)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lanetary Shield Buyer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6: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hoton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Mine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Ether Probe Launcher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robe Config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View/Edit Recon File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ur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riCron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"Personal Macros" Feature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Safe AutoWarp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: TransWarp Safet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10: TW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xamin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ak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ort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ighte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ecto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WAssistant Capture File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0: TransWarp Trader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: Macro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it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oggle Lit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nfigure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hange individu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tting up {COMMO} and adding your own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you may use the F7 and F8 keys for your ow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any Alt-key combination that {COMMO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.  Any of the combinations on the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POWER MACROS does not use at presen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F1 is {COMMO}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the macros are now on the F1 thru F10 ke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users need not do anything different.  Those of you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may use the F11 and F12, as POWER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ff these keys, in the interests of standard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with old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o many requirements, just an IBM PC-compatible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with at least 256 Kb RAM, and a modem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5.3 or higher for the communications lin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board.  If you want to use the TWVI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you must have TWVIEW 90 or 94 installed, prefer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ill use as your Trade Wars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sing a text editor (QEDIT is highly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CROS.SET file with your modem and terminal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your current COMMO.SET file if you alread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.  The Trade Wars entries are grouped together, 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already using {COMMO} might just block copy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section of MACROS.SET into your current COMMO.S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{COMMO} yet, go ahead and treat MACROS.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and add your settings to it.  POWER MACROS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vironment variables set in the SET fil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with the Trade Wars settings. 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n find the part of the SET file called "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"  Find the line for "Drive for Trade Wars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letter of the drive you use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lon.  Then, go to the next line, "Path fo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Files," and enter directory path where you keep you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data files and capture files (for TWVIEW -- the on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ed by POWER MACROS).  If you don't 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capture files for your games, make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d enter the path here, because the macro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rectory for placing files.  Make su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 and NO trailing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Now, if you have any log-in macros for {COMMO}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ros you use, you need to put them in the POWE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ind the line in the POWER.MAC file that says "**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CS****" and put your macros after that line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he regular macros from Fred Brucker for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Once you have the MACROS.SET and POWER.MAC fi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uration, you need to put them in the {COMMO}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r safety, make a backup of your COMMO.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.SET files.  If you unzipped PWRMC29S.ZIP into your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need to delete COMMO.SET and rename MACROS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O.SET.  Then delete COMMO.MAC and rename POWER.MA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.MAC.  If you unzipped PWRMC29S.ZIP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ant to copy POWER.MAC to COMMO\COMMO.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SET to COMMO\COMMO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GING IN TO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utomatic log-in macros to log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make sure they do not take you any far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welcome screen.  POWER MACROS mus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t the Daily Log.  Log in to the game, read th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essages, then when the sector display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  POWER MACROS needs to initialize for the current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When the sector display comes BACK up afte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, the initialization procedur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begi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NOTE**  The macro will immediately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send the command to toggle ANSI.  It is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NSI status (for those who might use ANSI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game).  The macro will make sure ANSI is se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s you desire.  The macro will then initialize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 buy a new ship during a gam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gain or lose holds, run the Initialize Ship macro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ONFIGuration Menu, Ctrl-F10).  POWER MACR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now how many holds you currently ha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will go through the instructions fo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y-one, as they appear on the function keys. 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, if you run into any trouble or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any reason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P 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proliferation of macros, I have groupe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menus.  To start one of the macros in a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mbination to bring up the menu, then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corresponding to the macro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Equipment-Organics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must be in the sector with the port that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holds.  Either port will do if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Sector number for the Equipment-selling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Sector number for the Organics-selli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it back and watch it haggle.  If prompt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going, respond to the prompt (Enter y or n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matic Mode, you will not be prompted. 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til 1) the trading volume of one of the commoditie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wn, 2) your profit/loop level drops to half of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oop, or 3) you reach the Minimum Turn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set in the current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ppen to get thrown out of a port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if you want to go again.  Enter y or 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If you go again, the macro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action, then continue 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do it for the Equipment-Organics hag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ingle Port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Port Haggler sells what is in your ho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s the most valuable commodity sold by the por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uto-Warp or from the m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ull up to a port that buys the product curr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(or a Class 7 if your ho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rom the main command line, or the Auto-War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it back and watch it ha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Automatic Port Credit-D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will check your current experienc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afe maximum credit amount to rob, then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until the port is empty.  If the port has less than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the macro does not rob. You must have an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 or less to 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ll up to a port that sell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or Auto-Warp command line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t back and watch.  Don't worry, if you get buste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: Steal Load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ll up to a port that has at least as many units of Equi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 as you have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or Auto-Warp command line, press Shif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t back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4: 5 XP Equipment Stealing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r ship is equipped with a Psychic Probe.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ull up to a port that buys Equipment (Class 2, 3, 4, or 8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100% for Equipment, with Equipment in your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rom the main command line, press Al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nswer y or n to the prompt, "Continue on 99.99?"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don't seem to have a best price, or you will occasionally mi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, you get 99.99% of the best price often, and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accept that.  In normal operation, whenever the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5 xp, it stops so you can change the best pr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99% is good enough for you, press y then enter and you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nter the number of holds you want to use.  Defaul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s on last InitShip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he macro ports and sells the Equipment.  Write down on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atch paper the port's offering price. Then write down the P-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Divide the port's offer by the P-Probe resul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l 70 holds of Equipment.  They offer 9900.  The macro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the Psychic Probe returns 97.52%.  Divide 99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9752. (On a calculator, press 9900 � .9752 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result, drop the decimal and enter the result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For this example, you would enter 10151 (no commas).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vers the numbers you need for calculating, press Page-Up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ft the input box off the screen.  When done,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150 holds, the best price always ends with a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Get the division result, then round DOWN to the nearest 5 or 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calculate and the result is 10,151, enter 1015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division is 10,154, your answer is STILL 10150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he case for 50, 100, 200 and 250 holds as well, but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it works for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Sit back and watch.  Be ready to adjust the pr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Sometimes it takes a few tries to find the best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first start with the technique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explain how the 5 point technique works, but if you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will figure it out.  If you are close to the pric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 decreasing the price by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justing the best price, do NOT re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be price from the new offer, because the macr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o adjust, try raising or lowering the price by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by a multiple of your holds, or rounding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5.  It takes a while to figure out how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based on how you miss, and I recommend alway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99.99 flag, because it's a pain to have i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f there is no be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eal/Trade routine does not work on Vers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.  Gary Martin apparently said that was a bug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" it.  I left this macro in just in case you pla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Single-Step/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r ship is equipped with a density or holo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ick your destination and enter it.  At the Auto-Pilo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 for single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next command line, do a densit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rom the main command line,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macro will take you to the next sector on the path,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can for you.  If litter mode is on and there is a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or you have set Litter Every Sector to yes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a fighter.  Don't worry, it will NOT drop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Fed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o continue on to the next sector on your path,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: Post To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use TransWarp, you know how importan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ghters around.  This macro posts a single toll fight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wherever you want a fighter, and the macro will pos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corporation, it automatically makes the fighter cor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rom Auto-Warp or the m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MACRO IN FEDSP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: Pick Up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 are in the sector with the fighter(s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Alt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macro will pick up all the fighter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:  PLANET Develo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lanet Macros are collected in this Menu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press Shift-F6 to bring up the Menu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terPlanetary Colonist Shi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will take colonists from one production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net and put them on a production group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It will move colonists between planets i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ctors. It does not use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 in the sector with the DESTINATION planet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numbers of the Source planet and the Destination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numbers of Source and Destination (if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, and the numbers of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groups to move (1 for fuel, 2 for organics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Shif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Development Menu, then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input, enter the number of loads to mov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.  In automatic, the macro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mpty, the Destination is full, or it get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urn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number of the Sourc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, enter the Sector numb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t the input, enter the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t the input, enter the Sector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t the input, enter the Source production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At the input, enter the Destination produc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Sit back and watch the macro move the colon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roduction group on the Source plan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roduction group on the Destinati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terPlanetary Material 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take product off one plane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o do this, but if you get into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-building, it will come in handy.  You can mo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lanet in any sector to a planet in the sam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or. It does not use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 in the sector with the DESTINATION planet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numbers of the Source planet and the Destination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numbers of Source and Destination (if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, and the number of the commodity to move (1 for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organics and 3 for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Shif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Development Menu.  Then pre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input, enter the number of loads to mov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.  In automatic, the macro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mpty, the Destination is full, or it get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urn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number of the Sourc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, enter the Sector numb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t the input, enter the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t the input, enter the Sector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t the input, enter the Product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Sit back and watch the macro move the select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planet to the Destinati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lanetary Shield Bu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macro is for stocking the shiel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rand-new Level 5 citadel.  The macro will with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necessary from your treasury, go to the select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shields, put them on the planet, and go back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f necessary.  The REGISTERED macro will use TransWarp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will take fuel from any source.  If the class 0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FedSpace you can TransWarp right to it bu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posted.  This shareware version only us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tart in the sector with the planet you wish to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n't have any shields on your shi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macro to get the credits from the treasur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enough credits on your ship to purch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you wish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Shif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Development Menu, then pres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put the destination plane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nput the destination planet sect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nput the sector # of the Class 0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f you did not enter "1" for the question above, Inpu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ying from StarDock, n if from a true class 0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Input the number of PLANETARY shields to bu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ship shields to each planet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nput the number of SHIP shields your ship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Watch while the macro computes the 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y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The macro will ask you if you ha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needed on your ship.  Input y if you have th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enter n if you do not have that much money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that much money or more is in the treasury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hield.  If you enter y, the macro will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buying.  If you enter n, the macro will qu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, the macro will land on the planet, enter the cita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ney, then go ahead and buy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a collection of a few 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not use too often.  The ones you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ten, like the Single-Stepper, the Post and Ta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he TransWarp Safety Device, etc., I left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o use one of the macros in this menu, press Alt-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menu, then press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hoton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fire a photon missile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en enter the sector.  You take it from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abort the sector display if you want it to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ing Ferrengal, do NOT abort the sector display,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ull in to the sector adjacent to the Targe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hoton Missile on boar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t the input box, enter the Targe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or greater speed, you can abort the sec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put box, enter y if you want the macro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r 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will fire a photon into the Targe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Computer, then enter the Target Sector.  YOU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srupt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 are in the sector adjacent to the targe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e disruptors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input, enter the target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number of disrupto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macro will shoot until it uses the number of disru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or all the mines ar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urns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calculate the number of tur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o another, for as many sectors as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are trading in 250, with 23 turns left.  You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Dock, to 1 to get some colonists, then ho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You want to know how many tur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the macro only computes TRAVEL TI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or other turn-taking activities you will do o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figured in on top of the trave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rom the main command prompt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ter the Starting Sector in the box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urns from your current sector, just hit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ox for Starting Sector and enter the Destinatio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Destination Sector in the next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 want to check another path, enter the nex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en the next Destination Sector.  Continue to ent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until you have entered all the paths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ress enter on an empty Destination Sector box or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ource Sector box to beg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he macro computes the distance for each 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riCro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lays TriCron until you win the jackpot or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Very simple: Enter the Tavern, then press Alt-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UTILITY Menu and press 5. 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TransWarp Safet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TransWarp drive, you want to us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TransWarp.  Why?  Because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on the other end the macro aborts the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the sector number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t the question, "Do you want to engage the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?"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t back and travel with full confidenc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: TW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WVIEW Macros are now in one menu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rvation of function keys.  Press Shift-F10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then press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xamine a TWVI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have EXAMINE.EXE either in the Trade War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 the PATH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t the input, enter the file prefix (the letter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.  The macro will tack the .DAT on the end and show you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name prefix for this Dialing Director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ake A TWVI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have CONVERT.EXE in the Trade W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directory in the PATH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t the input box, enter the file prefix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ait while the macro makes the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ake the data file.  If it is a NEW data file, be sur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 prefix entered in the input box, with the .D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er Scan has the same prefix, with the .FTR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port has the same prefix, with the .SCT extension. 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has the same prefix, with the .PR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WVIEW Port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TWVIEW Data file prefix.  The prefix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macro captures the port scan.  Read i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starts EXAMINE after CONVERT is done, so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ired ports or the busies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WVIEW Fighte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TWVIEW Data file prefix.  The prefix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macro captures the fighter scan.  Then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scan in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starts EXAMINE after CONVERT is do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TransWarp menu with your new figh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WVIEW Secto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TWVIEW Data file prefix.  The prefix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macro captures the CIM sector report. 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ctor scan in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starts EXAMINE after CONVERT is do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TransWarp menu with your new s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0: Macro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allows you to set any one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go through the entire routine. 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Ship routine and the Litter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itialize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buy holds, lose holds, gain holds by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, or buy a new ship, run this routine.  Also run th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f you go evil in the middle of a sess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0 from the main command line to bring up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, then press A.  When the sec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up, the macro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oggle Lit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er Mode starts set at the Default Litter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.  To toggle it to the opposit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press Control-F10 to bring up the CONFIGur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B.  To go back to the default setting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0 to enter the Menu, then ESCape the macro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s the .CFG settings.  The Single Port Hagg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port hagglers, the Single-Step/Scan, the Credit D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5 Point Steal Loop all will post a fighter i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ot in FedSpace that does not already have a figh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non-FedSpace sector, if you have set Litter Eve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cro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makes or updates a configuration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game, with certain importa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macro operation.  The change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his option goes through all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o change a single setting without having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list, press the appropriate letter 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dify a sing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ress Control-F10 to bring up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ter the default number of macro loops.  T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e shareware version allows.  This figur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Port Hagglers, the TransWarp Trader, the Inter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Warp Colonizers and Material Shifters, the 5xp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the Planetary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Haggling Aggressiveness Factor.  0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aggressive", where the haggling macros will hagg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ffer is reached, then just take the port's o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y and avoid experience points.  This set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yers who plan to stay good and will want to p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pace as long as possible.  Enter 1 for normal, Aggr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ha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elect whether or not to use ANSI.  If you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use it or not to use it.  Make sur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ther Probe Launcher.  Enter y to use ANSI or 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SI.  If you select n, either turn ANSI off man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macro, or wait until the first macro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m turn it off anyway).  The first macro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will leave it off at the end, and it will remai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 you may opt to use ANSI on some bo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on others. Especially useful for those with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You can use ANSI on the fast boards, and turn ANS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2400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Enter the number of turns remaining at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to stop operation.  This variable contro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looping macros EXCEPT the Port Credit-Dr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eps going until busted or out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Enter the Default Setting for Litter Mode.  Enter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 Mode on, or n for Litter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Enter the setting for Litter Every Sector.  Enter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 all sectors traveled through by the Single-Step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 to only litter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-- Set Use Capture File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pture your game sessions, set this option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, the opening initialization macro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 with the file prefix of the current g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P extension.  You will need to close the file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 for now.  The Macros underwen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99 to Version 2.9,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gotten even better  Good luck and happy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questions or comments, you can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Fred on Castle Ravenloft, or, better y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official home of POWER MACROS and my BBS,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BBS in Charlottesville, Virginia (1-804-979-9568.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) and leave Feedback.  I am GameMaster, User #1.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clear and understandable.  They work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so they should be ok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out for new versions of Trade Wars or {COMM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lease will be followed shortly by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CROS.  I will announce new versions of POWER MAC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echo, and the WWIVNet Trade Wars sub from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only $15.  You ge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and a letter with the information on your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so you can download the registered package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hould cost less than $1.  If you want a disk, send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To register,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long with the registration form enclosed in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erick R. P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2A Forest Hills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ottesville, VA 2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me a coupl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REGISTER {COMMO}!!!!!!  Fred Brucker has written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thout {COMMO} there is no POWER MACR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