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ering Planet V 1.10 for TW2002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dedicated to my girlfriend Nadell for putting up with me whil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s in the future. I love you ba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in no way responsible for any damages resulting in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you go into tedit and make a planet however you want. Then,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to your nightly maintenance to run wander and it will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in a new (random) sector. All sectors are fair ga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1. This program is free so ya dont have to send m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if you want though...money, a candy bar...free whopp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ger King...) If you have any questions feel free to call my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at the bottom of this file. You can even log on as "G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the password "GUEST" to E-Mail if you dont want a real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WANDER.EXE into your T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you need to make a text file named WANDER.CFG.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ines, the first line is the planet number to mov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name of the planets creator (Case Sensative, 'A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'a'. This is so I can see if the planet has been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ugfix from my first ver, courtesy of my girlfri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line is the number of sectors in your universe.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sector universe and use planet number 3, created by God s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make a new planet in TEDIT, put a citadel on it,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-cannon...whatever, name it something cool..all that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t number you put in the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, in your nightly maintenance (when you run extern)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 to your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file SAMPLE.CFG is my config file just in case ya wann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AN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 tell the program to use planet 1, this will really scr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 up...I didnt add checking to prevent this cuz I trus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ye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 I dont want to ramble (any more)...Have fun. Let me know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on my BBS if you have any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miah Westerman        "Darth V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ath 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9)532-9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600 Yankee Hil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ia, CA    95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SO F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9-94  -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6-94  - D'Oh, if someone blows up the wandering planet then mak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with a genisis torp it will move the new planet...fix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