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rade World is a online utility that work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ry Martin's Trade Wars 2002 ver 2 beta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Un-Zipping TWORLD.ZIP into a temporary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files will be used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.BAT --- used to install Trade World to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LD.ZIP --- all Trade World File &amp;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KUNZIP.EXE --- to un-zip WORLD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running INSTALL.BAT, make sure you know the full pat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 Wars directory (including drive letter).  This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after INSTALL extracts all files to their proper directories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called CONFIG.EXE .  Trade World will need to know whe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 Wars 2002 data files can be locate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 will un-zip all the file and in their proper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drive you pass to i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g.  INSTAL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tract the Trade World files to drive C:\TWORLD\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extract all the ANSI file to drive C:\TWORLD\ANSI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inished, INSTALL.BAT will run CONFIG.EXE and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game's defaults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r  before option means registerd version onl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Trade War Dat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complete drive and path to your Trade Wars 2002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Ti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times a user can access Trade World per day.  0 =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Payday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days between pay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(D) PayCheck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credits a PayCheck can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 Turns per G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time a user gambles, their turns in Trade Wars will decre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lue.  0 =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(F) Poker Max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amount to bet.  0 =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(G) Slots Max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amount to bet.  0 =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(H) Black and Red Max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amount to bet.  0 =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(I) Hi-Low Max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amount to bet.  0 =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(J) Bank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ily interest earned on money save in Trad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(K) Loan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ily interest charged on borrowed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(L) Loan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amount that can be borr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(M) Deposit Turn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amount of Trade Wars turns that can be depos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) Buy Turn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amount of Trade Wars turns that can be bought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(O) Buy Turns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mount of credits charged for each turn b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(P) Sell Turns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mount of credits earned for each turn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(Q) Move Production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amount of product that can be moved between planet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(R) Move Colonist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amount of colonist that can be moved between planet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(S) Buy Slave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amount of slave colonists that can be bought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(T) Allow Upgrade Cita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On/Off whether citadels can be bought (up to level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) Local Mode Alwa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On/Off whether local screen is on during modem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) Drop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between CHAIN.TXT and DOOR.SYS for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) Save and Exit                                          [ESC]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 Explan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bbs, the syntax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RLD [node 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. TWORLD 1 for nod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RLD 2 for nod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RLD 0  or TWORLD for node #0 (lo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-start a new game, after bigbang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EX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 set all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node information will be obtained from the Trade War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m routinines are self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take time to read and register Trade World.  Any ques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will be answered by way of e-mail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ound Zer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716)-945-5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 - Taz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