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text file is designed to be printed on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TWNSETUP DOCUMENTATION FILE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WNSETUP is used to configure everything that TWNET will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everything is setup correctly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 functions listed here DO NOT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of TWNET.  If you wish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 of Registering TWNET, then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NET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 1] is an example of the TWNET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Note: this screen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of TWN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 2] this is a example of the onl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you will see in TWNSETUP if you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gistered user of TWNET.  (Please 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gister TWNET you will be able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NET games for you to play with other 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#1&gt; If you have Registered your copy of TWNET you will</w:t>
      </w:r>
    </w:p>
    <w:p>
      <w:pPr>
        <w:pStyle w:val="PreformattedText"/>
        <w:bidi w:val="0"/>
        <w:jc w:val="left"/>
        <w:rPr/>
      </w:pPr>
      <w:r>
        <w:rPr/>
        <w:t>se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AMPLE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of Twnet is Registered to Fred Al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your purchase in TWNET,  I'm sure you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d with the choice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would you like to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EDIT the first EV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EDIT or START some new EV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Quit TWNET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EDIT the first EVENT - This option will allow you to change</w:t>
      </w:r>
    </w:p>
    <w:p>
      <w:pPr>
        <w:pStyle w:val="PreformattedText"/>
        <w:bidi w:val="0"/>
        <w:jc w:val="left"/>
        <w:rPr/>
      </w:pPr>
      <w:r>
        <w:rPr/>
        <w:t>or modify the first event (or BBS).  It will also allow you to</w:t>
      </w:r>
    </w:p>
    <w:p>
      <w:pPr>
        <w:pStyle w:val="PreformattedText"/>
        <w:bidi w:val="0"/>
        <w:jc w:val="left"/>
        <w:rPr/>
      </w:pPr>
      <w:r>
        <w:rPr/>
        <w:t>change the TWNET coordinato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EDIT or START some new EVENTS -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add or invite as many boards as you want to play a game of TWNET. </w:t>
      </w:r>
    </w:p>
    <w:p>
      <w:pPr>
        <w:pStyle w:val="PreformattedText"/>
        <w:bidi w:val="0"/>
        <w:jc w:val="left"/>
        <w:rPr/>
      </w:pPr>
      <w:r>
        <w:rPr/>
        <w:t>You will be allowed to play more that 40 times with a board that</w:t>
      </w:r>
    </w:p>
    <w:p>
      <w:pPr>
        <w:pStyle w:val="PreformattedText"/>
        <w:bidi w:val="0"/>
        <w:jc w:val="left"/>
        <w:rPr/>
      </w:pPr>
      <w:r>
        <w:rPr/>
        <w:t xml:space="preserve">has not registered TWN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lease note: This is a registered benefit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Quit TWNET Setup - This option will allow you to exit</w:t>
      </w:r>
    </w:p>
    <w:p>
      <w:pPr>
        <w:pStyle w:val="PreformattedText"/>
        <w:bidi w:val="0"/>
        <w:jc w:val="left"/>
        <w:rPr/>
      </w:pPr>
      <w:r>
        <w:rPr/>
        <w:t>the TWNSETUP program and exit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XAMPLE 2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TWNSETUP.DOC file for TW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TW U/L D/L path: D:\twnet\twnet.a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TW game located: D:\tw200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) Sending FERRENGI.DAT = Yes   E.) Change TWNE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) Sending ALIENS.DAT   = Yes       Current m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) Sending TRAVELS.DAT  = Yes       First Da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) Sending AVOIDS.DAT   = Y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) Sending SHIPSTAT.DAT = Y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) This Event is using ARJ to compress the Trade War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) Your name is Fred Alo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.) Your BBS name is Trade Wars plac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) Your Registration CODE is : ??????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) TWNET coordinators name is Fred Alo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) This event is set up for Trade Wars version 1.03d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enter your choice to modify or hit X to Exi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rade Wars NET SETUP!  The utility that sets up TWNET</w:t>
      </w:r>
    </w:p>
    <w:p>
      <w:pPr>
        <w:pStyle w:val="PreformattedText"/>
        <w:bidi w:val="0"/>
        <w:jc w:val="left"/>
        <w:rPr/>
      </w:pPr>
      <w:r>
        <w:rPr/>
        <w:t>by Rick Rit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Change U/L D/L path: - This option will allow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ant your ARJ or ZIP file to go.  This o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assist you by putting the ARJ/ZIP fil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you want it so you can transfer the DATA from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 to the next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TW game located: - This option is used to tell TWNE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de wars game that is going to be play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 (Please note: You must specify the Trade w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o that TWNET will be able to work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Sending FERRENGI.DAT - Selecting to send the FERRENGI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ure that the Ferrengi is in each gam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NO you will be able to save on the Long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sending this file, but the Ferrengi will b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ach game.  Also, if you select NO this will m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d and interesting because the ferrengi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estroyed on one of the TWNET boards,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everyone might live in fear of them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: (I strongly recommend saying yes for a champ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game because you might give one Board a strong advan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opposing TWNET 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Sending ALIENS.DAT - Selecting to send this file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the aliens are exactly the same on each TW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.  If you select NO you will be able to sav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Distance cost, but there won't be any INTER-BBS Ali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Sending TRAVELS.DAT - Sending this file will allow TW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o keep track of where they have bee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end this file it will be very hard for some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at sectors they have explored.  I strongly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nding this file.  (Please note: TWNET will automat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is information for all Trade Wars version 2 BETA 1-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.) Sending AVOIDS.DAT - Utilizing this option will verify tha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NET keeps track of all the avoids that each player set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elect not to send it the sector avoids will be cleared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to save on the cost of Long Distance charges.  (Please 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NET will automatically send this information for all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s version 2 BETA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Sending SHIPSTAT.DAT - Sending this file will allow T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s to keep track of all the ship information.  I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sending it.  (Please note: TWNET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is information for all Trade Wars version 2 BETA 8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) TWNET will use ARJ/ZIP - This option allows you to c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RJ and ZIP to compress the DATA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your opponent's board.  (Please note: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re that both boards are set up for ZIP or ARJ.) </w:t>
      </w:r>
    </w:p>
    <w:p>
      <w:pPr>
        <w:pStyle w:val="PreformattedText"/>
        <w:bidi w:val="0"/>
        <w:jc w:val="left"/>
        <w:rPr/>
      </w:pPr>
      <w:r>
        <w:rPr/>
        <w:t>A.) This option will put your name in TWNE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that is currently the Sysop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) This option will allow you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that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) This option will allow you to put your registratio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WNET so you may benefit from the advantages of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WNET (REFER to the TWNET.DOC to see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) This option will allow you to change the TWNET coordina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(Please note: Registered Benefit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) This option allows you to change the Current trade war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first start playing TWNET you need to selec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as "First DAY Sending" or "First day Receivin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ich TWNET board is going to start up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is important that one board is setup as "First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" and the other is "First day receiving"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then you will have a series of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setting is one of the biggest problems that TW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have so it is important that you do this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up this option you will notice that there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3 and 4 which allows you to change between sending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ceiving mode.  These options should never be adjus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y were made available in the event that one of the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es or there is a malfunction.  If at any time your 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es or the DATA files are not being sent prope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change these settings so that one board is recei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other is sending.  (Please note: Adju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ons won't counter the effect of a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TWNE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) This option allows you to select the Version of Trade W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going to play.  TWNET is fully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 Wars Version 2 wide BETA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 know the version that you are going to ru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some problems with the game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