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NET (C)opyright 1996 by Rick Ritz,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k 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832 S. Herp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cson, Az 85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=-= Fido net = 1:300/705 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.    INSTALLATION--GETTING STARTED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.   HOW DOES BEFORE.COM, TEDIT.COM, AND TWNWA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II.  HOW DO I RUN BEFORE.COM AND TEDIT.COM?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V.   HOW TO SET YOUR BBS UP TO RUN THE TWNET EVENTS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   REGISTERED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.   HOW DO I USE THE FRONT DOOR WITH TWNET?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II. DISCLAIMER AND WARRANTIE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X.   SPECIAL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  SUPPOR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.INSTALLATION--GETTING STARTED QUICK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, set up a Trade Wars universe using BIGBANG.EX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(or all) the universes that TWNET will work on.  TWNET ha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ility to allow more then two bulletin boards to play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of Trade Wars (set up the events to run on each bbs at exa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reating all the universes desired, ru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NSETUP.EXE (Trade Wars Net Setup utility).  This should b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efully so that TWNET will run correctly.  Please keep in m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each board must be set up identically.  For example whe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e is SENDING the Trade Wars Data file, the other BBS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now that it is receiving it.  *Please consult the TWNSETU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 furth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TWNET is set up, the files BEFORE.EXE, TWNWAIT.EX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EDIT.COM must be copied into your trade wars directory. 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iles primary purpose is to make sure that users only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 Wars when the TW data files are at your BBS.  The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executed instead of the TW2002.EXE and TEDIT.EX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me with the Trade Wars game.  (Don't erase the TW200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EDIT.EXE file because they are still needed to run T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s.)   The file TWNWAIT.EXE is used to pause your computer fo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 to alert the users that they can not play the game of 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TW data files are being played by the othe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or BEFORE.EXE and TEDIT.COM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COMx TWNODE=1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x is the COM port your modem is hooked t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odem was hooked to COM2 and the user was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 for his/her BBS, the user would edit the DOORS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 Loading Trade Wars (TWNET ver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tw20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COM2 TWNODE=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WC30\DOORS\DOO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 HOW DOES BEFORE.EXE, TEDIT.COM AND TWNWAIT.EXE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.EXE and TEDIT.COM are very simple program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e written primarily to notify Trade Wars (TW) user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ility of when they can pla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it work is very simple.  When running these two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will check for you to see if it is currently your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to play TW.  If it is your turn, then the files will le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the game.  However, if it is not your turn, then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isplay a message to your users simply stating that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urrently being played by another BBS. TWNWAIT.EXE is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your computer for 5 seconds so that your users will be 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e displayed message from BEFORE.EXE and TEDIT.COM. 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, your TW players would see a line similiar to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when they are not allowed to play Trade W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orry your name is already currently in a game played by an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at this time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 HOW DO I RUN BEFORE.EXE AND TEDIT.C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ting BEFORE.EXE and TEDIT.COM to start may be confusing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ollow these simpl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Copy the files BEFORE.EXE, TWNWAIT.EXE, and TEDIT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your trade wars directory or place them in your DOS's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lease look at your DOS manual for details on using the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Edit your batch file to run BEFORE.EXE and TEDIT.CO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 A1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line 1:       REM  This is a example of how a WILD CAT TW DOOR</w:t>
      </w:r>
    </w:p>
    <w:p>
      <w:pPr>
        <w:pStyle w:val="PreformattedText"/>
        <w:bidi w:val="0"/>
        <w:jc w:val="left"/>
        <w:rPr/>
      </w:pPr>
      <w:r>
        <w:rPr/>
        <w:t>line 2:       REM  Batch file would look like.</w:t>
      </w:r>
    </w:p>
    <w:p>
      <w:pPr>
        <w:pStyle w:val="PreformattedText"/>
        <w:bidi w:val="0"/>
        <w:jc w:val="left"/>
        <w:rPr/>
      </w:pPr>
      <w:r>
        <w:rPr/>
        <w:t>line 3:       CD\TW2002\</w:t>
      </w:r>
    </w:p>
    <w:p>
      <w:pPr>
        <w:pStyle w:val="PreformattedText"/>
        <w:bidi w:val="0"/>
        <w:jc w:val="left"/>
        <w:rPr/>
      </w:pPr>
      <w:r>
        <w:rPr/>
        <w:t>line 4:       BEFORE.EXE COM2</w:t>
      </w:r>
    </w:p>
    <w:p>
      <w:pPr>
        <w:pStyle w:val="PreformattedText"/>
        <w:bidi w:val="0"/>
        <w:jc w:val="left"/>
        <w:rPr/>
      </w:pPr>
      <w:r>
        <w:rPr/>
        <w:t>line 5:       CD\WC30\DOORS\TWDOO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xample A1 we are assuming that the modem is connec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2.  However, if your modem was hooked to COM1 then you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line 4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.EXE COM1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editing the Trade Wars editor file then you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 to change line 4 of Example A1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DIT.COM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  HOW TO SET YOUR BBS UP TO RUN TWNET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TWNET to transfer the TW data files to and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BBS files, you will need to set up an event to run at exa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time day or night.  This way TWNET can automatically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of when it is time for your Board to play and when it i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opponents BBS time to play.  Also, you will need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will allow you to send the DATA files that TWNET cre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ish to purchase "Front door" or another similia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an handle sending or receiving the special files to an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.  Also, you must run BEFORE.EXE:       1)  prio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ing front door or other the special program th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end the trade wars data (that your copy of TWNET will cre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nother Board you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after running the front door or other special program tha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nd the Trade Wars data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enable you to receive your Trade Wars DATA fil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other board(s)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  REGISTERED BENE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Register your copy of TWNET, you will promp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a registration CODE which will allow you to acc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options offered in the registered verson of TWNET.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)  You will be able to play the game of Trade Wars a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want.  (The unregistered version only allows you to play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 days before it stops wor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)  You will be able to run an unlimited amount of Int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 Wars games which could be hooked-up by using TWNET.  (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version only allows you to run one of these Trade W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)  Any BBS that you select that does not have a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of TWNET will be able to play the game with you.  Th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's of your choice will not have to Register TWNET because th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copy of TWNET will detect that you have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py of TW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)  You will also have access to cheap Upgrades on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 to TW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.  HOW DO I USE A FRONT DOOR PROGRAM WITH TWN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un TWNET with a front door program, you mus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.EXE.  The purpose for running the program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is to simply compress the information to a ARJ or ZI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nt door program is used to call up or wait for the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s to send and receive the DATA packets from both ends. 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to run the program a second time to assure that TW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receive the information from the other board and uncompres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be used with your board's Trade Wars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you have BEFORE.EXE in the beginn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ightly maintenance file, so that TWNET will create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 you.  You can then attach your BBS'S messages t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II.  DISCLAIMER AND WARRAN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:  The following limited warranty applies to</w:t>
      </w:r>
    </w:p>
    <w:p>
      <w:pPr>
        <w:pStyle w:val="PreformattedText"/>
        <w:bidi w:val="0"/>
        <w:jc w:val="left"/>
        <w:rPr/>
      </w:pPr>
      <w:r>
        <w:rPr/>
        <w:t>Registered Copies of the Program.  It is included here so you</w:t>
      </w:r>
    </w:p>
    <w:p>
      <w:pPr>
        <w:pStyle w:val="PreformattedText"/>
        <w:bidi w:val="0"/>
        <w:jc w:val="left"/>
        <w:rPr/>
      </w:pPr>
      <w:r>
        <w:rPr/>
        <w:t>understand what your warranty will be when you register.  This</w:t>
      </w:r>
    </w:p>
    <w:p>
      <w:pPr>
        <w:pStyle w:val="PreformattedText"/>
        <w:bidi w:val="0"/>
        <w:jc w:val="left"/>
        <w:rPr/>
      </w:pPr>
      <w:r>
        <w:rPr/>
        <w:t>warranty does NOT apply to Shareware Copi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isfaction Guarantee.  If you are dissatisfied with any</w:t>
      </w:r>
    </w:p>
    <w:p>
      <w:pPr>
        <w:pStyle w:val="PreformattedText"/>
        <w:bidi w:val="0"/>
        <w:jc w:val="left"/>
        <w:rPr/>
      </w:pPr>
      <w:r>
        <w:rPr/>
        <w:t>product you buy from me under this Agreement for any reason, you</w:t>
      </w:r>
    </w:p>
    <w:p>
      <w:pPr>
        <w:pStyle w:val="PreformattedText"/>
        <w:bidi w:val="0"/>
        <w:jc w:val="left"/>
        <w:rPr/>
      </w:pPr>
      <w:r>
        <w:rPr/>
        <w:t>may return it at any time up to 90 days after purchase and I will</w:t>
      </w:r>
    </w:p>
    <w:p>
      <w:pPr>
        <w:pStyle w:val="PreformattedText"/>
        <w:bidi w:val="0"/>
        <w:jc w:val="left"/>
        <w:rPr/>
      </w:pPr>
      <w:r>
        <w:rPr/>
        <w:t>give you a partial refund if it is returned in an undamaged,</w:t>
      </w:r>
    </w:p>
    <w:p>
      <w:pPr>
        <w:pStyle w:val="PreformattedText"/>
        <w:bidi w:val="0"/>
        <w:jc w:val="left"/>
        <w:rPr/>
      </w:pPr>
      <w:r>
        <w:rPr/>
        <w:t>resalable condition.  This refund will be a full refund less</w:t>
      </w:r>
    </w:p>
    <w:p>
      <w:pPr>
        <w:pStyle w:val="PreformattedText"/>
        <w:bidi w:val="0"/>
        <w:jc w:val="left"/>
        <w:rPr/>
      </w:pPr>
      <w:r>
        <w:rPr/>
        <w:t>shipping costs paid by the manufacturer.  In order to get your</w:t>
      </w:r>
    </w:p>
    <w:p>
      <w:pPr>
        <w:pStyle w:val="PreformattedText"/>
        <w:bidi w:val="0"/>
        <w:jc w:val="left"/>
        <w:rPr/>
      </w:pPr>
      <w:r>
        <w:rPr/>
        <w:t>refund you need to mail a letter to me about why you are</w:t>
      </w:r>
    </w:p>
    <w:p>
      <w:pPr>
        <w:pStyle w:val="PreformattedText"/>
        <w:bidi w:val="0"/>
        <w:jc w:val="left"/>
        <w:rPr/>
      </w:pPr>
      <w:r>
        <w:rPr/>
        <w:t>dissatisified with my product and the Registration key that was</w:t>
      </w:r>
    </w:p>
    <w:p>
      <w:pPr>
        <w:pStyle w:val="PreformattedText"/>
        <w:bidi w:val="0"/>
        <w:jc w:val="left"/>
        <w:rPr/>
      </w:pPr>
      <w:r>
        <w:rPr/>
        <w:t>shipped to you when you payed for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s and Program Errors.  I don't promise that the Program</w:t>
      </w:r>
    </w:p>
    <w:p>
      <w:pPr>
        <w:pStyle w:val="PreformattedText"/>
        <w:bidi w:val="0"/>
        <w:jc w:val="left"/>
        <w:rPr/>
      </w:pPr>
      <w:r>
        <w:rPr/>
        <w:t>will be free of bugs or program errors, and you agree that bugs or</w:t>
      </w:r>
    </w:p>
    <w:p>
      <w:pPr>
        <w:pStyle w:val="PreformattedText"/>
        <w:bidi w:val="0"/>
        <w:jc w:val="left"/>
        <w:rPr/>
      </w:pPr>
      <w:r>
        <w:rPr/>
        <w:t>program errors will not be considered "physical defects" in the</w:t>
      </w:r>
    </w:p>
    <w:p>
      <w:pPr>
        <w:pStyle w:val="PreformattedText"/>
        <w:bidi w:val="0"/>
        <w:jc w:val="left"/>
        <w:rPr/>
      </w:pPr>
      <w:r>
        <w:rPr/>
        <w:t>program.  If you report a program error or bug to me, I will try my</w:t>
      </w:r>
    </w:p>
    <w:p>
      <w:pPr>
        <w:pStyle w:val="PreformattedText"/>
        <w:bidi w:val="0"/>
        <w:jc w:val="left"/>
        <w:rPr/>
      </w:pPr>
      <w:r>
        <w:rPr/>
        <w:t>best to correct it.  I also agree that if we can verify and correct</w:t>
      </w:r>
    </w:p>
    <w:p>
      <w:pPr>
        <w:pStyle w:val="PreformattedText"/>
        <w:bidi w:val="0"/>
        <w:jc w:val="left"/>
        <w:rPr/>
      </w:pPr>
      <w:r>
        <w:rPr/>
        <w:t>the error you report, and we then issue a maintenance release for</w:t>
      </w:r>
    </w:p>
    <w:p>
      <w:pPr>
        <w:pStyle w:val="PreformattedText"/>
        <w:bidi w:val="0"/>
        <w:jc w:val="left"/>
        <w:rPr/>
      </w:pPr>
      <w:r>
        <w:rPr/>
        <w:t>the Program which includes the correction, we will send you a copy</w:t>
      </w:r>
    </w:p>
    <w:p>
      <w:pPr>
        <w:pStyle w:val="PreformattedText"/>
        <w:bidi w:val="0"/>
        <w:jc w:val="left"/>
        <w:rPr/>
      </w:pPr>
      <w:r>
        <w:rPr/>
        <w:t xml:space="preserve">of that maintenance release at no charge if you reques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LAIMER AND LIMIT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LAIMER FOR SHAREWARE COPIES.  YOU ARE NOT PAYING FOR THE     </w:t>
      </w:r>
    </w:p>
    <w:p>
      <w:pPr>
        <w:pStyle w:val="PreformattedText"/>
        <w:bidi w:val="0"/>
        <w:jc w:val="left"/>
        <w:rPr/>
      </w:pPr>
      <w:r>
        <w:rPr/>
        <w:t xml:space="preserve">TRIAL USE LICENSE FOR YOUR SHAREWARE COPY OF THE PROGRAM.         </w:t>
      </w:r>
    </w:p>
    <w:p>
      <w:pPr>
        <w:pStyle w:val="PreformattedText"/>
        <w:bidi w:val="0"/>
        <w:jc w:val="left"/>
        <w:rPr/>
      </w:pPr>
      <w:r>
        <w:rPr/>
        <w:t xml:space="preserve">ACCORDINGLY THE SHAREWARE COPY IS PROVIDED "AS-IS" AND WITHOUT    </w:t>
      </w:r>
    </w:p>
    <w:p>
      <w:pPr>
        <w:pStyle w:val="PreformattedText"/>
        <w:bidi w:val="0"/>
        <w:jc w:val="left"/>
        <w:rPr/>
      </w:pPr>
      <w:r>
        <w:rPr/>
        <w:t>WARRANTY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FOR REGISTERED COPIES.    EXCEPT FOR THE LIMITED</w:t>
      </w:r>
    </w:p>
    <w:p>
      <w:pPr>
        <w:pStyle w:val="PreformattedText"/>
        <w:bidi w:val="0"/>
        <w:jc w:val="left"/>
        <w:rPr/>
      </w:pPr>
      <w:r>
        <w:rPr/>
        <w:t xml:space="preserve">WARRANTY STATED ABOVE FOR REGISTERED COPIES OF THE PROGRAM,       </w:t>
      </w:r>
    </w:p>
    <w:p>
      <w:pPr>
        <w:pStyle w:val="PreformattedText"/>
        <w:bidi w:val="0"/>
        <w:jc w:val="left"/>
        <w:rPr/>
      </w:pPr>
      <w:r>
        <w:rPr/>
        <w:t xml:space="preserve">WE DISCLAIM ANY AND ALL OTHER WARRANTIES, EXPRESS OR IMPLIED,     </w:t>
      </w:r>
    </w:p>
    <w:p>
      <w:pPr>
        <w:pStyle w:val="PreformattedText"/>
        <w:bidi w:val="0"/>
        <w:jc w:val="left"/>
        <w:rPr/>
      </w:pPr>
      <w:r>
        <w:rPr/>
        <w:t xml:space="preserve">ORAL OR WRITTEN, INCLUDING ANY IMPLIED WARRANTIES OF             </w:t>
      </w:r>
    </w:p>
    <w:p>
      <w:pPr>
        <w:pStyle w:val="PreformattedText"/>
        <w:bidi w:val="0"/>
        <w:jc w:val="left"/>
        <w:rPr/>
      </w:pPr>
      <w:r>
        <w:rPr/>
        <w:t xml:space="preserve">MERCHANTABILITY OR FITNESS FOR A PARTICULAR PURPOSE.  THE        </w:t>
      </w:r>
    </w:p>
    <w:p>
      <w:pPr>
        <w:pStyle w:val="PreformattedText"/>
        <w:bidi w:val="0"/>
        <w:jc w:val="left"/>
        <w:rPr/>
      </w:pPr>
      <w:r>
        <w:rPr/>
        <w:t>LIMITED WARRANTY ABOVE GIVES YOU SPECIFIC LEGAL RIGHTS, BUT YOU</w:t>
      </w:r>
    </w:p>
    <w:p>
      <w:pPr>
        <w:pStyle w:val="PreformattedText"/>
        <w:bidi w:val="0"/>
        <w:jc w:val="left"/>
        <w:rPr/>
      </w:pPr>
      <w:r>
        <w:rPr/>
        <w:t>MAY HAVE OTHER RIGHTS, WHICH VARY FROM STATE TO STATE.  SOME STATES</w:t>
      </w:r>
    </w:p>
    <w:p>
      <w:pPr>
        <w:pStyle w:val="PreformattedText"/>
        <w:bidi w:val="0"/>
        <w:jc w:val="left"/>
        <w:rPr/>
      </w:pPr>
      <w:r>
        <w:rPr/>
        <w:t>DO NOT ALLOW A LIMITATION ON HOW LONG A WARRANTY LASTS, SO SUCH</w:t>
      </w:r>
    </w:p>
    <w:p>
      <w:pPr>
        <w:pStyle w:val="PreformattedText"/>
        <w:bidi w:val="0"/>
        <w:jc w:val="left"/>
        <w:rPr/>
      </w:pPr>
      <w:r>
        <w:rPr/>
        <w:t>LIMITATIONS MAY NOT APPLY 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 OF LIABILITY FOR SHAREWARE AND REGISTERED COPIES.  IN</w:t>
      </w:r>
    </w:p>
    <w:p>
      <w:pPr>
        <w:pStyle w:val="PreformattedText"/>
        <w:bidi w:val="0"/>
        <w:jc w:val="left"/>
        <w:rPr/>
      </w:pPr>
      <w:r>
        <w:rPr/>
        <w:t>NO EVENT SHALL WE BE LIABLE FOR ANY INCIDENTAL, CONSEQUENTIAL, OR</w:t>
      </w:r>
    </w:p>
    <w:p>
      <w:pPr>
        <w:pStyle w:val="PreformattedText"/>
        <w:bidi w:val="0"/>
        <w:jc w:val="left"/>
        <w:rPr/>
      </w:pPr>
      <w:r>
        <w:rPr/>
        <w:t>PUNITIVE DAMAGES WHATSOEVER ARISING OUT OF USE OF THE PROGRAM OR</w:t>
      </w:r>
    </w:p>
    <w:p>
      <w:pPr>
        <w:pStyle w:val="PreformattedText"/>
        <w:bidi w:val="0"/>
        <w:jc w:val="left"/>
        <w:rPr/>
      </w:pPr>
      <w:r>
        <w:rPr/>
        <w:t>YOUR RELATIONSHIP WITH US, INCLUDING WITHOUT LIMITATION ANY OR ALL</w:t>
      </w:r>
    </w:p>
    <w:p>
      <w:pPr>
        <w:pStyle w:val="PreformattedText"/>
        <w:bidi w:val="0"/>
        <w:jc w:val="left"/>
        <w:rPr/>
      </w:pPr>
      <w:r>
        <w:rPr/>
        <w:t>DAMAGES FOR LOSS OF PROFITS, BUSINESS INTERRUPTION, LOSS OF</w:t>
      </w:r>
    </w:p>
    <w:p>
      <w:pPr>
        <w:pStyle w:val="PreformattedText"/>
        <w:bidi w:val="0"/>
        <w:jc w:val="left"/>
        <w:rPr/>
      </w:pPr>
      <w:r>
        <w:rPr/>
        <w:t>INFORMATION OR ANY PECUNIARY LOSS, EVEN IF WE HAVE BEEN ADVISED OF</w:t>
      </w:r>
    </w:p>
    <w:p>
      <w:pPr>
        <w:pStyle w:val="PreformattedText"/>
        <w:bidi w:val="0"/>
        <w:jc w:val="left"/>
        <w:rPr/>
      </w:pPr>
      <w:r>
        <w:rPr/>
        <w:t>THE POSSIBILITY OF SUCH DAMAGES.  SOME STATES DO NOT ALLOW</w:t>
      </w:r>
    </w:p>
    <w:p>
      <w:pPr>
        <w:pStyle w:val="PreformattedText"/>
        <w:bidi w:val="0"/>
        <w:jc w:val="left"/>
        <w:rPr/>
      </w:pPr>
      <w:r>
        <w:rPr/>
        <w:t>EXCLUSION OR LIMITATION OF LIABILITY FOR INCIDENTAL OR</w:t>
      </w:r>
    </w:p>
    <w:p>
      <w:pPr>
        <w:pStyle w:val="PreformattedText"/>
        <w:bidi w:val="0"/>
        <w:jc w:val="left"/>
        <w:rPr/>
      </w:pPr>
      <w:r>
        <w:rPr/>
        <w:t>CONSEQUENTIAL DAMAGES, THEREFORE THE ABOVE LIMITATION MAY NOT APPLY</w:t>
      </w:r>
    </w:p>
    <w:p>
      <w:pPr>
        <w:pStyle w:val="PreformattedText"/>
        <w:bidi w:val="0"/>
        <w:jc w:val="left"/>
        <w:rPr/>
      </w:pPr>
      <w:r>
        <w:rPr/>
        <w:t>TO YOU.  THE REFUND AND ATTEMPTED REPAIR REMEDIES FOR REGISTERED</w:t>
      </w:r>
    </w:p>
    <w:p>
      <w:pPr>
        <w:pStyle w:val="PreformattedText"/>
        <w:bidi w:val="0"/>
        <w:jc w:val="left"/>
        <w:rPr/>
      </w:pPr>
      <w:r>
        <w:rPr/>
        <w:t>COPIES STATED IN THE "LIMITED WARRANTY" SECTION ABOVE SHALL BE YOUR</w:t>
      </w:r>
    </w:p>
    <w:p>
      <w:pPr>
        <w:pStyle w:val="PreformattedText"/>
        <w:bidi w:val="0"/>
        <w:jc w:val="left"/>
        <w:rPr/>
      </w:pPr>
      <w:r>
        <w:rPr/>
        <w:t>SOLE REMEDY FOR ANY AND ALL PROGRAM DEFECTS OR ERR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X.  SPECIAL 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goes to Paul Niles, of the GreyHound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l has helped me in so many different ways its hard t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m all.  Paul has helped beta test the TWNET 3.X+ versions of TWNE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has helped me by finding bugs, he had given me lots of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ure that the quality of TWNET was at its best.   Paul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helped me re-write the documentation for the new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WNET.  If it wasn't for Paul, TWNET wouldn't be what it is toda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 you very much Paul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goes to Lonnie Benner, of The Partner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ac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nie has assisted me throughout my struggle of getting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up and running.   He has also permitted me to use hi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upport board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Lonnie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Special thanks also goes to my Mother, Mary Ann, who h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iven up hours of her free time to correct my Documenta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o edit all my written errors throughout TW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Mary An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goes out to all the BETA testers of TWNE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ul Niles, GreyHounds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ob Oakes, T.C.C.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arry &amp; Judy Tilton, The Nuthous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nnie Benner, Partners for Peac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ike Baker, The Dead Zon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 Kinnear, The Pony Express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.   TWNET SUPPORT BOARD(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                     SYSOP NAME       BBS PHONE #    FIDO NET #</w:t>
      </w:r>
    </w:p>
    <w:p>
      <w:pPr>
        <w:pStyle w:val="PreformattedText"/>
        <w:bidi w:val="0"/>
        <w:jc w:val="left"/>
        <w:rPr/>
      </w:pPr>
      <w:r>
        <w:rPr/>
        <w:t>~~~~~~~~                      ~~~~~~~~~~      ~~~~~~~~~~~~~   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) Partners for Peace BBS    Lonnie Benner    (520)751-2078  1:300/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) GreyHounds BBS            Paul Niles       (206)862-7715  1:138/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) T.C.C. BBS                Bob Oakes        (206)474-0931  1:138/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) The Nuthouse BBS          Larry Tilton     (206)840-0642  1:138/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