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ANK ROBBERS  -  (C)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ILL NO LONGER WORK WITH TW2002 V2 WIDE BETA 5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GALACTIC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S, please let us know.  We are always looking for ways to impro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ANK ROBBERS is a commercial software product,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If you like it and are keeping a copy for your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$5.00 registration fee + $3 S/H to the address below.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egistered Key that will enable all features of GALACTIC BANK ROB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OBBERS for any friends, acquaintances and associates you feel may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f the executable, this document, and all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not 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GALACTIC BANK ROBB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 They will appreciate it and so will we. Please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copies you make. This will help ensure that future users of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ROBBERS will 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5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ANK ROBBERS is one of the many add-ons available for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from SimSoft Professional Computer Services.  We have pa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ttention to detail in an attempt to make TW-PAYDAY appear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art of the TradeWars game, even down to the colors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ent to traders when thry receive a paycheck.  If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you believe could make GALACTIC BANK ROBBERS appear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ALACTIC BANK ROBBERS is run, it will first check to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cified day to attempt a bank robbery. If not, it will exit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first check the odds of a successful bank robbery.  If the i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are in favor of a bank robbery, it will then run through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search of an evil alien to do the dastardly deed. 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will search through the user database and deduc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users money in the galactic bank and give it to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.  It will then send a global message to all players informing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was robbed by xxx alien, and if anyone runs across him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him to teach him a lesson.  Whover finds and destroys the ali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ll of the stolen cred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GALACTIC BANK ROBBERS checks for the availability of an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to rob the bank, it only checks aliens 1 thru 33, as 34-39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OMULANS add-on, 40 is used by THE CRYSTALINE ENTITY add-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thru 50 are used by THE BORG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LACTIC BANK ROBBERS add-on, you can place it in the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just type:  BANKROB and press ENTER.  It is best run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the TradeWars maintenance program EXTERN.EXE.  You shoul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maintenance batch file so it is called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BANKROB.EXE program in a diffe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to mix your different programs in the sa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BANK ROBBERS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ANKROB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GALACTIC BANK ROBBERS acts.  Most of these however, are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  The command line parameters are listed belo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W-PAYDAY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G run through the universe every day of the week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GALACTIC BANK ROBBERS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nly attempt a robbery randomly. ie. the program will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between 0 and 1. If it chooses 1, a robb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ed. If it chooses 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GALACTIC BANK ROBBERS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only attempt robberie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ODDS:x  Specifies the odds that a successful bank robbery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.  The range is 1 - 100, Default = 35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will only use odds of 3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GALACTIC BANK ROBBERS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dds for a succesful robbery are 22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ODDS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TAKE:x  Specifies the percentage of money in each traders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uct and give to the evil alien.  The range is 1 -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= 35. The Unregistered version will on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age of 3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GALACTIC BANK ROBBERS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duct 60% of each traders account balanc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il 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TAKE: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GALACTIC BANK ROBBERS actions to be written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GALACTIC BANK ROBBERS, t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ROB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BANK ROBBERS to look for all oth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GALACTIC BANK ROBBERS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hat all command line options are in the file BANKROB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BANKROB /@BANKROB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used in cunjunction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