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TWBUGFIX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Bug prevention programs for TradeWars 2002 wide beta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BUGFIX contains three programs to help prevent problems and corr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bugs in TradeWars version 2 wide beta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gs corrected/preven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The Ship Records bug (where players suddenly lose ships and can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ip owned by another player that is completely identical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The Ferrengi Grudge bug (where a player inherits the Ferrengi gr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the now-deleted player that used to have his player rec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ENTS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TWBUFGI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Ship Record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WSHPFI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WNOSHI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Ferrengi Grudg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WNOGRD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s an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INCLUDED WITH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NOSHIP.COM    - for preventing the Ship Record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HPFIX.EXE    - for fixing a TWSHIP.DAT file that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the Ship Record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OGRDG.COM    - for preventing the Ferrengi Grudg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        - this file: contains explanations of how the program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ION OF THE TWBUGFIX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nd files within the TWBUGFIX package are copyright (c) 19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Lowe and Len Thorn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BUGFIX package may be distributed freely throughout the Trade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provided it is distributed intact and unaltered.  No fe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to any sysop for the TWBUGFIX package, save for a nominal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a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NDAR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nd files contained with the TWBUGFIX package are guarant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uthors expect these programs to work as described,  they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s they will work on your particular computer system 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radeWars files.  As the user, you assume all risk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grams that modify your game files.  The authors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accident or misadventure connected with running thes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the loss of your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ESE PROGRAMS STRONGLY URGE YOU TO MAKE A BACKUP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DATA FILES PRIOR TO RUNNING THESE PROGRAMS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ese programs were developed using data files from a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 TradeWars version 2 wide beta 5.  It is possible these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differently, or may not work at all, under multi-node game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sion of Trade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LANATION OF THE SHIP RECORDS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enario illustrates the events that cause the Ship Record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playing under the name of Lamer logs on to TradeWars and get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 16.  He loses interest in the game, never plays again,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of the next week both his Merchant Cruiser and his Escape Po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n up.  When the escape pod is destroyed, ship record number 16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, but Lamer's user record still shows him as being on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, Eager Beaver, logs on and gets the now inactive shi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6.  He plays hard for a month and manages to put together enoug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and outfit an Imperial Sta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one night, the EXTERN program deletes Lamer AND the ship he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- number 16.  Eager Beaver will not notice this, however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ng that has actually changed on ship record number 16 is the "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" is reset.  All other information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days after this, a new player called Scapegoat starts playing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ship number 16 because it was marked as inactive.  Both Eager Bea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pegoat now have ship number 16, and Eager Beaver's Imperial Starship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changed to whatever Scapegoat is running around in - probably a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r, or perhaps an escape p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oth Eager Beaver and Scapegoat are now occupying the same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ne player does to the ship will affect the 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TWSHPFI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SHPFIX.EXE is designed to assist the sysop in fixing the user and shi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have been affected by the Ship Records bug.  It scans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data files looking for the following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ctive players occupying ships that are marked 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ips that are occupied by more than one activ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should run TWSHPFIX before adding TWNOSHIP to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is will give you a chance to correct existing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OSHIP will not notice and may, in fact, actually prevent you from fix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game has been running long enough for EXTERN to star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you will have problems that require fixing.  TWSHPFIX will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blems, and nightly running of TWNOSHIP will preven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COPY OF YOUR TRADWARS DATA FILES BEFORE RUNNING TWSHPFIX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odifies these files and you may wish to back out the modifica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termine they are not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running TWSHPFIX, change directories to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data files are stored.  The program searches on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WSHPFIX finds a deleted ship that is occupied by an active play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the following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want to undelete this ship record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ing Y will cause the ship record to be marked 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WSHPFIX finds a ship that is occupied by more than one play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TWSHIP.DAT file to ensure there is at least one record availa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reate a new ship.  Then it determines which (if any) of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ccupying the ship is its rightful owner.  For a privately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, this is easy: it simply comapres the names of the people in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ip's record of ownership.  For a corporately owned shi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mpares the sector number the ship is in with the sector numb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nt say he's in; if they match, TWSHPFIX assumes that play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ccupant of a ship who is not its owner, the program 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want to give &lt;player name&gt; a new ship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spond "Y", the program pro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Give player a standard Merchant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Give player a standard *** Escape Po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Give player a standard Scout Maur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Merchant Cruiser is the same as the one every new player ge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irst joins the game, outfitted with 20 empty holds, 30 fighters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.  A standard escape pod is just that: an escape pod named Galile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 hold, 1 fighter, 30 shields, and a density scanner.  A standard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rader is the the ship a player gets if his escape pod gets blown up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holds, no fighters, 30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escape pod, which always carries the name Galileo,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hips are named "TW Bug Fix #x", where X is a counter in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very time the program creates a new ship.  (This counter is re-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 every time the program star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new ship record, TWSHPFIX display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ship &lt;name&gt; (&lt;manufacturer&gt; &lt;class&gt;) in ship record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EDIT to edit this ship or restore it to its original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liable information on what the player whose ship you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had, you can use TEDIT to edit the ship given him by TWSHP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TWNOSHI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NOSHIP.COM is designed to prevent the Ship Records bug from manif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It scans the records in TWUSER.DAT, looking for players whos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stroyed.  For each player with a destroyed ship, it set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 ship" number to zero.  If that player never rejoins the game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stays destroyed, when EXTERN deletes him it will also set shi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s deleted.  This is not a problem since ship number 0 is never give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should run TWSHPFIX before adding TWNOSHIP to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is will give you a chance to correct existing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OSHIP will not notice and may, in fact, actually prevent you from fix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game has been running long enough for EXTERN to star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you will have problems that require fixing.  TWSHPFIX will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blems, and nightly running of TWNOSHIP will preven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FOR BEST RESULTS, TWNOSHIP.COM MUST BE RUN BEFORE EXTERN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comment in the TradeWars documentation that EXTERN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This is due to the fact that the Ship Records bug becomes act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deletes an inactive player with a destroyed ship while that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 ship" is still pointing to a valid ship number.  It i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urrent ship" field gets cleared out before EXTERN has a chance dele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WNOSHIP, copy TWNOSHIP.COM to your TradeWars directory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is on your DOS path.  Then add the following line to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handles your board's nightly processing (remember to add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NOSHIP director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name is the name of the directory that contains your TW2002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a trailing backslash is optional.)  Leaving directoryname bla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WNOSHIP to look for the data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TWNOSHIP can be redirected to a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NOSHIP \TW2002 &gt;&gt;TWNOSHIP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WNOSHIP's output to be appended to the file TWNOSHI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ANATION OF THE FERRENGI GRUDG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enario illustrates the events that cause the Ferrengi Gr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o becom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engal Blaster, in the game for some time now, has made it his l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to destroy every Ferrengi in the universe.  After several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 Ferrengi in the game has grudges against him and will at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playing Ferrengal Blaster moves to a new town, and in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trader is deleted from the game.  But EXTRN does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ngi grudges ... so when a new player starts in the game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fortune to inherit what was Ferrengal Blaster's user record, he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himself getting attacked nine ways from Sunday by Ferreng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TWNOGRUD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NOGRDG.COM is designed to prevent the Ferrengi Grudge bug from manif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It scans the records in FERRENGI.DAT, looking for grudg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or corporations that have been deleted.  If a Ferrengi has a gr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deleted player or corporation, the grudg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FOR BEST RESULTS, TWNOGRDG.COM MUST BE RUN AFTER EXTERN.EX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e to the fact that the Ferrengi Grudge bug becomes active after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n inactiv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radeWars V2B5 does not remove Ferrengi grudges against 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s C.E.O. disbands it.  It is possible for a new corpor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at same day (before nightly processing runs) that get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's record in TWCORP.DAT, and all the grudges against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hus manifests itself before TWNOGRDG can stop it.  If you ar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has disbanded a corporation, you should run TWNOGRDG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reasom, if you delete a player using TEDIT, you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OGRDG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WNOGRDG, copy TWNOGRDG.COM to your TradeWars directory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is on your DOS path.  Then add the following line to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handles your board's nightly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NOGRDG director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es and overall behaviour of TWNOGRDG ar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TWNO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ould do this in your nightly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NOSHIP \TW2002 &gt;&gt;TWNOBUG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NOGRDG \TW2002 &gt;&gt;TWNOBUG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output from both programs to be written to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OBUGS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UT THE AUTHORS AN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SHPFIX.EXE was written by Brian Lowe in PowerBASIC, a full-featur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ritten by Bob Zale and published by Spectra Publishing.  Bria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computer programmer and systems analyst with over fiftee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erience in the data processing field.  He is the sys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Oasis BBS, which has been running a registered version of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5 since Nov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NOSHIP.COM and TWNOGDRG.COM were written by Len Thornton in Borl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.  Len is a starving student recently graduated from 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rying to get a real job and thus be able to afford a life.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TW2002 since it first appeared on the Programmer's Oasis, he was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when a corporate partner's Imperial Starship turned into a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uder overnight.  He assisted Brian in tracking down the Ship Record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ips record bug manifested itself in January 1995, Brian sh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own for three days and, with Len's assistance, analyzed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found it, he corrected the cross-linked ship records, restor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hat were lost due to the bug, and set the "days until an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deleted" as hig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deleting inactive traders was merely a stop-gap measure; what w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was a program that actively prevented the bug.  So we start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Net TradeWars echo looking for a solution.  The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BUGFIX package came about when we read in Bobby Crowder's TW2002v2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"No one, probably ... knows exactly what causes this bug." 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, we decided to share our experience and make the lives of all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sysop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 or problems, the authors can be contac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es.  If you are reporting a problem, please documen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as possible.  We don't promise to have an answer, but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ll us, the more we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oth be reached on the Programmer's Oasis BBS in Winnipeg, Manitob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.  The BBS telephone number is 1-204-478-3562.  In addition,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can send netmail (routed or crash; 24 hours/day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an Lowe  -  FidoNet 1:348/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 Thornton  -  FidoNet 1:348/20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