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radewa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Craig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ig.healy@chow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TW2USTAT.EXE for TW 2.0x(BETA) (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program designed to edit th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net and Port building Statistics in Tradewars 2.0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used to "Customize" Ships and Planets to your li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veral Port Construction defaults can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error checking was incorporated in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no major problems have yet surf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s are chosen to prevent major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You can, however, set parameters to such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s to make play of the game a joke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 and you'll be fine. Some paramete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and you will be informed of this. I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to fix this, but for now it's just the 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on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Q: Why can't I edit the Ship Name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It requires that the TW2002.EXE be un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encrypted. UNP331 will do that without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ing the TW game.  I will not, however,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d TW2002.EXE under any circumstances. 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 instructions for those Sysops who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hasn't been enough interest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Q: What are the Population Fa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ince I don't have the source code,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. The first is the percentage of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st per event. The second is the percent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of losing population per ev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lass K (Desert) planet has factors of 2 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you have a 2% chance of losing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opulation each time the plane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ed. A class L is 3 2, which means a 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ce of losing 3% of your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: Why won't setting the Interdictor to "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Editor give that ship Interdictor 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It appears to be coded into the game to check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. That bit is "1" only in ship #16, the 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labeled it "Interdictor".  Perhaps I'll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unknown"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Q: Why would anyone want to edit Port Construction it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re are people doing some tests to improve good/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balance. Editing the Port Days required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construction less attractive for evil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