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T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Craig H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mberland, RI 0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aig.healy@chowd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: TW2EDIT.ZIP to be 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sixth release of TW2EDIT.EX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for Tradewars v2.0x(BETA).  It has wor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3/4/5/6/7/8 games, and probably will work with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of TW. There have been couple of min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nitial release, but no bugs needed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possible to edit most parameter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istics for the various ship and plane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edited with TW2EDIT.  TW2UST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, planet and port statistic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atest version includes a sector scann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Ship Density Scanner.  It does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s or Ferrengi, only fixed sector items an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for off-line searches, particular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2SKIMR prepared databases.  This version also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, faster Planet lis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ditor will do many things that TED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Players in the same ship,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and other things.  In short, you can *rea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 up a game by misusing this.  Use carefu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or function is new.  It allows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number of items in the game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find the port New Porozlo.  In TEDI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search every port record, mayb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.  This locates it in a second or two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fighters/mines/navhaz. 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ways, comments and suggestions are welcom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ugs found are particularly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