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d Hatter's TW2002 Universe Expander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write 1992-95 by Wayne Bor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ere is a second generation Universe Expander. I've been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spurts since shortly after TW2002 V2 was released. It's now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I will be releasing a DEMO (TWMAD190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so long? A whole bunch of reasons. I've been sick, changed jobs tw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pilers three times, been working on several other programs,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act to produce some special purpose software for a local compan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'm now a professional instead of an amateur), became a Scout l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how to play guitar (one of the things the first Expander paid f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tars for my wife and I). It's been bu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will allow 2 universes only, and no "controlled jumps", Stard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k for other external programs. The full version will have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be capable of handling up to 255 universes! I can't person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anyone would want to run that many universes, but I had many requ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 past 20, and 255 is a nice round number (to a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lot of differences between the new Expander an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the batch files are gone - totally. To run the new Expande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"C:\EXPANDER\EXPANDER.EXE 1" as the calling lin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menu. The "1" is the node number that is calling the Expan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der will call TW2002 directly from within itself,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fter TW2002 has run. The Expander now uses TW2002's ow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information it needs (such as where the dropfile is). I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data files in the directory where the EXE file is,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ere you call it from, it will know where they are. If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universes the Expander will call TW2002 again, and reload itsel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The Expander will also re-write the dropfile so th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s decrement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IT and EXTERN will also have to be called through the Expan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EXTERN would be "C:\EXPANDER\EXPANDER.EXE EXTERN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TEDIT would be "C:\EXPANDER\EXPANDER.EXE TEDIT". TED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un from the loc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pander will directly support other 3rd party utilities for TW200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game and Postgame utilities will be run in the correct universe (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player is currently) by the Expander itself.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the expander will be available in the archiv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rogramming for TW2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been out of touch. Due to a serious disagreement with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e've been without a phone for a couple of months. I will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hortly. Until then I will be practically impossible to r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by mail. My address is in the LAVALITE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, and there will be a price increase on the Expander. Registra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st $20.00 US funds, or $25.00 Canadian funds. I've also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routines, and all registered sysops will have to get new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The upgrade won't cost anything. I'd suggest that you wa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MAD190.ZIP is out, full details will b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orean - Monday September 1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