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Wars 2002 Value Analyzer v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ustin O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it is, at last.  This is the first public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Value Analyzer.  "What does it do, " you may ask?  This utilit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lace in either their nightly maintenance file,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BAT file (not recommended, since the process of tall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can take as much as several minutes, or as little 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, to tally the value of each player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-or-less) so they know just where they stand in the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 must state that there is no warranty o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is means that I am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to your computer, users, or data files, wh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r misuse, and that by using this program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Also, this program and its accompanying files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hape, or form, and thusly distributed.  They may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, in their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irst thing to do is to set this program up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TradeWars directory.  Second, run the TW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will allow you to adjust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, and to set the directory in which you keep your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nfiguration file has each item set to the valu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rchased.  For example, credits are each one point,  the TW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50000 points, and so on and so forth.  The poin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players can see how much cash they are worth. 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rase the TWVALUE.DAT file, the TWCONFIG.EXE file, w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ill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s produced are TWVALUE.CLR (for the ANSI l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ALUE.BW (for the ASCII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produced in the player list do not includ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since those belong to all of the Corporation, and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dividual.  Likewise, the Corporate listing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layers in those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Sysops!  Eric McCormick, a local sysop and Maximus us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mall utility to aid in using TWValue with the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heck the TWV_MAX.ZIP fi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above, this is the first public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not garantee that there are no bugs.  So, if you find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ail to me, StarBuck #3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 : 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   : 19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require any payment for the use of this program;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do not make any modifications and distribut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aid and done, I would like to say thanks to Gary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Martin for creating such a great game.  I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. Boyd for releasing his copy of the TW2002 data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his utility would not be here today.  And la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Eric McCromick for writing the Maximus adaption for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