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deWars 2002 Value Analyzer v1.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ustin O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THE FILE TWVALUE.DOC BEFORE CONTINUING!!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