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V E R S I O N   2 . 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 ShipType editor for Trade Wars 2002 v1.03 and v1.03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 1992, 1993 by Brandon Bannerm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lease date 04/30/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t is, boys and girls, my long-awaited shiptype editor for TW2002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may already know, I've done a lot of work on making the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both unique to each game, and having the possibility of being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fun as before. One of my favorite methods is shiptyp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however, all my editing of shiptypes was with Norton Diskedi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which became boring, as whenever a SysOp asked me to desig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, it was dependent on what software they had--and I obviousl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opy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! Now anyone, even those who have absolutely no exper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in learning hex codes, can edit shiptypes, and it's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from the DOS commandli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 [/BU][/P:Path\][/N:Shipnum][/K:Ki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. They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creates a kit called {BACKUP}.KIT, contain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types. That way, if you really mess things up, you can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 version copied SHIPSTAT.DAT to SHIPSTAT.OLD; I figur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ipKit routines are standard and reliable, I could use a Sh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same thing and save the nam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Shi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specifies a particular ship number to begin working 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immediately to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specifies an alternate directory to read the TW2002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. *MUST* include trailing backslash. I tak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ight happen if you specify an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:K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pecifies a ShipEdit Kit File (explain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) which it will then install, to the exclu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erations--that is, it will install the file, then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o DOS. If the file is not a ShipEdit-compatible Ship 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oesn't exist, or otherwise is not able to be load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xit to DOS and explain to you the errors of your ways.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even enter the ShipEdit part of the program, /N:Shipn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useless. The other parameters work, however, and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 to use /BU in combination with /K:Kitfile to back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TAT.DAT--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0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rameter--not normally necessary. ShipEd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version of TradeWars you are running, and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or v1.03 or v1.03D. If you run 1.03D, and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et ShipEdit to recognize it, use this parameter to force 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v1.03D mode. NOTE: this will cause an error on v1.03 stand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parameters or value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quired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 requires the following files be either in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you have specified with /P:Newpath\ (if an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TAT.DAT    (Contains the ship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EDIT.OVR    (A ShipEdit file. Contains vital information for 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.OVR      (Contains the Ship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.EXE      (Contains the alignment for ship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.EXE       (Contains the Ship Names--written t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n case you actually care, ShipEdit most certainly doe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2002 executable files. This is necessary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ship names or the Ship#9 alignment. If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modify the executables (for whatever reason)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shi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t's Go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jumping right in and starting to hack away, I strongly sugge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ART.TXT file--even if you have prior experience in ship edi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many good suggestions, and alerts you to a number of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FUBAR your TW2002 game with some insan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ember--if you mess up, there's always hope. If you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unedited copy of the TW2002 shiptypes, just install the 2002V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file, included with this version of ShipEdit. It contain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dited ships in v1.03 and 1.03D. If you are currently already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version of TW2002, I recommend running ShipEdit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/BU the first time, so that your TW2002 ships are backed 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the program, you'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name of the ship. This can be a maximum of 18 charac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nly affect the color if you include TradeWars 2002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tring... in which case, it will change color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 Help section on Color Codes, or as shown by the Col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color used to print the ship's name in TW2002 and T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edit will give you an array of different color combinations,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pick from them. And since the key used to pick them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used for the ~x color codes(where x is a letter or number)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ay to learn the TW2002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ompletely rewritten the routines for this part of Ship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. It's now not only faster, but much clearer. The li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 no means complete (you can find a list of TW2002 color codes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r Jason Boyd's AEdit), but it will allow you to experimen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 code does what. (The routines aren't perfect--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makes whatever foreground it was, blink, doesn't work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m will, and all alphanumeric values will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Ship Kit for this set of ShipTypes.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ight-character filename (no extension), and then Ship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Kit File, returning you afterwards to where you lef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Summary submodule.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TW2002 Flagged ShipTypes submodule. Ditto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olds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Drive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Computer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"Hull" portion of the ship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value is determined by adding up the previous four.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amount of holds a "bare-bones", just-bought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s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holds this ship can carry. Rememb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something less than the minimum holds, it will defaul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e moment someon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fighter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shield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fighters this ship can us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nsive move against an enemy ship. Remember, although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mething higher, the actual maximum will be 9999, since TW2002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cepts 4 character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space min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number of marker beacon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maximum number of Genesis torpedoes this ship can car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ime. Remember, a ship must have at least 10 holds on it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sis torp, so don't give these to ships with les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long range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or no question. Note that it's rather useless to edi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cout Marauder, since they can always only have a density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TransWarp driv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whether or not this ship can have a Planet Scann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maximum Photon Missiles this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ship's move rate, based on SysOp default of 100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s the ship's offensive odds. It must be in the format xx.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place must be included--even if the decimal is 0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is 0.1, the maximum is 2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editing ship number 9 (usually the Imperial StarShip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his option. You can specify the minimum alignmen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 this ship. Its default in TW2002 is 1000. But say, if you wan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everyone could buy it, you could set this to -32767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ments could. On the other hand, if you wanted to make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were a little more demanding in the Federation, you coul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bout 5000. Remember that this ONLY edits the minimum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to BUY this ship--if a player with a negative alignment in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comes across a Fed, he'll still get 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th AEdit, it is possible to set the ship number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gnment to any of the 16 ships. If you have done this, don't wor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e alignment as before, and it will be attributed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t assigned to no matter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down one shiptype. If you're on ship #0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] Moves up one shiptype. If you're on ship #15, it wraps around to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W2002 Flagged ShipTy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onderful new set of functions which I just implemented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, they allow you to alter the way TW2002 operates in ways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fore. You can change the very ship that players start out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hat requires an alignment to purchase, the ship that can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scanner, and several others. There are a total of 9 flag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 all, if you have already tweaked these values before, either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ex editor or with AEdit, ShipEdit will detect this. It will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n which it displays the option to edit minimum align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 say you're running a tournament where corp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then disable the flag which tells TW2002 that Ship #x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 by CEO's, and edit that ship to whatever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Summary Scre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f ShipEdit now includes a second screen, acce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Edit while editing any ShipType. This screen, designed at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ary Martin, provides a comparison--both on an individual and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e--between the set of ShipTypes currently being edi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unmodified Trade Wars 2002 ships. This is another step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to assist SysOps in designing new ships while maintaining a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balance. The display is fairly self-explanatory--for the most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ngs I thought might need explaining were the placement--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is your shiptypes, the bottom on is the original shiptypes--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viation". The Deviation display tells you the difference in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et you have, and the set of originals. A positi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your set is, overall, more powerful, and a negati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your set is weaker, overall. This is by no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-and-fast or completely reliable way of judging ships--even my New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File throws ShipEdit for a loop in a couple places--but it shoul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ove between ships as normal, and Q will return you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before. Note that if you have taken notes on the Facto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hips, take a second look--I changed a few of the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Ship Factors this version, so they're not quit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hipKits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w! What are these Ship Kits and Kit Files you keep hearing about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re a new, easy, and legal way of distributing your idea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types, and 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, you had one of three options. Option A: upload "hacked"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2002 code with your new ships--wrong! Illegal, and unethica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fies as distributing altered copies, which it is. Option B: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or use SEdit to dump to an ASCII file the ships, then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 and let people enter it themselves--tedious, prone to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, and not really efficient. Option C: have your ships writte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where and whenever someone wants them, go to their house and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m--owtch, VERY tedious and subject to contraints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now you've got Ship Kits! Put simply, they are a datafile 1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in length, which contains everything ShipEdit need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 set of ships. They compress about 30% with PkZip--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matter, since they are only 1k in size--and can be legally, eas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ly distributed anywhere! It's thi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set of ships with ShipEdit--any set, the values are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om the ShipEdit menu, hit "*". You will be promp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ght-character filename--no extension is necessary or allow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to *.KIT. ShipEdit will display a Working message,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econds you'll have a ready-made Ship Ki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a Ship Kit, run ShipEdit with the following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EDIT /K:K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file must be an existing DOS file in the current or /P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have the extension *.KIT. ShipEdit will then read the data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in the Kit File, and install it in the TW2002.EXE, TW2002.OV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STAT.DAT, and TEDIT.EXE files just as if you had ente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--but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program comes with a Kit called 2002V103.KIT.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obvious; this is a Kit of the *original*, *UNEDITED*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2 v1.03 shiptypes. You can use this to good effect is you've had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and want to recover the originals, or if you've been pla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hip data and messed it up too much, so you want to go back...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ination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Edit now also comes with a Kit called NEWSHIPS.KIT. This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types, the very first that I designed when I was running 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on DiskEdit in fact. I've honed some of them and balanced i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but they should give you some ideas already running. Note that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esigned to be used as a whole in a normal game--the ships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 good set--but they should give you some ideas for individu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ies of this feature are nearly boundless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library of ready-made Kits, and whenever needed simply plu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ith ShipEdit! For those of you who wish to write Ship Kit rout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rograms, this is the record strucutre, in QuickBasic 4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FileHeader = "TW2002 ShipEdit Kit File" + CHR$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Align AS INTEGER 'Ship # 9 Minimum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n, we hav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6 Records of Ship Record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LoSh AS STRING*1 'Required Pascal Length-of-Str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RawString AS STRING*22 'Raw Ship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ShipAbb AS STRING*6 'Status 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Holds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Drive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Compu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HullsCos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axHold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inHold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oveString AS STRING*6 'A Pascal 6-Byte Real Variable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QuickBasic as a six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This is the percentage of the ba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rate set in Tedit that this ship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Thus, in a 100-Turn g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functionally equal to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this ship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axFtr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axShi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BaseOdds AS INTEGER 'Offensive Odds * 10 (Standard TW2002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axMin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axBeac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axGenesi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LRS AS STRING*1 'If Long Range Scan capable, 01h, els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TWD AS STRING*1 'If TrandWarp Drive capable, 01h, els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PLS AS STRING*1 'If Planet Scanner capable, 01h, els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PHM AS INTEGER 'Max Phot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SHARED MaxFtrAtt AS INTEGER 'Max Fighters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of Shi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ShipKits! (I worked on the concept ha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itWo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 new ShipEdit auxilliary program (an aux program for a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-that's a good one) called KitWorks. KitWorks allows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stall and create ShipKits as easy (if not easier) as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, but provides many other powerful options as well,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t and paste individual ships to and from TW2002, memory, and Ship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a summary of ships in a ShipKit, TW2002, or the Wor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Works is shipped separately, under the filename of TWKITxxx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is the version number. The current versiona as of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 is 0.10,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 Code Avail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oft QuickBasic v4.5 source code to ShipEdit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ShipEdit in the archive SHPSORCE.ZIP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is zipfile with your copy of ShipEdit, then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copy. If I see that the privelege of hav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s being abused by *anyone*, then I will cease distribu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ll suffer. In other words, please do not distribute al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source or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ion Histo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-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copy testings--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7 -- 09/24/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-- 10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there were so many bugs in version 1.7, it's embarassing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unately, some people pointed these annoying problems out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e some good hints and suggestion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ccepting 0 values -- in v1.7, many of the selection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values less than 1, even when they were supposed to. Th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4 and 5 in color changes --  this was due to stupid, has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y part. Errorlevel 4 is an Out Of Data error, a stupid mistake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ot to RESTORE the color code data each time. Errorlevel 5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egal Function Call, which happened if you pressed return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for input (Col$) was null, this error occurred when it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ASC(Col$) for processing. Ack, bot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de ~K error -- Apparently TW2002 handles this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in menus than in ships. I tested the color cod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 in MENUFILE.TXT, but while the menu said that ~K g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grey, the ships show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of yellow and a background of blue. Since we are editing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nd not menus &lt;grin&gt; I fixed it so it display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ere other, minor aesthetic bugs which I fixed also. Ne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is the ability to move back and forth betwee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types using the '[' and ']' keys, as well as the option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alignment for buying ship#9, usually the Imperial StarShi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w tells you which ship number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--  03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bugs, bugs... I hat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ere a few harmless, but nevertheless annoying bugs in v1.8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know HOW it crept in there, but somewhere among the 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eepless work laden with pizza, Pepsi, and Ramen noodles, Menu Item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pt into the commandline. Users would see "X" as one of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-but there is no command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unknown reason, the command to edit the alignment of Ship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me available on ALL shiptypes--not just when ShipNum = 9.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rt anything, but I like clean code, so this option is on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hiptyp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any* of my program users requested a few changes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, after looking at it, I agreed. The program no longer refre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entire* screen every time you use a command. The templat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inted once, and after that the program simply us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ing to locate the cursor to the right spot to print out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ion time has been sped up *tremendously* by this on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e. Also, there is a new option--Menu command [N]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six-letter ship abbreviation that only the SysOps se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tatus line. A small, but nevertheless usefu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w! The entire look of the program has changed. It's faster,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ata, and LOOKS a heckuva lot better than before. I lov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w a LOT harder to create overflow errors. My original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rovisions for error-checking insofar as users specify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r than 32767 or smaller than -32767. All of the input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ONG integers, so a casual mistake is unlikely to cras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can still crash it--but I figure, since it'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anyway, why bother with the errorchecking code?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the program on purpose, be my guest;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w another display on the right-hand side of the scree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 Factors. These consist of the Offensive Factor, a mea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's offensive capability, based on the max fighters, max figh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, offensive odds, and a few other items; the Defensive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offensive odds, the max shields, and a few others th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ncial Factor, based on the turns per day, maximum holds,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s, and of course, a few miscellaneous factors; and the Overall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, a compilation and rating of the ship as a whole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nsive Factor, Defensive Factor, Overall Factor, and ship pr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point of these factors is to aid the SysOps in developing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, if they so wish. This is at the request of MANY peopl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of which being Gary Martin himself. While I have no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who want to destroy the game balance (which isn't alway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; sometime creating a new balance or a lack thereof can be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ing), but I can provide a guide for those wh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is version of ShipEdit is being shipped in a normal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. Many of my users complained that turning the ZIP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-executable was costing them too much in Long Distanc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e size increase, and to tell the truth it was costing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 too. Plus, since most if not all of the ShipEdit users are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cided the concept of a SysOp without PKUnZip was unheard of--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ini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--this version of ShipEdit would have been out a month soon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hadn't been TRASHED by whatever asshole wrote a trojan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DELemma. This file, masquerading as a useful QuickBasic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ed two months of work and has severely PISSED ME OFF. So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psynching destructive little sonova window dresser is,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red that your little "joke" was NOT appreciated and if I ever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, you will find out the true meaning of "a world of hurt"..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riends, and they all have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- 03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I've kicked myself enough that it hurts. The last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ed of me redesigning the look of my program so tha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titive with SEDIT (since, in my opinion mine has mo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, what remained was to make it *look* nice), and fix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wups. I should *hope* that this will be the last version of Ship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something new comes up in TW2002 or Gary writes one tha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s good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ason this release came out, was because not 24 ho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ilation and release of 1.9, I had a terrible burst of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, in plain English, made me realize why the Photon Missi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n't working in previous versions. It wasn't that the PMiss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d to ships 3 and 9, like I'd thought... it was that it wa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ng how *many* it could carry, not a string saying yes or no.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red, ShipEdit *works* now, fully and completely. I just spen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n every insane value I could think of, and nothing erred...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- 04/04/92  (one in the phucking AM, no less :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so maybe it doesn't. There were a few bugs in version 2.0.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te those?) The first was a dumb mistake on my part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routines to parse the move string. It would reset the move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henever you tried to change it. (Uhh... minor problem. It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aintball shots in the face goggles, yeah, that's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bug was in the ship factor routines. Even small valu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overflow error. I have fixed a few things now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one *hellacious* ship (like 10,000 holds and 50:1 odd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 the program. It will no longer crash and burn when a fatal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ncountered, it will simply lock up. This should discourag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uys from making all those "super-ships"... if that's all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do, there's this wonderful things we code crackers lik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ton DiskEdit"... learn it or leav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changes! ShipEdit's commandline options have been alter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lightly. It now accepts three different switches: /BU, /N:Ship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P:NewPath\. See the appropriate do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EW! The display of the Ship Name now parses *all* th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*entire* name string. You can still use the easy option of "!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hip's color, but for those of you proficient in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codes, this new feature will come in very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- 04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copy with ShipKit beta routines installed. Crashed and burn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uploaded to and tested by the beta SysOp, was recalled,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d, WipeFile'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-- 04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wsers! I'm going to wait a while before releasing another version;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veins are pumping at fifty miles per hour lately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ant new releases must be driving you guys nuts. Trust me, this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it. (Unless it goes buggy on me... it SHOULD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!!: Ship Kits are here! These wonderful little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2002 world should make the creation, exchange, and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ideas *easy* and *fun*! New commandline option: /K:Shipki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p Kit to load and install. I want input on this! I spent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s of my day off Monday the 6th, getting this little brainst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.. and I'm proud of it! :) For further explanation an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f these dox on Ship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-- 05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y joy, I kept my promise; it's been over a month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. :) Mainly because I've either been butting heads with G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other projects. But that's neither here n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fixes, minor little things. SysOps will be happy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Edit will NO LONGER lock up when you create a very buff shiptyp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the bug doing this and fixed it; it was not an overflow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llegal Function Call in my SFill$ routine, which adds spa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a numeric display based on the length of it (this is how I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mnants of longer displays when shorter ones are printed).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would, say, be ten characters long, and SFill$ would i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 the number of spaces subtract 10 from 7 (the MaxLen)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-3 spaces. (Oo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nsive odds now have a ceiling of 32. Sorry, but that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. Any more than that and you start getting the "Invincible Pla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rome, because the integer will roll over trying to determin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aesthetic changes. The display is now one line long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odate the addition of the option for the Summary and the mo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 = Kit" key to the menu, with a more understandable de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w a few spaces tacked onto the end of the "Offensive Od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. This is because I noticed when you specified longer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ds (like say, "10.5"), and then went to a ship with a shor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ample, "2") the remnants of the previous string were still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SFill$ doesn't work for Floating Point variables, (although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one that would, it would be a waste of time and spac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) these two spaces clean up the display. It's no biggie, bu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 and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eature: Summary Screen. A second screen I added after a voice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Gary, explained earlier in the dox. I mainly designed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ssion to Gary Martin and as a part of my continuing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SysOps designing ships with game balanc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on that note, I'm including in this archive a text f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ote called SHIPART.TXT. It has a lot of decent tips and guide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ts for designing new shiptypes for TradeWars, and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or all ShipEdi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-- 04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... it has, for those reading the dox, been almost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since the last release of ShipEdit, and my custom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ering for it. v1.03D of TradeWars came out in the mid of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many of the bugs in 1.03 standard, UNFORTUNATELY, it also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Shi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y more! ShipEdit 2.5 not only cleans up the coding, and add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, but now works for v1.03D as well. NOTE: Shi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utomatically* detect the version of TW2002 you are using--1.0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D, no others are supported--and alter its operation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ShipEdit will not detect your 1.03D vers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rameter of /103D to force it into 1.03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 Factor routines have been altered slightly; if you hav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grams which rely on them, you will need to update sai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Edit may be a little slower on 286 systems and lower,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outines which have saved a lot of coding spac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 haven't checked, but this version might actually be *smaller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ne. (I'm not holding my bre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a new program, KitWorks. This should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aesthetic and input routine changes, which you will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-- 04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is a MAJOR upgrade from version 2.5. Much has chang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or two, and I've learned quite a few new pieces of cod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matically cut the amount of coding space. The shipedit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duced by a sixth of its original size. The compiled form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a few k, but the increase in speed is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... whew! The Offensive Odds display now uses PRINT USING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value (ie, 0.1 instead of .1, and 5.0 instead of 5). The ":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ece of text has also returned to that display (I removed i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go), and the complete output should look something like "1.0: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also begun using the PRINT USING statement to print o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ShipEdit. This means that they are now all right-justif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ch faster than before. I've added quite a few new strings an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little more than make ShipEd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ear-screen and plug at the end of ShipEdit has been elimin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simple (and cutesy) piece of text at the end. This ki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4k of coding space--in addition to the fact that a few people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ble to see the last ship they were working on, for example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unning ShipEdit from underneath a shell like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moved many of the hard-coded strings and values from ShipEdit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. This had the combined affects of reducing both the cod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memory requirements, which will no doubt be appreciated by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unning either in tight memory or a multitasking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ShipEdit is actually smaller than the last two, if you'd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change input routine has been changed to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friendly, as has the name change routine. Both now dis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alues (color and name, respectively) before promp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nput routines can now be aborted by hitting either escape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line input routine I wrote myself (GetLin) accepts, so f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- Aborts input and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  - Clears the buffer and puts you at the beginning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pc    - Backspac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improvement are welcome. All such line input routi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their own "input field", which show you the maximum length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. It is now literally impossible to cause an overflow i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routines, nor is it possible to enter anything but a numera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ow impossible to enter an invalid filename for creating a Ship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certainly possible to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change routine will now accept all numbers and letters a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code characters. Whether they are actually valid is up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retion, but I can now safely say that if it is in TW2002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it in ShipEdit. Pstra (the routine I use to print a str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the TW2002 color codes within) is not infallible, and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2002 color codes are impossible to execute within the scop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as a really annoying bug in v2.5 which, in plain english, wro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ts created to the {BACKUP}.KIT file. This has been fixed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-speed data line for the DarkStar StarDock was listed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5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dit the flags in TW2002--that is, the variables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ip requires alignment, new players start with, are given wh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this version of ShipEdit is being shipped ALONG WITH IT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. In the same vein of honesty that shareware runs, I ask you to ab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erms I have set out in the source code commenting.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really enforce this, but if the privelege of having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gets abused, I will ceas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k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thank a few people for their help in either develo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keeping me go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 Hoek and Stimpson J. Cat -- for keeping me blissfully insa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day mornings when I had a headache from too much slav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. Here's to you, guys! Happy happy happy... joy joy 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son Boyd -- for letting me snag a copy of the functions tha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ariables in a six-char string to integers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, AKA Electrofairy, of BBC Communications, who held my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most a year on his tape drive, effectively saving my care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ost my computer and home. Filling this doc file with than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rly Crowley, AKA Daydreamer of DreamScape BBS. Even though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ed to you for six months or so, you kept me afloat by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 and registrations while I was on the road, and pu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crap from me personally than any human should be subjec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re are very few people who can live under the same roof with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a day and not go insane)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Warnke, friend and mentor. You taught me everything you k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nd modeming (and TradeWars), and I taught you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e even. :) Hope your programs get as far out there as min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a much shorter amoun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206-area code SysOps who helped me test out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e hours of the morning, when no sane person is awake. (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programmers were sa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2002 players of the DarkStar StarDock, who have had to pu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ingle insane creation I've compiled in the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for reasons only they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cca Tanner; Curtis Gibson; Kimbell Daniels; Hale Antico; Vamp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Martin; Jack and Karen Schaefer; Frank Wilson (And the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ieman Abuse); Lisa McClelland; Mr I-5 Nameless; the Cr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wrence, Kansas Taco Bell; Daniel Keys Moran; Audrey Cleme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chaser and Zepherine; ACT-UP; as well as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THANKS (again, for reasons they will know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 Mabon of the OCA; Firebug; Chakan; US West; Laura Lenander;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gt and Dave Brandt; Susan AKA Nirvana in OKC; the Salvation Arm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field, Illinois; MOD; Sam Kinison; and the fomentors of bigo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e crimes in Seattle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file is dedicated to Taram�, who in fifteen minutes gave 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I've ever received :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it's not like I put a lot of work into this or anything. &lt;g&gt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py is fully functional, there is no physical ne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you would like to make a small donation--perhaps $10-$15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greatly appreciated, and would help ensure that I come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useful utilities. I can be contacted at the following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and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08 84th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2-8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t The Uncatchable, Dakhath Redclaw, Lord Dakkath, Raison D'E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tat de Lioncourt... take your pick, I us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on Bannerman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star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431-1243 -- 24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431-0219 -- 14400 H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Kimbell Daniels aka The Bor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nt The Uncatchable #51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ova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30-4673 --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Curtis Gibson aka Chi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