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NET (C)opyright 1994 by Rick Ritz,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832 S. Herp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85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    INSTALLATION--GETTING STARTED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HOW DOES TW2002.COM, TEDIT.COM, AND TWN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I.  HOW DO I RUN TW2002.COM AND TEDIT.COM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V.   HOW TO SET YOUR BBS UP TO RUN THE TWNET EVENTS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REGISTER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.   HOW DO I USE THE FRONT DOOR WITH TWNET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HOW DO I SET UP THE COORDINATOR TO S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II. DISCLAIMER AND WARRANTI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  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 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INSTALLATION--GETTING STARTED QUICK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, set up a Trade Wars universe using BIGBANG.EX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(or all) the universes that TWNET will work on.  TWNET h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y to allow more then two bulletin boards to play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of Trade Wars (set up the events to run on each bbs at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reating all the universes desired, ru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NSETUP.EXE (Trade Wars Net Setup utility).  This should b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so that TWNET will run correctly.  Please keep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ach board must be set up identically.  For example wh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e is SENDING the Trade Wars Data file, the other BBS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now that it is receiving it.  *Please consult the TWNSET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WNET is set up, the files TW2002.COM, TWNWAIT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DIT.COM must be copied into your trade wars directory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iles primary purpose is to make sure that users only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when the TW data files are at your BBS. 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executed instead of the TW2002.EXE and TEDIT.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e with the Trade Wars game.  (Don't erase the TW2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DIT.EXE file because they are still needed to run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s.)   The file TWNWAIT.EXE is used to pause your computer f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alert the users that they can not play the game of 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W data files are being played by the othe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 TW2002.COM and TEDIT.COM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2002.COM COMx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x is the COM port your modem is hooked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dem was hooked to COM2 and the user wa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for his/her BBS, the user would edit the DOOR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Loading Trade Wars (TWNET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tw2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2002.COM COM2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WC30\DOORS\DO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HOW DOES TW2002.COM, TEDIT.COM AND TWNWAIT.EX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2002.COM and TEDIT.COM are very simple program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written primarily to notify Trade Wars (TW) user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when they can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it work is very simple.  When running these two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ll check for you to see if it is currently your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to play TW.  If it is your turn, then the files will le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he game.  However, if it is not your turn, then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 message to your users simply stating tha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urrently being played by another BBS. TWNWAIT.EXE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your computer for 5 seconds so that your users will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displayed message from TW2002.COM and TEDIT.COM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your TW players would see a line similiar t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hen they are not allowed to play Trade W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ry the game is currently being played by another BB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ime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HOW DO I RUN TW2002.COM AND TEDIT.C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TW2002.COM and TEDIT.COM to start may be confusing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ollow these simpl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Copy the files TW2002.COM, TWNWAIT.EXE, and TEDI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trade wars directory or place them in your DOS'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look at your DOS manual for details on using the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dit your batch file to run TW2002.COM and TEDIT.CO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line 1:       REM  This is a example of how a WILD CAT TW DOOR</w:t>
      </w:r>
    </w:p>
    <w:p>
      <w:pPr>
        <w:pStyle w:val="PreformattedText"/>
        <w:bidi w:val="0"/>
        <w:jc w:val="left"/>
        <w:rPr/>
      </w:pPr>
      <w:r>
        <w:rPr/>
        <w:t>line 2:       REM  Batch file would look like.</w:t>
      </w:r>
    </w:p>
    <w:p>
      <w:pPr>
        <w:pStyle w:val="PreformattedText"/>
        <w:bidi w:val="0"/>
        <w:jc w:val="left"/>
        <w:rPr/>
      </w:pPr>
      <w:r>
        <w:rPr/>
        <w:t>line 3:       CD\TW2002\</w:t>
      </w:r>
    </w:p>
    <w:p>
      <w:pPr>
        <w:pStyle w:val="PreformattedText"/>
        <w:bidi w:val="0"/>
        <w:jc w:val="left"/>
        <w:rPr/>
      </w:pPr>
      <w:r>
        <w:rPr/>
        <w:t>line 4:       TW2002.COM COM2</w:t>
      </w:r>
    </w:p>
    <w:p>
      <w:pPr>
        <w:pStyle w:val="PreformattedText"/>
        <w:bidi w:val="0"/>
        <w:jc w:val="left"/>
        <w:rPr/>
      </w:pPr>
      <w:r>
        <w:rPr/>
        <w:t>line 5:       CD\WC30\DOORS\TWDOO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ample A1 we are assuming that the modem is conn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2.  However, if your modem was hooked to COM1 then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line 4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2002.COM COM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editing the Trade Wars editor file then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change line 4 of Example A1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IT.COM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HOW TO SET YOUR BBS UP TO RUN TWNE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WNET to transfer the TW data files to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 files, you will need to set up an event to run at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ime day or night.  This way TWNET can automatically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of when it is time for your Board to play and when it 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opponents BBS time to play.  Also, you will need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ill allow you to send the DATA files that TWNET cre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purchase "Front door" or another simili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 handle sending or receiving the special files to an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.  Also, you must run TWNET.COM twice:  1)  pri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front door or other the special program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nd the trade wars data (that your copy of TWNET will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otherboard you are playing (please note: you can only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e board at a time in the unregistered version).  2)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front door or other special program that will se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data files.  This will enable you to receive your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s DATA file from the other board(s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 REGISTERED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Register your copy of TWNET, you will promp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a registration CODE which will allow you to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options offered in the registered verson of TWNET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 You will be able to play the game of Trade Wars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ant.  (The unregistered version only allows you to pla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days before it stops wor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 You will be able to EDIT what the TWNET coordinator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unregistered version of TWNET the coordinator sta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 that TWNET is un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)  You will be able to run an unlimited amount of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games which could be hooked-up by using TWNET. 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 only allows you to run one of these Trade W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)  Any BBS that you select that does not have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TWNET will be able to play the game with you. 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's of your choice will not have to Register TWNET because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y of TWNET will detect that you have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py of TW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)  You will also have access to cheap Upgrades on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TW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HOW DO I USE A FRONT DOOR PROGRAM WITH TW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TWNET with a front door program, you mu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NET.COM twice.  The purpose for running the program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is to simply compress the information to a ARJ or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door program is used to call up or wait for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 to send and receive the DATA packets from both ends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to run the program a second time to assure that TW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ceive the information from the other board and uncompres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 used with your board's Trade Wars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have TWNET.COM in the beginn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ightly maintenance file, so that TWNET will creat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 you.  You can then attach your BBS'S messages t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I.  HOW DO I SET UP THE COORDINATOR TO SAY DIFFERENT THINGS?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prefer the TWNET coordinator to say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, you will need to run TWNETSAY.EXE.  This will all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dify what the coordinator says.   You must have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to run TWNETSAY.EXE because it is a color onl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ther TWNET support files are plain Black and Wh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member that you will not be able to change w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NET coordinator says unless you register your TW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register TWNET, the TWNET coordinator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 to use any and all saying that you create.  You will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every line you create, that way when you have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TWNET you will not have to keep rewriting any saying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have created.  TWNET comes with several lines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able to use as soon as you Register TWN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I.  DISCLAIMER AND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:  The following limited warranty applies to</w:t>
      </w:r>
    </w:p>
    <w:p>
      <w:pPr>
        <w:pStyle w:val="PreformattedText"/>
        <w:bidi w:val="0"/>
        <w:jc w:val="left"/>
        <w:rPr/>
      </w:pPr>
      <w:r>
        <w:rPr/>
        <w:t>Registered Copies of the Program.  It is included here so you</w:t>
      </w:r>
    </w:p>
    <w:p>
      <w:pPr>
        <w:pStyle w:val="PreformattedText"/>
        <w:bidi w:val="0"/>
        <w:jc w:val="left"/>
        <w:rPr/>
      </w:pPr>
      <w:r>
        <w:rPr/>
        <w:t>understand what your warranty will be when you register.  This</w:t>
      </w:r>
    </w:p>
    <w:p>
      <w:pPr>
        <w:pStyle w:val="PreformattedText"/>
        <w:bidi w:val="0"/>
        <w:jc w:val="left"/>
        <w:rPr/>
      </w:pPr>
      <w:r>
        <w:rPr/>
        <w:t>warranty does NOT apply to Sharewar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ction Guarantee.  If you are dissatisfied with any</w:t>
      </w:r>
    </w:p>
    <w:p>
      <w:pPr>
        <w:pStyle w:val="PreformattedText"/>
        <w:bidi w:val="0"/>
        <w:jc w:val="left"/>
        <w:rPr/>
      </w:pPr>
      <w:r>
        <w:rPr/>
        <w:t>product you buy from me under this Agreement for any reason, you</w:t>
      </w:r>
    </w:p>
    <w:p>
      <w:pPr>
        <w:pStyle w:val="PreformattedText"/>
        <w:bidi w:val="0"/>
        <w:jc w:val="left"/>
        <w:rPr/>
      </w:pPr>
      <w:r>
        <w:rPr/>
        <w:t>may return it at any time up to 90 days after purchase and I will</w:t>
      </w:r>
    </w:p>
    <w:p>
      <w:pPr>
        <w:pStyle w:val="PreformattedText"/>
        <w:bidi w:val="0"/>
        <w:jc w:val="left"/>
        <w:rPr/>
      </w:pPr>
      <w:r>
        <w:rPr/>
        <w:t>give you a partial refund if it is returned in an undamaged,</w:t>
      </w:r>
    </w:p>
    <w:p>
      <w:pPr>
        <w:pStyle w:val="PreformattedText"/>
        <w:bidi w:val="0"/>
        <w:jc w:val="left"/>
        <w:rPr/>
      </w:pPr>
      <w:r>
        <w:rPr/>
        <w:t>resalable condition.  This refund will be a full refund less</w:t>
      </w:r>
    </w:p>
    <w:p>
      <w:pPr>
        <w:pStyle w:val="PreformattedText"/>
        <w:bidi w:val="0"/>
        <w:jc w:val="left"/>
        <w:rPr/>
      </w:pPr>
      <w:r>
        <w:rPr/>
        <w:t>shipping costs paid by the manufacturer.  In order to get your</w:t>
      </w:r>
    </w:p>
    <w:p>
      <w:pPr>
        <w:pStyle w:val="PreformattedText"/>
        <w:bidi w:val="0"/>
        <w:jc w:val="left"/>
        <w:rPr/>
      </w:pPr>
      <w:r>
        <w:rPr/>
        <w:t>refund you need to mail a letter to me about why you are</w:t>
      </w:r>
    </w:p>
    <w:p>
      <w:pPr>
        <w:pStyle w:val="PreformattedText"/>
        <w:bidi w:val="0"/>
        <w:jc w:val="left"/>
        <w:rPr/>
      </w:pPr>
      <w:r>
        <w:rPr/>
        <w:t>dissatisified with my product and the Registration key that was</w:t>
      </w:r>
    </w:p>
    <w:p>
      <w:pPr>
        <w:pStyle w:val="PreformattedText"/>
        <w:bidi w:val="0"/>
        <w:jc w:val="left"/>
        <w:rPr/>
      </w:pPr>
      <w:r>
        <w:rPr/>
        <w:t>shipped to you when you payed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and Program Errors.  I don't promise that the Program</w:t>
      </w:r>
    </w:p>
    <w:p>
      <w:pPr>
        <w:pStyle w:val="PreformattedText"/>
        <w:bidi w:val="0"/>
        <w:jc w:val="left"/>
        <w:rPr/>
      </w:pPr>
      <w:r>
        <w:rPr/>
        <w:t>will be free of bugs or program errors, and you agree that bugs or</w:t>
      </w:r>
    </w:p>
    <w:p>
      <w:pPr>
        <w:pStyle w:val="PreformattedText"/>
        <w:bidi w:val="0"/>
        <w:jc w:val="left"/>
        <w:rPr/>
      </w:pPr>
      <w:r>
        <w:rPr/>
        <w:t>program errors will not be considered "physical defects" in the</w:t>
      </w:r>
    </w:p>
    <w:p>
      <w:pPr>
        <w:pStyle w:val="PreformattedText"/>
        <w:bidi w:val="0"/>
        <w:jc w:val="left"/>
        <w:rPr/>
      </w:pPr>
      <w:r>
        <w:rPr/>
        <w:t>program.  If you report a program error or bug to me, I will try my</w:t>
      </w:r>
    </w:p>
    <w:p>
      <w:pPr>
        <w:pStyle w:val="PreformattedText"/>
        <w:bidi w:val="0"/>
        <w:jc w:val="left"/>
        <w:rPr/>
      </w:pPr>
      <w:r>
        <w:rPr/>
        <w:t>best to correct it.  I also agree that if we can verify and correct</w:t>
      </w:r>
    </w:p>
    <w:p>
      <w:pPr>
        <w:pStyle w:val="PreformattedText"/>
        <w:bidi w:val="0"/>
        <w:jc w:val="left"/>
        <w:rPr/>
      </w:pPr>
      <w:r>
        <w:rPr/>
        <w:t>the error you report, and we then issue a maintenance release for</w:t>
      </w:r>
    </w:p>
    <w:p>
      <w:pPr>
        <w:pStyle w:val="PreformattedText"/>
        <w:bidi w:val="0"/>
        <w:jc w:val="left"/>
        <w:rPr/>
      </w:pPr>
      <w:r>
        <w:rPr/>
        <w:t>the Program which includes the correction, we will send you a copy</w:t>
      </w:r>
    </w:p>
    <w:p>
      <w:pPr>
        <w:pStyle w:val="PreformattedText"/>
        <w:bidi w:val="0"/>
        <w:jc w:val="left"/>
        <w:rPr/>
      </w:pPr>
      <w:r>
        <w:rPr/>
        <w:t xml:space="preserve">of that maintenance release at no charge if you reques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AND LIMI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FOR SHAREWARE COPIES.  YOU ARE NOT PAYING FOR THE     </w:t>
      </w:r>
    </w:p>
    <w:p>
      <w:pPr>
        <w:pStyle w:val="PreformattedText"/>
        <w:bidi w:val="0"/>
        <w:jc w:val="left"/>
        <w:rPr/>
      </w:pPr>
      <w:r>
        <w:rPr/>
        <w:t xml:space="preserve">TRIAL USE LICENSE FOR YOUR SHAREWARE COPY OF THE PROGRAM.         </w:t>
      </w:r>
    </w:p>
    <w:p>
      <w:pPr>
        <w:pStyle w:val="PreformattedText"/>
        <w:bidi w:val="0"/>
        <w:jc w:val="left"/>
        <w:rPr/>
      </w:pPr>
      <w:r>
        <w:rPr/>
        <w:t xml:space="preserve">ACCORDINGLY THE SHAREWARE COPY IS PROVIDED "AS-IS" AND WITHOUT    </w:t>
      </w:r>
    </w:p>
    <w:p>
      <w:pPr>
        <w:pStyle w:val="PreformattedText"/>
        <w:bidi w:val="0"/>
        <w:jc w:val="left"/>
        <w:rPr/>
      </w:pPr>
      <w:r>
        <w:rPr/>
        <w:t>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FOR REGISTERED COPIES.    EXCEPT FOR THE LIMITED</w:t>
      </w:r>
    </w:p>
    <w:p>
      <w:pPr>
        <w:pStyle w:val="PreformattedText"/>
        <w:bidi w:val="0"/>
        <w:jc w:val="left"/>
        <w:rPr/>
      </w:pPr>
      <w:r>
        <w:rPr/>
        <w:t xml:space="preserve">WARRANTY STATED ABOVE FOR REGISTERED COPIES OF THE PROGRAM,       </w:t>
      </w:r>
    </w:p>
    <w:p>
      <w:pPr>
        <w:pStyle w:val="PreformattedText"/>
        <w:bidi w:val="0"/>
        <w:jc w:val="left"/>
        <w:rPr/>
      </w:pPr>
      <w:r>
        <w:rPr/>
        <w:t xml:space="preserve">WE DISCLAIM ANY AND ALL OTHER WARRANTIES, EXPRESS OR IMPLIED,     </w:t>
      </w:r>
    </w:p>
    <w:p>
      <w:pPr>
        <w:pStyle w:val="PreformattedText"/>
        <w:bidi w:val="0"/>
        <w:jc w:val="left"/>
        <w:rPr/>
      </w:pPr>
      <w:r>
        <w:rPr/>
        <w:t xml:space="preserve">ORAL OR WRITTEN, INCLUDING ANY IMPLIED WARRANTIES OF            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       </w:t>
      </w:r>
    </w:p>
    <w:p>
      <w:pPr>
        <w:pStyle w:val="PreformattedText"/>
        <w:bidi w:val="0"/>
        <w:jc w:val="left"/>
        <w:rPr/>
      </w:pPr>
      <w:r>
        <w:rPr/>
        <w:t>LIMITED WARRANTY ABOVE GIVES YOU SPECIFIC LEGAL RIGHTS, BUT YOU</w:t>
      </w:r>
    </w:p>
    <w:p>
      <w:pPr>
        <w:pStyle w:val="PreformattedText"/>
        <w:bidi w:val="0"/>
        <w:jc w:val="left"/>
        <w:rPr/>
      </w:pPr>
      <w:r>
        <w:rPr/>
        <w:t>MAY HAVE OTHER RIGHTS, WHICH VARY FROM STATE TO STATE.  SOME STATES</w:t>
      </w:r>
    </w:p>
    <w:p>
      <w:pPr>
        <w:pStyle w:val="PreformattedText"/>
        <w:bidi w:val="0"/>
        <w:jc w:val="left"/>
        <w:rPr/>
      </w:pPr>
      <w:r>
        <w:rPr/>
        <w:t>DO NOT ALLOW A LIMITATION ON HOW LONG A WARRANTY LASTS, SO SUCH</w:t>
      </w:r>
    </w:p>
    <w:p>
      <w:pPr>
        <w:pStyle w:val="PreformattedText"/>
        <w:bidi w:val="0"/>
        <w:jc w:val="left"/>
        <w:rPr/>
      </w:pPr>
      <w:r>
        <w:rPr/>
        <w:t>LIMITATIONS MAY NOT APPL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LIABILITY FOR SHAREWARE AND REGISTERED COPIES.  IN</w:t>
      </w:r>
    </w:p>
    <w:p>
      <w:pPr>
        <w:pStyle w:val="PreformattedText"/>
        <w:bidi w:val="0"/>
        <w:jc w:val="left"/>
        <w:rPr/>
      </w:pPr>
      <w:r>
        <w:rPr/>
        <w:t>NO EVENT SHALL WE BE LIABLE FOR ANY INCIDENTAL, CONSEQUENTIAL, OR</w:t>
      </w:r>
    </w:p>
    <w:p>
      <w:pPr>
        <w:pStyle w:val="PreformattedText"/>
        <w:bidi w:val="0"/>
        <w:jc w:val="left"/>
        <w:rPr/>
      </w:pPr>
      <w:r>
        <w:rPr/>
        <w:t>PUNITIVE DAMAGES WHATSOEVER ARISING OUT OF USE OF THE PROGRAM OR</w:t>
      </w:r>
    </w:p>
    <w:p>
      <w:pPr>
        <w:pStyle w:val="PreformattedText"/>
        <w:bidi w:val="0"/>
        <w:jc w:val="left"/>
        <w:rPr/>
      </w:pPr>
      <w:r>
        <w:rPr/>
        <w:t>YOUR RELATIONSHIP WITH US, INCLUDING WITHOUT LIMITATION ANY OR ALL</w:t>
      </w:r>
    </w:p>
    <w:p>
      <w:pPr>
        <w:pStyle w:val="PreformattedText"/>
        <w:bidi w:val="0"/>
        <w:jc w:val="left"/>
        <w:rPr/>
      </w:pPr>
      <w:r>
        <w:rPr/>
        <w:t>DAMAGES FOR LOSS OF PROFITS, BUSINESS INTERRUPTION, LOSS OF</w:t>
      </w:r>
    </w:p>
    <w:p>
      <w:pPr>
        <w:pStyle w:val="PreformattedText"/>
        <w:bidi w:val="0"/>
        <w:jc w:val="left"/>
        <w:rPr/>
      </w:pPr>
      <w:r>
        <w:rPr/>
        <w:t>INFORMATION OR ANY PECUNIARY LOSS, EVEN IF WE HAVE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 SOME STATES DO NOT ALLOW</w:t>
      </w:r>
    </w:p>
    <w:p>
      <w:pPr>
        <w:pStyle w:val="PreformattedText"/>
        <w:bidi w:val="0"/>
        <w:jc w:val="left"/>
        <w:rPr/>
      </w:pPr>
      <w:r>
        <w:rPr/>
        <w:t>EXCLUSION OR LIMITATION OF LIABILITY FOR INCIDENTAL OR</w:t>
      </w:r>
    </w:p>
    <w:p>
      <w:pPr>
        <w:pStyle w:val="PreformattedText"/>
        <w:bidi w:val="0"/>
        <w:jc w:val="left"/>
        <w:rPr/>
      </w:pPr>
      <w:r>
        <w:rPr/>
        <w:t>CONSEQUENTIAL DAMAGES, THEREFORE THE ABOVE LIMITATION MAY NOT APPLY</w:t>
      </w:r>
    </w:p>
    <w:p>
      <w:pPr>
        <w:pStyle w:val="PreformattedText"/>
        <w:bidi w:val="0"/>
        <w:jc w:val="left"/>
        <w:rPr/>
      </w:pPr>
      <w:r>
        <w:rPr/>
        <w:t>TO YOU.  THE REFUND AND ATTEMPTED REPAIR REMEDIES FOR REGISTERED</w:t>
      </w:r>
    </w:p>
    <w:p>
      <w:pPr>
        <w:pStyle w:val="PreformattedText"/>
        <w:bidi w:val="0"/>
        <w:jc w:val="left"/>
        <w:rPr/>
      </w:pPr>
      <w:r>
        <w:rPr/>
        <w:t>COPIES STATED IN THE "LIMITED WARRANTY" SECTION ABOVE SHALL BE YOUR</w:t>
      </w:r>
    </w:p>
    <w:p>
      <w:pPr>
        <w:pStyle w:val="PreformattedText"/>
        <w:bidi w:val="0"/>
        <w:jc w:val="left"/>
        <w:rPr/>
      </w:pPr>
      <w:r>
        <w:rPr/>
        <w:t>SOLE REMEDY FOR ANY AND ALL PROGRAM DEFECTS OR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X.  SPECIAL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es to Lonnie Benner, of The Partne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nie has assisted me throughout my struggle of gett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p and running.   He has also permitted me to use hi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upport board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Lonni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Special thanks also goes to my Mother, Mary Ann, who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n up hours of her free time to correct my Document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edit all my written errors throughout TW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Mary An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.   TWNET SUPPORT BOA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               SYSOP NAME       BBS PHONE #</w:t>
      </w:r>
    </w:p>
    <w:p>
      <w:pPr>
        <w:pStyle w:val="PreformattedText"/>
        <w:bidi w:val="0"/>
        <w:jc w:val="left"/>
        <w:rPr/>
      </w:pPr>
      <w:r>
        <w:rPr/>
        <w:t>~~~~~~~~                           ~~~~~~~~~~      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Partners for Peace BBS.        Lonnie Benner    (602)751-20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