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*%*%*%*%*%*%*%*%*%*%*%*%*%*%*%*%*%*%*%*%*%*%*%*%*%*%*%*%*%*%*%*%*%*%*%*%*%*%*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Ŀ �ĳ    �     � ��ĳ   � � ��ĳ  � �Ŀ �ĳ ���    � Ŀ   �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� �     � �� �  </w:t>
      </w:r>
      <w:r>
        <w:rPr/>
        <w:t>/  � �� � \    �   ��Ŀ     � /�   ��Ŀ 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�����    ���������  ������� ��  ��  �����    �������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%*%*%*%*%*%*%*%*%*%*%*%*%*%*%*%*%*%*%*%*%*%*%*%*%*%*%*%*%*%*%*%*%*%*%*%*%*%*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 Events, Public Release Version 0.45, Release Date 06/14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3 Brandon Bannerman, Tren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TradeWars 2002 Universe Enhancer by Brandon Bann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*%*%*%*%*%*%*%*%*%*%*%*%*%*%*%*%*%*%*%*%*%*%*%*%*%*%*%*%*%*%*%*%*%*%*%*%*%*%*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 R O U G H T   T O   Y O U   B Y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Ŀ �� � Ŀ � ��ĳ  � �Ŀ �ĳ    � � Ŀ � Ŀ � ���   �ĳ � 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 �</w:t>
      </w:r>
      <w:r>
        <w:rPr/>
        <w:t>\ � �� � \    �   �  � � � Ŀ � �\ � ��        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�� ��������� ��  ��  ��������� ���� �������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You can't contain the data explosion... only ride the wind on your way ou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%*%*%*%*%*%*%*%*%*%*%*%*%*%*%*%*%*%*%*%*%*%*%*%*%*%*%*%*%*%*%*%*%*%*%*%*%*%*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elcome to Ninteen Ninety Three..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lo to all you TradeWarriors out there, and greetings from the beauti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 of Washington, where we're all so special that we get suns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ed in liqui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 again the original producer of some of the best (and longest stand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deWars utilities hails you with yet another insane creation which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s to add a drekload of interesting fun to TW2002, and promis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 barrel of laughs or a migraine headache to all the players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hich you may decide to inflict--I mean, install--this utility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ho Are Ya?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ose of you unfamiliar with my utilities (and your numbers are rapi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windling), my name is Brandon Bannerman, with more handles than I c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 in this paragraph. I am the author of many of the most widely-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used utilities written for TradeWars 2002. If you've ever edi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ps in your game, or seen edited ships used, you're likel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of my all-time favorite, ShipEdit. (There's also another ship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there called SEdit, but I like to think that mine is more flexi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ful--make your own judgement calls) I've also written a progra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really taken off in the last year, called TW Missions, as well a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 What's Your Point?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've been paperpushing this new program for the better part of four mont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iting until I had a new computer and biding my time, designing anything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ld in a notebook. When the time came, I spent several days pidd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reinstalling all of my software, and then went on a marath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ing spree shortly before Easter, a sleepless string which la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late Friday the 9th til 7am on Easter Sun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ts? Well, I feel like crap, I need to eat something bes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&amp;Cheese and Pepsi, the room's a mess, my cat had kittens, and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g-tired--but it was worth it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it receive half the attention I expect it will, TW Events promi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my best addition yet to the TW2002 arsenal. It incorporates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ding that I've been perfecting for several years of TW20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ing, as well as some experimental code which make this a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'll be enjoying as much as you will. It's about the cleanest code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 developed, and if you remember Missions--well, let's just say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ut 800% faster due to the fact that I, like any other human being,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capacity to actually learn something when I put my min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hort, I'm breaking a lot of new ground with this release, and mu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in preparation for the project of writing my own online door g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'll be starting work on sometime this cent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nstall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emarkably simple. Just run the EVINSTAL.EXE file in your TradeW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. It will prompt you for confirmation, then create the EVENTS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--deleting itself in the process to conserve space. EVENTS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 a door interface file like CHAIN.TXT or DOOR.SYS,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line parameters listed later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 What's TW Events?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ad ya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Missions, TW Events is designed to increase the realism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active factor in TradeWars 2002 which gives players someth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do or react to other than the standard trade-steal-fight-et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en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blem with stock TW2002 is that it is 99.9% predictable if you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quations. For instance, players know that they are mostly sa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y cloak, and completely safe if they do it in FedSpace. But sup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sn't so? Imagine a game where very little is predictable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yers play the game on edge, not knowing if they'll log in tomorr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 completely different game than before. TW Events takes you one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r t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 Events is set up in a very simple fashion. There are both intern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events. The internal ones are, true to their name, hard-co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 there is only the very small EVENTS.EDF to worry about for thos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events are only in the Registered version of TW Events, an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registered, a file 10,000 bytes long called EXTERNAL.EDF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currently 14 internal events--although I allocated space fo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 I'd have a few versions' leeway if I decided to add more of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ne consists of a Frequency and a Ch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requenci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Frequencies to which you can set and event: Runtime, Dai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ee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time events are checked every time a player runs TradeWars.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, you place EVENTS.EXE immediately after the TW2002.EXE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TradeWars batch file, run with the parameter of RUN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ily events are checked once per day, ideally in your BBS's da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intenance batch file directly after EXTERN.EXE. It needs to b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parameter of DA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ekly events are checked once per week. A few BBS program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gard and Wildcat!, allow you to specify weekly and monthly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s, so if your BBS has this feature then I recommend using it.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, this frequency needs to have EVENTS.EXE called with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WEE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Event has a specific defined frequency--that is, Event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equency of Daily will ONLY be checked when EVENTS is call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meter of DAILY, and so on. These frequencies have default valu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gistered version, however once you have Registered TW Event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allows you to define your own values for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hanc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Events also has a certain percentage chance to occur each tim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ed. This can range from 0%, an Event which will never occur (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ld set if there was an event you didn't particularly like), to 100%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which will ALWAYS occur when its frequency comes up.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universe, the number of players you have, and how each event a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niverse around it, you may want to set these chances higher or low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, as with frequencies, TW Events uses default values until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ered. I've playtested these defaults extensively ove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days, and they work prett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ternal Even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only in the Registered version of TW Events, External 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 you to... well, do nearly anything you'd like. Space is alloca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0 Externals, though you need not activate that many--indeed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ide not to make any at all! Each record takes up 200 bytes, and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--in addition to the Chance and Frequency--a Name and a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Events basically do little more than check for a frequency,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ercentage chance of occurrence, and if the Event is trigger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s to DOS and runs a SysOp-definable commandline. This could be n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 you wanted.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mandline of "BORG NASTY.CFG". Assuming you have David Proper's B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set up with a particularly nasty Borg in NASTY.CFG,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 that program if triggered. You could, therefore, set it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Event, if triggered, would be the only time that really evil Bo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show his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Commandline of "MISSIONS FORCE". Assuming you have my TW Mi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, an Event with this Commandline would force the creation o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Commandline of "GENESIS BATCH". Assuming you have my Genesis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sion 1.4B or later, this Commandline would engage the Gene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anet-maker, and start creating planets. You could, alternatively,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in a batch file directly after one of many random-file program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in a random GENESIS.DAT for new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'm sure you all have your favorite third-party programs. Well, as I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, you could do nearly anything with this new feature. Let's get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inations roll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Parameter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 Events logs all of its activity to the TWGAME.LOG file, the sam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TradeWars itself uses. If you have disabled log writes in TW2002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se the same NOLOG parameter here as well, and TW Events won't log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y. (Actually, it will, but it sends all of it to the NUL 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ning the editor is pretty straightforward. Just run EVENT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of EDITOR. (Don't you hate these hard-to-remember parameter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Events with the parameter of NOINT or NOEXT will disab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nternal or External Events for that run only, respectively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EXT has no use in the unregistered version, since Externals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ed anyway--and that disabling both Internals and Externals neg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of running Events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of ALL will boot Events and check all of them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once you have registered TW Events, you can en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code by running EVENTS with the parameter of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... the commandli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S NOLOG ALL N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would boot Events, disable writes to the Game Log, and chec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Events, skipping the Internal ones. (Assuming, of cours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s was registered so that the Externals wer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mpatibili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 Events 0.45 is compatible with TradeWars 2002, versions 1.03 and 1.0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should NOT be run on versions prior to that, because it gets th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e shiptypes (for the Tech Advance events, among others)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2002.EXE file. I only have the offsets for 1.03 and 1.0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 Events does not require a color monitor, but the output is bound to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crap if you don't have one. &lt;Grin&gt; This shouldn'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 Events requires MS-DOS 3.0 or later to work. (But who in God's nam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ything below 3.3 or 5.0 anyway?) I have not tested it under Wind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S/2, but unless Windows takes up more memory than heretofore th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humanly possible, it shouldn't choke. I personally run my system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DOS v4.02/DOS 5.00, and it works fine. I have not tested it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running Stacker (and recommend strongly against its use anyway)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lso not tested it yet under MS-DOS 6.0. Again, there may or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 problem with the disk-stacking feature in DOS 6.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 Events is NOT, repeat, NOT compatible with Sherrick &amp; Morris' Clas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deWars game, which is a *completely* different (but excellent in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) door game. (Who knows, I might write a few utils for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ose of you who actually care (I don't), TW Events does NOT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Wars 2002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lso does not alter any game data in a way which can circum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ered features of the TradeWars 2002 game. (Witness the pho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le--if set to 0, Events assumes the game is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 TW Events checks the EVENTS.EXE file for signs of tamp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, EVENTS.EXE must be present in the current directory,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 Events will not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pgrading from a previous version of TW Events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 the EVENTS.ED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 Events is completely compatible with games running the following thi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y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Edit, The Mad Hatter's Universe Expander, TW Missions, AEdit/AEx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sis, Borg, TW Unbug, The Ove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ne that I am aware of yet which are not compatible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a utility not tested here, let me know of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e Even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own reference, here are the specs on all of the events which T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s can create, and their default values. Even though anyon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load this file, I recommend keeping it a secret from your play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long as possible. The longer they think it's part of the gam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. (For all they know, it *is* part of the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s marked with an asterisk (*) beside them are disabled after 14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Fuel L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 player loses 1d6*10% of the day's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untime, 5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Fuel Economy B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 player gains 1d6*10% more turns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untime, 5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nonymous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anonymous source donates an amount of credits to the player's ca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ant on their experience points. Players without XP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aily, 12%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4. Anonymous 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nonymous source sends the player a message with useful (althoug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ways accurate) information about things like the StarDock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rrengi, and enemy players (players of the opposite align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untime, 2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echnological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miracles of modern technology" have increased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ton Missile duration (if they are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hiptype's odds or mov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eekly, 10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Free Sample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Company gives the player a "promo" sample of their product.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varies widely--I included routines for almost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aily, 14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Ferrengi Sabo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ringly ripped off from the Sherrick &amp; Morris TradeWars game. A Ferreng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iltrator plants a bomb in the player's ship, which goes off--ca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where from a little damage, to enough to blast the ship out of or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destroying it in the process). Incidentally, the chance of the 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being destroyed is about 1%, once the Event is triggered. 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aking won't keep a player safe from sabotage--a cloaked play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loaked by the b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aily, 10%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8. Bank Robb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one's in trouble, because the Galactic Bank has just been robbed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yers lose all of the money, if any, that they had in the Galac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nk. This was the easiest event to write, since all I had to do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ete the GALABANK.DAT file and append a message to the daily 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W2002 recreates GALABANK.DAT if it doesn't exist, so this doesn't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eekly, 15%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9. Black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with caution. EVENTS picks a random dead-end sector, and wipes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s warps. The Federation lets the players know what they THINK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ppened (which may or may not be the actual problem, that a secto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lapsed), but doesn't tell them the exact sector. Someone'll figu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sooner or la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aily, 3%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0. Super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with EXTREME caution! A Supernova picks a random sector,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ept FedSpace, and WIPES IT CLEAN. Players are destroyed utter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return the next day, and all Aliens, Ferrengi, Planets, Beac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ghters, Mines, and Ports are annihalated. Only the Nebula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ps remain to remind them of what was there. Even players who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oaked or on planets will be destroyed by this. Needless to say,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NOT occur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eekly, 1%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1. Citadel 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 Events picks a random planet--the only requirement is that i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itadel--and damages it. Specifically, an explosion in the reacto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itadel has dropped it down by one level. Players will find that work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ready begun on repairing the damage, and that they'll have their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itadel back within a few days. Note that this is a "fair" Event--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ccur to Ferrengi and Rogue-owned planets as well. This Event is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y personal favorites, because no longer is a Level 5 citadel--ev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bugged" one--100% secure. On the same note, Players may find all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dden that the QCannon on Ferrengal will be down for a few day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d together to mount a massive ass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eekly, 18%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2. Pl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ch like the above Event. A plague has occurred on a random plane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the vaccine could be distributed, a significant percentage--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more than 60%--of the population died. As above, this is a "fai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, and will affect Players and Ferrengi a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eekly, 5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Ferrengi Gr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wayward Ferrengi suddenly develops an antisocial attitude (w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so than before), and gets really pissed off at one particular play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layer probably will not be having the best week of his car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4. Borg Assim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just added this Event in the present release. Thanks to Kimb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niels, SysOp of my Washington Distribution Site, for the idea. The Bo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choose a player at random, and assimilate his entire ship. Only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cape pod will be saved. Note that if a player is already in an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d, he is screwed--his ship is annihalated, and he may return i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ys. There are rumors that the shielding systems of some ship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nd against the Borg, but at a devastating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re running David Proper's Borg program, then this Even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raneous. You decide, eh? There is currently no way to defend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rg in his program, but it has more features than this small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aily, 7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ore Even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?! You want m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d your ideas. All of them, no matter how trivial; I want them all. If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he coding space, and if it's at least vaguely interes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, I'll work on it. As with all of my programs, comm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ggestions are not only welcome, but encouraged; I like hear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ople. Plus, if I use any of your ideas, your name will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s, as well as your BBS number if you wa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o the Futu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do I have planned? Whatever I can get away with. &lt;Grin&gt; Serious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've got quite a few ideas for TW Events, including things like li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 of Missions, Genesis, and ShipEdit ShipKits--sort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locking environment where you can use all of my utilities togeth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things nobody's ever don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latant Plu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 can't do it without your help. If people don't send m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something I've written, I assume something was wrong with i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, I incur more than a few expenses in the process of turn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utilities, and therefore I am declaring TW Events to be Sharewar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posed to Freeware or Public domain. If after using it for 14 day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continue using it, you must register. Registration is only $5.00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ds, so unless you're *really* broke (like me--hehe), there's very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se by registering. Registration will not only make you a licensed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W Events, it will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Remove the annoying plug and delay at the end of each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Enable all Events on a permanent basis--in the unregistered ver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ain events will not be triggered after 14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Enable the Event Editor, which will let you do nothing other than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Reg Code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Enable External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Entitle you to discounts on a few large projects I've go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ing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Pay my 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h, Check, or Money Order are acceptable. For a quicker reply, in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f-Addressed, Stamped Envelope with your registration (I send these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day, whereas other new registrations get shuffled to the ba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eue until I have stamp money and time). Make the latter two ou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ndon Bann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908 84th Ave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nt, WA 98032-86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ution Sites (listed in the order new versions are sent out to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kStar StarDock        (206)431-1243  [14.4] Burien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: Kimbell Daniels   Wildcat!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 : Brandon Bann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novative Images        (206)630-4673  [9600] Kent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: Curtis Gibson     Telegard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 : Trent The Uncatchable #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dnight Foundation  (804)296-2066  [9600] Charlottesville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: Todd McNoldy      Wildcat!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 : Brandon Bann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adian and other international registrations must be in US fund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ably made out in a US Postal Money Order (anything else is a p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a place that cashes it, and often carries a $6-10 f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do NOT make checks out to TrentWare, as I have not proc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iness name through WA State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ys I DO send registrations 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Postcards (which are inexpensive, an important consideration o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mburger Helper bud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Letters (which are slightly more costly, reserved for registration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engthy reply is needed--or when I don't have any postcards of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ier, the Space Needle, or the Mariners to use up. I will happil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codes back the next day if you include a SASE, and prefer it that 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Collect Call (to the registrant, not to me, and only if they say 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hey want it 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mail on StarDock or Images (provided you have your Check/MO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of registration handy to verify the legitimacy of the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ys I DO NOT send registrations 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hone Call to me (I don't have a phon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twork email (which is ridiculously easy to intercept and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Calling registrant's BBS (I only modem at friend's houses, and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d to take exception to out of state ca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Registrants who are in my local calling area, whom I will simply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the same day I receive th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lue moons, snowball tournaments in the Abyss, and chemical sub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ake the time to fill out the SURVEY.TXT file, print it out,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y way--regardless of whether you plan to register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y case, have fun, and support the shareware concept! (Not to menti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ic bi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ndon Bannerman (Needs Sl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:58: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ter Sunday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