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 ����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������� ��� ��   ����     ���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�������   �</w:t>
      </w:r>
      <w:r>
        <w:rPr>
          <w:rtl w:val="true"/>
        </w:rPr>
        <w:t>ݺ</w:t>
      </w:r>
      <w:r>
        <w:rPr/>
        <w:t>к �ķ �ķ ��� �ķ �ķ �ķ �ķ � �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�   ������ �������������</w:t>
      </w:r>
      <w:r>
        <w:rPr>
          <w:rtl w:val="true"/>
        </w:rPr>
        <w:t>ݽ</w:t>
      </w:r>
      <w:r>
        <w:rPr/>
        <w:t xml:space="preserve"> � ��� �   ��� ��� � � ��� �   � ��� 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David Proper ��������������������������������������������� v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looks interesting, what is it?" - It's called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hit, really? I ment what does it do." - Oh, well, it will le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amount of Rogue Mercenaries in a random sector during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I think I like that. What gave ya the idea for it?" - Well,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rade Wars alot on my BBS until I started programming more (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 utils I've been doing) and didn't have time. While I did pl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ough the rogue fighters were neat. They were a little hind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got bounty for taking them out. The only problem was rogue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if I would put them in with the editor or someone with cor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disbanded the corp. So I though it would be nice if there w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omly place r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I think I'll give it a try. How do I set it up?" - Here's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 with the following para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datapath minimum maximum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     : This is the location of your TradeWa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    : Minimum amount of fighters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   : Maximum amount of fighters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         : If this switch is given, ANY sector could be a possibl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switch is not given, FedSpace, StarPort, and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world won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will only have the fighters placed in it if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 fighters t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fighters there are rogu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a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e:\tw\tradewar 1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in e:\tw\tradewar for the files and will pick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place that is between 1 and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