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               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  .           .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.              .            *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K   a   l   W   o   r   k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           = = = = = = = = = = = =.= = = = = = = = =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y s o p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.                *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  .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lWorks can seriousely affect the way TW2002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d at your BBS. For example.. Perhaps you'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 first read the user's documentation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                               .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           *        .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.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   .         .           .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             .                 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   .        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lworks is Copyright (C) 1992, 1993 by Jeroen J.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e. It is a Shareware TW2002 supporting progra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play of the TW2002 game a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Registration is set at a _minimum_ fee of $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,- (dutch gulders) or 10DM. Details for pay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iven towards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ad the user documentation of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LUSER.DOC, and MAKE IT AVAILABLE. Also make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uration file available. DON'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LUSER.DOC in an ARJ, do it in an ARC and ever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npac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lworks gives you several options,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, that you can edit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2002 universe ... different. Users can now, for a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planets, ports and nebulae; they can order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ork and ferrengi to ambush; they can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 inbetween planets (with a taxation you def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l Durak will be a player in the universe, in a sh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is own either localised or moving planet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lfighters (if, when and how many you like)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ke. Kal sees to it the Galactic Bank pays it'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cent interest (you decide what is decent), also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t the Galactic Bank provides funding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ent's enterprises, also at a rate you deci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thing you do now is log into your TW loc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 account for a user called Kal Durak.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p and attributes you want, and the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's log (twgame.log). You will see there Kal Durak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omething. Take that last number and pu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after the keyword "rec". KalWork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where to find Kal Durak. Please put Kal in sect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ome 25 fighters so he won't be thrown out. If 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killed you'll have to play him again to revive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not (yet) do that.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of the "rec" keyword determines who Kal is, no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If you call Kal by any other name (like Fedm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Durak), TELL YOUR USERS. Do NOT "make Kal invisib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needs to get messages from your users so h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rankings and so on. In time, Kal'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defined) will become a valuable asset for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Kal looses his planet transfers will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it until you reset the prec option in the con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ration file. You will also have to create and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l's planet if you want one, if not, put a ;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c and the move keyword of kalworks.cfg. Altern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ly you could use ferrengal as Kal's planet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htening it and making it more 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: kalworks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       9  ;recordnumber for 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      7  ;planetnumber of Kal's planet. (; if 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     ;should planet move 1 sect/day? (; if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   40  ;chance kal leaves tollftrs behind (if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in     10  ;min. number of tollftrs to leave (if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ax    100  ;max. number of tollftrs to leave (if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      5  ;tax derived on inter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    217  ;interest at gal. bank; 217 = 2.1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    347  ;loan interest at gal. bank: 347 = 3.4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l     14  ;kal's price per hold         in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t    -2  ;repos. planets to: -1=ferr, -2=rogue me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p     20  ;chance kal writes to conv. in bar (0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n     100 ;minimum number of ferrengi to be rep't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 70  ; "     " "   "   "           in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     140  ; "     " "   "   "           in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     150  ; "     " "   "   "           in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ld    130  ; "     " "   "   "           in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ght    180  ; "     " "   "   "           in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  50000  ;cost to renam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 45000  ;costs to rename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u  30000  ;costs to (re)name a sector's neb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 125000  ;cost to rent-an-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e 150000  ;cost to hire a ferren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renaming a planet will cost 50000/180 = 277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50000/70  = 714 holds/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50000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a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u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naming nebula's is free. Don't put a zero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odities such as fuel, org, equ, shld and f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can best be adjusted according to the 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and the experience of your players.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ing a planet and especially hiring a ferreng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ing an alien should be _Expensive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products or people from planet to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n't be free, so kalworks up to ver. 2.0 deriv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% transfer cost tax from the amount transferr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trade (IT) command. New in ver. 2.1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this amount yourself. This amoun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50, any taxation higher than 50 will be put to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junction with your experience 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trade by your users you should know best wha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 in your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bank other than a piggy bank does not pay inter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2002 galactic bank at stardock. But Kalwork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the option of defining the daily interes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is bank, up to two decimals. A value of 217 a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stribution KALWORKS.CFG will pay 2.17%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the accounts each day (each time maintenance ru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the bank to pay interest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after the intr-configuration statement 0.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ause the account to hold over 100000 credit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es not cause troubl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bank other than a piggy bank does not lend mone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2002 galactic bank at stardock. That was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9th of may, 2005, very early in the morning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ak and the Galactic Bank reached an agree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s. Before this date, the bank had no means of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rs to pay back their loans, but Durak sig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ct, guaranteeing the bank payback of debt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btors will receive warnings ten days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btors will be wanted and a price will be put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, fifteen days after having loaned mon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ty will be 5% of their outstanding payment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mented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btors will be attacked by rogue mercenaries,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s after having loaned money. The attack for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inanced by 10% of the outstanding d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fter twenty-five days, reposession of the deb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ts will take place: items on their plane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aken, appropriate to the fulfillment of the de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ebtor has no private planets, the deb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ulfilled and he or she will be hunted by r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e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s will be put on the Galactic banking accou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only be payed back from the bank at the citad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client's private planets. Sysops wh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have the lending option should set the lo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n the configuration file to 0, do not comment (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nscious of consequences when you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. Don't be excessive with the 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- and loan percentages. Also remember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-percentage is lower than the intr-rate, l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 from the bank will be very interesting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all keywords from tax down to hire as they a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't make much sense of their interdependance. K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per hold for commercial products, figh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elds, is defined because users can pay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p &amp; repn configuration fi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l now writes to CONVO.DAT, reporting on ferre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er fleets around the universe. He will repo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at a chance of the percentage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p-keyword. Any fleet with less fighters tha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ind repn will not be considered worthwile to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reporting specify repp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- some extended maint information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 - daily maintenanc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best to run KALWORKS without any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time AFTER a player played, especially if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l yourself, since if you read commandmail to K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no longer process it. Players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e, give commands, back off, and re-en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finding the command worked on or find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ing what went wrong and what Kal think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lworks maint SHOULD be run EVERY NIGHT AFTER EX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. In a maint, ferrengi and alien tasks will be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; killed ferrengi and aliens who have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set to their usual unassigned ope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 will be accounted at the galactic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R.DAT is the answer file to queries to the tr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r, containing 87 free records in TW200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3. Seven of these will be filled with Kal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s. Copy your current TRADER.DAT t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or directory and run TALK; after running 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R.DAT file is updated for a game with KAL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lworks' entries into TRADER.D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PLANET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PORT 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 NEBULA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TRADE     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S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          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ENGI        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LWORKS        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N            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BACK         P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DA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rare case your TWDATA.DAT fil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ed up. It's original size is 214452 and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gger, run this utility. TW does this, not Kalwork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_LO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to generate the TWLOAN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&amp;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Copyright (C) 1992/1993 by Jeroen J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e. This program is guaranteed to do nothing but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pace. It might even corrupt your data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disk or whatever it isn't supposed to corrup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 thing happens, I am not responsibile. I migh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for any working version you are oblig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a fee in either US dollars or Dutch guilder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shareware, I've worked hard enoug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Minimum fee for using Kalworks in one universe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$, 10DM or 10 Dutch guilders to Dutch Postbank/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number 5088139 of J.J. van D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r 6 US$ or 10D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eroen van D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pelaarstraa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883 EK  V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ing for this shareware will fulfill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ligations vis-a-vis me for the current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Kalworks. What's more, your regist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me happy to work on such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ach me you might try send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2:283/512.15 in fidonet. Please do not call my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! I am wideopen to any kind of sugges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have; considered doing things with ports,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 reporting rumors in the tavern, what?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 stuff with planets or warps or whatever, but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uess Kalworks already makes TW2002 pretty hyp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guess it's just the beginning, actual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lots and lots of things to corrupt here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a TW-utility programmer yourself,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's activities and how I can adapt Kalwor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Wars/TW2002 is a product of Gary A. Martin and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n Martin. Many thanks for their efforts! Hi to 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rrick for TW 1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5 - And previous : Loca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7 - Beta before the 1.5 release. The kalplane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esting, daily maint will fly (if wa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al's planet through the universe. Lik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ord, the sysop has to create and assig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net. New config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  -  Planet number of kal. If no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n, no operations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ve -  chance (%) that kal leaves toll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kalplanet's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min  -  minimum amount of tollftr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max  -  maximum amount of tollftr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command line option "debug" for mor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 I'll probably won't leave it o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8 - Added credit support, CR pays for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s, if Kal's planet exists, it's citad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eive thos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- Added `Hire a Ferrengi'. Fixed bugs, still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NOT distribute this version. Version 2.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the alpha release, 1.9 is public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 -  Minor adjustments. Fixed user docs on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sequence. Adjusted default values in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Aliens and Ferrengi's should b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8 -  Fixed the noisy "MasterBlaster|~M#�0(\"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9 -  Public Beta Release, please report bug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-  First Alpha release since 1.9 wa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-  Public release version; new gimmicks 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xation of intertrade operation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d by the sysop. Daily maintenan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s adding a sysop-defined amount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galactic bank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-  Rewrite, adding lending at the galactic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 -  Clean update, lending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 -  Added `plant' keyword to make kalwork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David Proper's TWPLANET automated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enance. The keyword can be either -1 or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is ferrengi and -2 is rogue mercenaries. -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default, any number other than -1 and -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set to -2. Any reposessed planet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wner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Keywords `repp' and `repn' in cfgfile make 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 on real ferrengi fighter clouds like conv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's first entry. (I've heared rumors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Kal occasionally tells traders in the b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should pay back their d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 may start to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xtended Ferrengi and Alien re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porat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Regulated trade inbetween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on the lookout for some of my other TW2002 enhan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S     (Public Domain)         Us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S is a TWVIEW Compatible TW2002 Universe Simulator, TW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popular TW2002 user utility by Robert We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program reads the TWVIEW database, and s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2002  universe's  known sectors,  warps and  por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ulates the Holographic Scanner,  it displays  no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acons. It does not display the amount of planets,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uch, but that info can be added in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FRT  (Public Domain)         Sys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2002 maintenance generates an amount of ferren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hters each time. This amount is calculated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ge of the game in days, multiplying it times 5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ing the percentage of that amount set by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DIT's general options. But the fighters ha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, clogging up the Ferrengi Empire! Now, FERF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s an amount of these fighters (percent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line) to the ferrengi in the univers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rrengi ships will receive their fair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CLEAN  (Public Domain)        Sys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DATA.DAT contains very much noise. Essentially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ing 1702 records, each 126 bytes (63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. 2 general, 150 users, 1000 sectors, 400 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0 planet records is 1702 records. The first 8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are for character data (user, planet, beacon,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bula, etc names), the latter 42 bytes are 21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ing general, user, sector, port and plane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besides the names, the first 84 bytes contain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rbage and if you're interested in directly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, you'll have to count garbage.. That's why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util and I hope you like it. It just puts a zer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character byte that doesn'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SMF  (Public Domain)        Sys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s the TWSMF.DAT file, the Tradewars 2002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user the message is written to is smaller than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 is considered read and will be dele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 message file will be called TWSMF.OLD, this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ill be overwritten once PACKSMF is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PLANST (Public Domain)        Sys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deWars 2002 Planetary Statistics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PLANST can be run after your dai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xtern.exe). It will generate a logfile featu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ets in the TW2002 universe. It can give al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played ownernumber is the usernumber or the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, it is not converted to a trader/cor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way to introduce the data into TW2002 i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b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LOG    (Public Domain)        Sys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LOG removes all lines starting with a hex of 11 and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NSI codes and line with only a space) from the logfi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also remove the line saying "TW Maintence program r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it will show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you have seen this accurately and rightly;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nificant KALWORKS program is shareware, and be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for such a palatable minimum price of $6 or 1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more stable uninflatable Dutch guilders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fined as the delicate process of using,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, and paying only after such initial use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However there are such unsavoury individua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lanet busy considering the afore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idea unintelligent or unintelligible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so infinitely wise themselves, proc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without fullfilling the reciprocal deb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who now must sit in shredded clothes, hold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mach as a meagre cure against severe pangs of hu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ing his eye-devastating hercules monochrome,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 4.77 mhz XT to spit out yet another work of 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se wise unpaying individuals I'd like to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vilege of provide the wisdom of susten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act of supporting artists in their unself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avour to enlighten mankind and the univer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int product of their sweat and blood. So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happy smiles on your TW users as thei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rengi destroys their foe, remember the pione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 who made i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plea has been sufficient to move you to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areware, then please refer to KALSYSOP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