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monEdit ��������       �����������      ������� tidEnome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�               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��             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    ���       �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     ��   �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��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    ��   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���     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��      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   �         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� 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  �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���� �������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��  �� �� �� ��   �� ��   �� ������ 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��  �� �� �� ��   �� ��   �� ������ 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 �� �� ������� ��   �� ������� ����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Edit v1.00 - Written by David Proper - Copyright 1993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The Curs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t hereby known that any  soul  reverse  engineering,  disasse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ringing on the author's Copyright in anyway, or doing t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not allowed by law, or this document, shall be hereby ca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ernal torment and pain where you will serve out the rest of 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have been w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anger the spirts for there wrath is unmatched by any creator,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The Warrant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ied to do nothing what so ever but tak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give upload credits to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irected Curs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know someone who has, ever though of, or have done,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any past programs released by Radic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 editing, pre registering, etc, then your soul is hereby fo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property of David Proper. From this day forward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in, missery, depression, and ill health. You will die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ocumentat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ly shit! I think hell is comming to earth!" - Bad news, it'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on earth is with all the magical curses?" - I'm fed up with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rds stealling my stuff so I am starting with my black magic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names or shit, the SPA can't do anything.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owards my demons to do my bi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. You are pissed." - Yes I am. If I see one more group of kids ste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it, I will solve it by not releasing anything el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If you pirate a program made by a large company that sells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illions of copies, I don't care, but when you start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ShareWare authors, then that's where I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ere are some really shitty authors out there that have n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where near a computer, but I am not like them. I get reg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he next day after I get them. No waiting fucking wee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oard asking for help, you get it. You talk to 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there and if not, you get Email back within the day from m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y users so they have no reason to dick me. And if they do they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my 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. Never seen ya this mad before." - You don't know me very fuc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uess not. Well, to try and change the subject, What does this program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lets you edit the TW2002 data files on a raw level. And un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ing Aedit, this one has full screen editing. Thi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key and getting an input prompt is fo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at. I was sick and tired of Aedit's interface. How ya work this one"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like alot of my other TW ut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The menu options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 fields may seem cryptic, if so, then ge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notes in them. If a field has a YN at the end, then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0 for no or a 1 for yes. But you can enter in any 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idn't put any stupid limits on the numbers, you can put 32767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ers in FedSpace. Mark'm 'from David, with love' and pis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ion will have some added shit to it. Like randomizers, maxim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tion to let you edit StarDock Bet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ay for it. Your required to send at least $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fter 20 days. If that's not long enough to look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obviously a slow learner and should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amount over $5 to the address give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oes anyone have a BBS number or personal information (real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tc) for a Scorpian of SiN? I want to have a talk with this k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correct info and get loads of credit and a free 1 year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/run a company, donate hardware to my BBS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