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 ����   ����  ���  ����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���� ����   ���� ����� ����     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 ����   ���� ����� ����       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��   ���� ����� ����       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 ����������� 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 ���������   ���  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 ������� ������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�� ��� � ��� � � ��� � � �� �� � ��� � � �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  � �   � ��� � � � ��� � ��� � � ��� � � ���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���   ��� 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uild StarDock v1.00 by David Proper � Copyright 1993 David Pro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uh? Build StarDock? What in the hell does this do?" - It will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StarDock is there. Is not, it will set it up again and start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neat. I guess that blows the stratagie of using the bugs, build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ay and destroying the StarDock so you win." - Ya,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 how do you set it up?" - Same way as 99% of my other T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: BUILDSD data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path is the drive:path to your TW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you run this in a daily event. It always assumes the StarD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4, which it should be. So when someone destroys the StarP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tch it before the game clears the radiation and opens up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ort. This will set the port as a recently contructed one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as recently rebuilt. It will pick a random sector to built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so. So if you don't have the game display it's location on the V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have to run around looking fo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compatable with my Roaming StarDock in case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also, so don't wor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people, I'm $40 away from a 14.4 kbps modem. Anyone give a shi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to the cause so I can get my stuff out to you people faster?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 bother bitching? The world is filled with pirates and people who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ShareWare. Oh well. Someday I'll get a real job, move to a real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doing all thies damn ShareWar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ed, Generic shi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n't gotten jack shit for donations for all the damn program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rade Wars. If this continues I'm just going to stop doing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I am currently working on some registration routines. I'm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s things for my health ya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people who even give a shit, I decided to skip my video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for a faster modem. So you guys can call AOS to get th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 in debt with your phone company. And so I can start calling 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my programs when I first release them so you people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Gee, ain't that nice of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end any money you feel the programs are worth. Or if you own/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donate hardware to my BBS (like a 19.2 kbp modem!)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store name and address posted on my board AND in my doc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s that for some good advertising? I think it's worth it. 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or hardware to the address given shortly. And f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include any information you want added to my board/DO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ore, like phone number, address, what you sell/do, etc. A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people deserves thanks for sending money in for one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2/92 : Mike Fer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28/93 : Rod Ch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08/93 : Rick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2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