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XTERN version 3.20   (C) 1992-1993 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public domain as of 1/1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ile for easy reference (3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edicated to Tom Waits, the finest actor in th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TERN is part of the AEDIT package.  Before using AEXTERN yo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documention file and agree to all its terms.  Terms appl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program and documentation also apply to the AEXTERN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Please read both the AEDIT docs and thes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EX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is program with anything but Trade Wars 200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and 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TERN FUNCTION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several miscellaneous maintenance func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rom the &lt;E&gt; menu of AEDIT, which changes the AEXTER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, in turn, read by AEXTERN each time it runs.  (Note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pped with a more-or-less blank AEXTERN.DAT file.  It is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not any old one that you have,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  You must re-enter your configuration through AEDIT.)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AEXTERN can be turned off if desired.  The functio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message services - Inform players of things that AEXTER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escriptions in this file of messages sent to players by AEXTER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is toggled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bank interest - Adds interest to all players' Galact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up to the AEXTERN bank account maximum.  When this max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get a message informing him to withdraw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nterest.  Interest rate and maximum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ing device failures - Each cloaked player has an individual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cloaked.  Players will be sent a message informing them of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ailure.  The % chance of failure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ary shield limitation - Searches for planets with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maximum number of shields.  This function is to prevent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ir planets invincible by using more than 1638 planetary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llegally-shielded planet is found, its shields are low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The owner is sent a message from the Federation informing h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imitation.  If the planet is owned by a corporation, al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will get the message.  The maximum number of sh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erer - Maintains a wandering planet.  The planet will b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ctor outside of FedSpace every day.  The planet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ing planet is configurable.  Additional wandering pla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setting its owner (to prevent players from tracking it),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pulation (to prevent it from becoming worthless over time), and ev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stay in its citadel before it is moved (again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.)  Players who lose possession of or are evicted from th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re informed of this b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ed player pay - Gives a daily pay to players who are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.  Since the money would be taxed if it wer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hip, it is placed in the Galactic bank account.  Money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the bank account (above the aforementioned maximum)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nd will be taxed.  The amount of pay is configu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needed for a commission is configurable in the AEDIT &lt;Z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-regulated ship - Monitors the use of a certain ship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Players who have this ship and are under a certain alig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ertain period of leeway, while being warned daily, and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nd left in an escape pod.  Cloaking or staying on a plane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 destruction.  This function was primarily design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using an Imperial Starship after becoming evil.  The s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, alignment limit, and period of leeway are configurabl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of leeway that have already passed for a particular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the &lt;Z&gt; function of the AEDIT &lt;E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record packing - Cleans and packs the port records to en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orts and the maximum port building ability for players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of some ports, but this will not affect the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 blockade prevention - Sets the sector quasar cannon leve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in the sectors surrounding the Stardock to 0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layers from surrounding the Stardock with armed plan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destroy all weak players.  Planet owners are informed by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ed ship exchange bug fixer - Fixes a data error in TW2002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trade ships with others who are cloak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tantly copied from TWUNBUG, but it is necessary to ensure that th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scribed bel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age &amp; dummy ship functions, ship unlocking - These allow pla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to own multiple ships and keep them in planetary citad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"garages." The extra ships are actually dummy player accou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by AEXTERN to prevent them from being deleted from by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 that players can capture dummies from other players' planet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ome, any dummy left in a sector with a planet level 1 or gr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nd on the planet.  This way a player can tow his vanq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extra ships into his own home sector and add them to his gar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hips a player simply goes into the citadel and choose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 another player, in this case a fak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players must be created manually by the sysop and are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string (up to five characters), which is configurable in AEDI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real name or game name of all dummies.  I suggest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game name, not the real name, so players can readily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dummy accounts.  Also, you should use at least one high-bit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) ASCII character, in the name, to prevent players from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s dummies in order to deceive AEXTERN or an enemy to lan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to which they have no access.  (I suggest making the dumm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SCII 254 "�" and naming the dummies "�1�", "�2�", "�3�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ake such names with TEDIT, but you can with AEDIT.)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show up in the player rankings, as I have found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vanish them.  Therefore all players should be able to easily tel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d what types of dummy ships are in the universe.  Their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hould never change once set, and have no e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ermittent bug in TW2002 which occasionally locks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s soon as it has been traded away.  This means that they canno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right away, but worse, it means that dummy ships can only be tr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 have implemented an additional feature that will unlock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ocking feature can be configured to unlock all ships (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of an enemy's real ships as well as dummies) or just dumm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AEXTERN's garage system to be active, the unlocking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 dummy string must be specified in A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AEXTER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 of AEXTERN must be placed in and run from the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the TW2002 batch file (after the TW2002 program) AND/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atch file (after EXTERN).  When AEXTERN is run from the TW2002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run with the /G command line parameter.  How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 depends on the functions you will be using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ual behavior of AEX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XTERN function     Run Daily (with EXTERN)     Run Game-ly (/G, with TW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interest        Active        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fail           Active                      Active if set a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hields       Active          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             Active        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pay     Active                    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ship       Active                      Active if leeway is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block       Active          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ug fix     Inactive        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ge               Inactive             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work if AEXTERN is run just once a da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the exchange bug-fixer or the garage functions,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 in the EXTERN batch file and leave it out of the TW2002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nctions that require close monitoring of the gam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hield limitation and the Stardock blockade prevention,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AEXTERN is run after every game session, with the /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On the other hand, if you plan to use only fun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G mode, AEXTERN's performance will not be improved by put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atch file as well (but will not be impaired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probably want to experiment with the functions, it is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EXTERN in both locations.  Do NOT fail to use the /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EXTERN is run directly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ug reports, suggestions, mad theories, etc., contac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laces listed in the AEDIT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ppy tr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MB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or-in-chief of 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