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UMP version 1.30   (C) 1992-1993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as of 1/1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need to print this file; it says nothing import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edicated to Dougie Hofstadter, a morally upright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ie's inside of his shelter!  It's raining and a sight to s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P is part of the AEDIT package.  Before using ADUMP yo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documention file and agree to all its terms.  Terms appl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program and documentation also apply to the ADUMP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DUMP on a vague suggestion and whim, hoping to get nothing bu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e, and with my own best interests at heart.  The false, pret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ADUMP are twofold: To keep yer users happy and to keep you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ER USERS HAPP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 many options in AEDIT, AEXTERN, and even other programs,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get confused.  You ought to provide him with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ules and options of each game, but you probably don'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h.  So AEDIT will do this for you, with the &lt;E&gt; option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that describes the configuration provided by TEDIT, A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.  You may want to look through it and change some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Also, if you are using other external programs, such as Neil Dupr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LL or Kris Lewis' TWENHANCE, you ought to add appropriat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(i.e., "TWMALL version 2.0 is available for users" or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entity is roaming the univers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ith all them ship editors (AEDIT included) out there, heck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yone keep up?  ADUMP's &lt;O&gt; option provides a text file detai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pecifications as well as other AEDIT sh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 these text files in some public area, or as a bullet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, may help keep players from screaming 'cheater!'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nonstandard happens to them.  It also looks like you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on it, giving your users a false impression of sysop d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ore can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ERSELF HAPP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a know everything?  Use the other ADUMP options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iens, Ferrengi, player messages, planets, port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Grimy Trader advice.  Most of this is stuff you should NO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ctive player in TW2002, as that would be cheating. 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 can be dumped either in a verbose form or in a for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uter Interrogation Mode.  This is useful for testing T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TWView by Woody Weaver and TWAssist by Albin Gersi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used for actual playing purposes, as it does not t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sector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lonely, feelin' small...  When bugs fly in your eye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you.  (See how they fly!)  A list of boards can be found in the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see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M. 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or Pro-tem o' the W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