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DIT version 3.20   (C)1992-1993 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public domain as of 1/1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file for easy reference (9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edicated to James Joyce and Herman Melville, who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ly great guys, and now also to Gary and Mary Ann Martin, our ex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to Don Martin, our exalted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and this documentation are distributed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 You, the user, assume all risk for the use and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alone shall be responsible for any loss of profit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 incorrect use of this program, even if I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any damages.  I do not warrant that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or that AEDIT operates as I have claimed or as I have design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EDIT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this program with anything but Trade Wars 200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and 1.03d.  Any other version is untested and will behave unpredic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y horrifying damages.  The program SHOULD now work on the 1.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n an auxiliary editor for Trade Wars 2002.  It is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and in no way a replacement for TEDIT.  It should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 directory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 is formatted as menus and sub-menus, with each item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or letter.  Though this is usually rather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you really should print this file (9 pages) anyway.  All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 are usually saved when you exit that menu, so if you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ly and can't fix it, just reboot.  At the top of the main menu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will be displayed, and after them the TW-time integer equival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inutes after midnight for time, and days since Jan 1, 2000 f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're working with TW-time, which is exactly twelve year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.  Time travellers beware, the integer date that AEDIT calcul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lly accurate between real-time years 1988 and 2011, inclus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- Edit Aliens &amp; Ferrengi.  You will be prompted for a number.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40 is entered, both the alien and the Ferrengi with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menu.  As there are 50 alien slots and only 40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numbers 41-50 will be ali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Alien name"  This differs from the TEDIT function in that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codes to make it look pretty.  In fact, this is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the name editing functions.  I just thought it might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Alien ship name"  The name of the above alien's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Alien ship type"  TEDIT allows only 0 to 9 for this field;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Alien ship manufacturer"  Pretty much a useless option, but 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a 0 here, so AED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Ferrengi name"  Name of this Ferre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Ferrengi ship name"  Name of his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- Edit the Federal bounties.  These are the ones that are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at the police station at the StarDock.  They cannot be claimed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For some reason, creating new bounties doesn't seem to 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it anyway.  (The highest bounty number that AEDIT lets you 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yet-uncreated bounty.  If you edit it, it will be considere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number you can edit will be one higher.  I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aven't seen it damage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- "Placed by"  This doesn't matter at all in the game. 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it is through the "B" function in 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- "Placed on"  This is the player whom the bounty is again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destroys this player first will (usually) be able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- "To be claimed by"  This is the player who has killed the "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player and can now claim the bount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- "Amount"  The amount that the "To be claimed by" player get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he b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AEXTERN functions.  These options are saved in the AEXTERN.D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AEXTERN.EXE program.  If you do not have or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.EXE, these options have no affect on the game.  Consult the A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for details on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- "Bank interest %"  The daily interest given to players accou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ctic Bank on StarDock.  The game provides for no such interes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- "Bank account max"  The maximum amount of money that A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 a player's bank account.  Within the game, only 100000 credi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bank, so this is AEDIT's default.  However,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sh may be safely placed in the bank, and can be with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Raising this number will allow bank interest and Federal pay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mited by a higher (or lower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- "Cloak fail %"  The daily chance that each individual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- "Max planet shields"  The maximum number of planetar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is is used to (optionally) prevent players from making invin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(caused by more than 1638 shields.  Therefore 1638 is a good maxim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- "Wanderer number"  The planet number of the "Wanderer" plan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move to a random new location (outside of FedSpace)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 is run.  You will have to create and configure the wander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with TEDIT if your TW2002 is registered and with a genesi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- "Wanderer owner"  The owner of the Wanderer will be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very time the program is run.  A good number is 0, which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o unowned every time.  Otherwise the first person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will be able to keep all other players off, and to trac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rough the computer.  A value of 1 here will dis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wner will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- "Wanderer population control"  If this is on, the Wand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ll be reset to 1000 groups of colonists in each categ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planet from becoming overpopulated and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- "Wanderer nightly eviction"  When this option is toggled on, A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ict all players in the citadel of the Wanderer before the Wande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is prevents a player from being able to track the Wander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it's citadel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- "Daily commissioned pay"  Daily salary to be given to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- "Alignment regulated ship"  This is the ship number whos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will be monitored by AEXTERN.  These functions (&lt;J&gt; through &lt;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arily for thwarting players who keep their Imperial StarShi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 evil, in which case this value should be 9 for the IS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highly modified game, it would be prudent to matc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N&gt; through &lt;P&gt; values on the &lt;Z&gt; menu.  A value of 0 turns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which also means that the escape pod cannot be regu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- "Min alignment"  This is the minimum alignment a player mus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egally keep ship &lt;J&gt;.  Make it 0 for standard evil IS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- "Days of Leeway"  This gives a user some time to return a ship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alignment has fallen below &lt;K&gt;.  If this is set to 0,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be destroyed the first time AEXTERN notices the probl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bove 0 the player will be sent a warning message every 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eway period expires.  Suggested value is, say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- "Player message services"  If this option is on, a play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though the TW message base when AEXTERN does something affect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- "Port packing"  Packs the TW port records for maximum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- "Stardock quasar protection"  Prevents players from block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with quasar-armed planets.  Does not destroy planets, mere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action 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- "Cloak-trade bug fix"  Prevents a bug in TW that allows ship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ak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- "Dummy string"  This string denotes 'dummy players'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extra ships in planetary citadels, using them as 'garages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appear in the real or game name of all dummy players.  Us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SCII in the string to prevent real players from appearing dumb. 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ve to be created with AEDIT (or TEDIT).  See AEXTER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- "Unlocking ships"  Unlocks locked ships to make trading in a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asier.  Can be toggled between to be inactive, unlock dum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or to unlock all ships.  The garage functions will NOT work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t on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 - "Edit AEXTERN user data"  Currently the only use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XTERN.DAT stores is the number of days of leeway have passed for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s to the &lt;L&gt;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Find something.  This is rather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- "Search for string"  Search for a text string in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data files.  Useful for locating particular players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all sectors of a certain nebulae, etc.  Note that if you've 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 string they must be taken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- "Search for fighters"  Search for certain numbers of figh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players, and in sectors.  During a fighter search po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according to their "Defensive ratings,"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AmtOre+AmtOrg+AmtEqu)/200) + ((ProdOre+ProdOrg+ProdEqu)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- "Search for credits"  Search for credits on planets, players,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l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- "Search planets"  Toggles whether or not to search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- "Search ports"  Toggles whether or not to sear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- "Search users"  Toggles whether or not to searc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- "Search sectors"  Toggles whether or not to search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Graffiti editor.  Graffiti is edited by line number, and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ull of "=--=-=-=-=-=--" also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Text of graffito"  This is a useless option, unless you'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Date written"  This is also useless.  The users don't eve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Dunno why it's here.  (Unless you're into chronic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Messages (edited by messag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To player #"  Should be 2 to 150, or -1 to indicate tha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ad, and can be overwritt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From player #"  Should be 2 to 150, 1 for the Federation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/undated, -1 for deployed fighters, -2 for the Ferrengi, or -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Text of message"  Can be two lines (160 characters) long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Date sent"  Should be in the format "MM/DD/YY" but this is TW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Time sent"  Should be in the format "HH:MM:SS x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Plan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Planet name"  Edit the name of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Creator name"  Edit the name of the player who creat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Update date"  Date, in days since Jan 1st 2000, that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ere last updated.  Changing this will screw up plane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Update time"  Time, in minutes after midnight, that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were last updated.  This only screws things up mil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Defense level"  Equal to the citadel level plus one,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 dele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OLDSEDIT ship editor.  Basically, I have directly moved the OLDSED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EDIT.  This will please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Type name"  The model name for this ship type.  Tradition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name has a distinct color.  If you want to change the color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ships, simply use the color codes listed in the appendi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end the ship name with a ~5, but it may cause some min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in the game if you don't.  This function modifies TW20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EXE, and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Abbreviation"  This is the 6-letter abbreviation of the abo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ly on the sysop status line.  This function modifies TW20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EXE, and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Hold cost", &lt;D&gt; "Drive cost", &lt;E&gt; "Computer cost" &amp; &lt;F&gt; "Hull c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are added to form the actual price of the ship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ice for any ship is 131068.  This is really a bummer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erhaps it's just a blessing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"Initial holds"  The number of holds that come "free" with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this value.  If it is set too high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ship, a player can make a profit by buying a ship and res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peatedly, which uses no turns and screws up the game.  Also,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make it higher than max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"Max Fighters"  The maximum fighters the ship can carry, in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fre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"% of Move base"  This is, as it says, the percent of the mov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ip gets, and not the number of turns.  If you wan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umber of turns the ship gets, set the move base to 100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"Mine max"  The maximum number of mines the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"Genesis max"  The maximum number of genesis torp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"TransWarpDrv"  Can this ship carry a TransWarp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"Max fighters per attack: Just what it says, but only appli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king other ships. (Meaning it does not apply when you are in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attacking ports - the max in these cases is 9999.)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be less than or equal to the max fighters that the ship can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ing it greater causes no re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"Max holds"  The maximum number of holds this ship can carry (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bug-free game.  In fact, all these values assume a bug-fre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"Max shields"  The maximum number of shield the ship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"Combat Odds"  The number shown is ten times the odds tha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10 -&gt; 1.0, etc.  This number is multipl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question, yielding the amount of "punch" in battle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carry.  Values above 99 (9.9) will be reported in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pec listing in the game. For example, 10, 100, 1000, and 100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listed as 1.0, but will still work according to their 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, you shouldn't be giving anything odds of 100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"Beacon max"  I'll reward the fella who explains why Gary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a free bottle of bubble soap... Beacon Max... ridicul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"Sector scan"  Can this ship carry a sector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"Planet scan"  Can this ship carry a planet sca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"Photon max"  Maximum number of photon missiles a ship can hol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this shows up in the game's ship stat listings as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's actual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or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Port name"  Edit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Port class"  The class number of the port.  Changing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effect on the game other than confusing players.  Th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HOULD be (calculated from the production data) is show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o you can gives ports that get screwed up their pro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hat have not been created yet will usually be class 0, but clai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las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Last ship"  The name of the last ship to port.  This is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ader in the back of the tavern uses to find where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  Therefore, changing this will screw up the normal pla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updated only when a trader ports to trade, not when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d.  Ports that are undiscovered or that have been robbed but not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 say "The Merchant Marines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Date"  Date that this port was last visited, including robb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ut against the age of the game to determine whether a 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and thus how much experience a person gets for find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passed along by the old trader when he tells you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Time"  This is of exactly the same nature but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Credits"  This is the "accumulated trading credits," or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oes, it is the number that is summed for all ports to form the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" amount, shown in the Configuration and Status scree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is is the amount that evil players can embezzle when they 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"Find location of port"  This option goes through each sect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you which sectors claim to have this port in them. 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ctors, it has been destroyed or has never been created. 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ctor, something is probab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Ship Messages (SHIPREF).  Basically, I have directly moved the SHI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EDIT.  This will please everyone.  This section edi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ings that players see during the game which mentio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model types.  If you changes the names with the &lt;O&gt; opti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ome of the ship numbers with the &lt;Z&gt; option, you should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ccordingly.  These functions together modify TW2002.EXE, TW2002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EXE, and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Nebula"  Name of the nebula this sector is in.  Enter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harted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Beacon"  Text of the beacon that is in this sector.  Ente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Port"  The port number that is in this sector. 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rt has been destroyed.  Be careful with this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port in multiple sectors which could have bad results.  Again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itles.  Edits the various titles or ranks assigned to play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nd experience.  The titles on the left will be given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ignment &gt; -1, the ones on the right will be given to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&lt; 0.  The higher the number in a column the more the experi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that rank.  Ranks equivalent in experience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function modifies TW2002.EXE and T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BBS name" This is the player's 'real' name, or BBS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because TEDIT's equivalent function only allows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 BBS softwares use lower case.  Do NOT use colo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Game name"  The player's alias in the game.  You can us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but if you use them in the middle of the name it will hind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ding the player when he's being sent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Ship name"  The name of the ship the player currently control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under "Last ship" in the 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Ship date"  This is the date and time when the ship was bo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by being blown up, or being a new player.)  The field is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, as far as I can tell, has no function in the game.  It is s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 views his "Information," and even then it is usually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use someone you can set this field to something wei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~ZError - No Date Found!!~Z".  Or, if you are clever,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07:00:01 AM Sun Jul 05, 1998" and see if anyon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Status"  An extremely puzzling value... this seems to be 1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maybe 11 sometimes.  Earlier I thought that a value of 8 de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but recent investigations in both 1.03 and 1.03d seem to in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 pleasant dream.  A 0 value indicates the player is dele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real and game name are still present, he can still 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nished' state (will not show up in the player list) until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Ports"  Number of times this ship has ported.  The hig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lower the trade-in valu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"Kills"  Number of ships have been destroyed with this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is number, the lower the trade-in value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&gt; "Location"  This is 0 for a player who's escape po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1-1000 for players sitting in space, 1001-2000 for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on a planet (actually it's 1011-2000 since citadels are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), and 2001 to 3000 for players who are cloaked.  DO NOT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01 and 2000 if there is not a planet with a citadel in the s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"Planet #"  The planet number i whose citadel this player is p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planet you pick is NOT in sector zero and DOES have a citad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lso be sure to set the above &lt;H&gt; option at 1000 plus the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&gt; "Xfer Lock"  This is the same as the "ship transfer lock" in 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lly not sure how this number works.  TEDIT claims it is a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p number who is allowed to swap ships with you, but the only val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ems to use are 0 for locked and 1000 for open to everyone.  TED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 from -60 to 150 or so; AEDIT allows from -32768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"Fighters"  This can be set as high as 32767, becaus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ghters of a ship exactly that high with the &lt;O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"Shields" 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"Ship manufacturer"  Pretty much a useless option, but TED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0 here, so AED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Number of "Underground bounties"  The number of bountie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in the Underground.  It doesn't REALLY matter w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greater than 0 if there are any bounties.  Note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to create Underground bounties, unlike Fed b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"totalling"  The total reward a player can collect in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oying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"to be claimed by"  The player who can now claim the above bounty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unty is still open to anyone.  Note that if the player h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, he cannot enter the Underground to claim the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"Bank account"  The cash that this player has in the Galactic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is amount can but should not exceed the maximum bank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til I find how to change it, is 100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"Avoids"  Edit the sectors that the player has marked a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&gt; "Explored"  Edit the sectors that the player has explored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get sector and port reports for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Advice.  Here you can edit the advice that players can get b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y trader at the Lost Trader's Tavern at StarDock. 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topics and tips.  The advice is stored by individual t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Primary keyword"  The first word or phrase that, wh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y trader, will trigger this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Secondary keyword"  Another word or phrase that triggers this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Price"  Price, in credits, for this tip.  Unlike most mone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a max of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Frequency"  I have only the vaguest of notions of what thi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ultiple tips with the same keyword, the ones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ere tend to come up more often.  If this value is too low, a t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ered for 0 credits, and then two blank lines will be give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to the game range from 280 to 2304; around 1000 should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1st line of advice"  Each tip can be a maximum of two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uld always contain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2nd line of advice"  This line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Miscellaneous.  Most of these options are ones I put as miscellaneou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now-defunct SEDIT Deluxe.  All of the functions but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W2002.EXE or TW2002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"Can ships be purchased?"  Turns the ability to buy ship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"Date of last EXTERN"  The date in integer form that EXTERN last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"Minimum alignment for commission"  The minimum align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eeds to attain a Federal commission by applying at the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"Alignment granted by a commission"  This ought to be higher than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e description of the commission to indicate this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FIL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"Ship given to new players"  Usually 1, for Merchant Crui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given to players of which Trade Wars has no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"Ship given to killed players"  Usually 2, for Scout Marau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ip given to players who are killed while in ship #0, are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ground bouncer, or who 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-Registered Sysops have a moral obligation to use only ships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 for those two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 &amp; &lt;H&gt; "First &amp; Second untradable ships"  Usually 5 and 9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ove 15 will remove trad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 &amp; &lt;J&gt; "First &amp; Second ships with shield scanners"  Usually 3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se ships get a report on their victim's shield streng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se two "First &amp; Second" options be sure to put the low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&gt; "Ship that cannot buy Holoscan"  No Holographic scanner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hip, regardless of the "Long Range Scanner" setting i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 Usually 2 for Scout Marauder, setting this above 15 will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&gt; "Ship that only CEOs can buy"  Usually 5 for the Corporate Flag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rom 1 to 15 will prohibit that ship number from being bough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is not the CEO of a corp.  Any other value takes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"Ship in which you cannot join a corp"  Usually 5, values abo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ow players to join corporations regardless of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"Ship in bad guys are zapped by Feds"  Usually 9 for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Any evil player who warps with this ship into a sector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will be immediately destroyed.   Setting this value above 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ll danger to evil players from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&gt; "Ship requiring minimum alignment to buy"  Usually 9, for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.  Setting this at 0 or above 15 removes alignment-base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"Minimum alignment for above"  Player must have this alig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buy the ship referred to in the last option.  Usually 1000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d is "above" not "beyond", so setting this value to -32768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all players regardless of alignment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values &lt;C&gt; and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"Fighter/shield overload bug fix"  This bug lets users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shields than their ships are supposed to carry by giv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of fighters and shields, to a corp member or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eliminate the bug by making the negative sign meaning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.  Since no negative numbers are needed except for this bu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other effects on the game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"Free extra holds bug fix"  This bug allows evil players to ge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(even past the legal ship limits) by attempting to steal certain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products, getting busted, and getting fined a neg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.  This fix limits the number of holds that can be stolen to two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9.  This may upset some evil players, but they can still stea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of goods as they have free by pressing Enter at the prompt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esign any ships with over, say, 300 holds (which is ludicrous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 "Colonist megaholds"  This bug allows evil players to get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ga" holds by loading up with colonists and getting bus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are not confiscated like other goods.  This option chang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olonists are confiscated, and so the bu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 "Corporate megaholds"  This bug allows players to get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"mega" holds with some fancy trick that involves swapping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itadel and loading your holds with the &lt;A&gt; command for "take 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ks because the &lt;A&gt; command does not go through the proper ship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bug fix simply eliminates the &lt;A&gt; command, thoug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MENUFILE.TXT file it will still appear on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simulated with the macro "TNT3^MTNT2^MTNT1^M" where "^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ZERO - Som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DIT, to date, changes TW2002.EXE, TW2002.OVR, EXTERN.EXE, T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DATA.DAT, SHIPFILE.DAT, SHIPSTAT.DAT, TRADER.DAT, FEDBOUN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DAT, AVOIDS.DAT, TRAVELS.DAT, GALABANK.DAT, TWSMF.DAT,  WALLDA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AEXTERN.DAT.  Before using AEDIT, make sure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se files that you deem important, as it's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trustworthy.  (It is, though!) Also, if AEDIT is run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annot find these files it will create new ones in des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ually invalid.  Just one more reason to put AEDIT in the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might say there are some things one still can't edit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 AEDIT.  However, if you look closely enough in TEDIT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thing else.  Some options (such as the number of days ti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mpletion) are not in the TEDIT docs are not in the menu normal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just try all the letters until you find them. 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that you think I should put in here anyway, d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puts and outputs through DOS Interrupt 21.  Therefor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remote with relative ease, with a redirection program or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so, you can feed the output to your prin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.  Press it again to stop printing.  Also, if you want to lo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f AEDIT to disk (especially, a list of "Find" items)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a file (AEDIT &gt; AEDITLOG.TXT) and type blindly, having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dure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changes to the ships models, you may hav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ship picture/description files (SHIP*.ANS) with TheDraw or 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quivalent, and remember to take out the extra lines that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t the bottom.  Also, you shouldn't put an EOF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iles.  For non-ANSI users, you should change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.T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will let you do really stupid things, lik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ype 10000 initial holds or 3200:1 combat odds, or add bill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's bank account, send messages as any player (and read them)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arge bounties on people you don't like.  This can mak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or really ruin it, depending on how it's handled.  I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retion, because discretion is the better part of valor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.  It is the sysop's duty NOT to ruin a game through stupi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, AEDIT, or any other creative way he or she manage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ship types, until furth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0 will always be the escape pod.  It may be renamed, but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directly, and will be "acquired" by players when they're ship i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t which time it will come with a density scanner, one figh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14 will defend planets with 4:1 combat odds. (Sometimes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gs in TW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features" are complexly part of the game program and no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refore can't be changed as of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E -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in TradeWars are imbedded in the output string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ilde (~) plus a letter or number indicating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1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2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3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4 -fg=bright white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5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-fg=blinking 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7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8 -fg=the old fg blinking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9 -fg=black, bg=old fg (but dark, even if old fg wa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grey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light 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light 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yellow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light 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light 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bright whit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fg=blue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fg=red, 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fg=yellow, 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-print 2 blinking red/white spaces, then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 -fg=black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-fg=red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-fg=gree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-fg=brow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e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f -fg=magenta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g -fg=cyan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h -fg=white (dull white)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i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j -bg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k -bg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-bg=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 -bg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-bg=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o -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p -bg=white (dull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-fg=blinking light 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-fg=blue, 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anything else -bg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multiple code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WO - Clos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think I'm doing a noble thing and all, and can't resis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oney ($7.14 or so would make me happy and feed me and, most impo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e how interested you folks are in new versions or extensions)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food or maybe maybe even some signal that you folks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 did once, or if you just want to get in touch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0 Stain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's my real address, and don't try to come burgle it because I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og.  I usually regularly read the FidoNet Trade Wars conferenc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s "Jason Boyd" there.  (If I don't answer within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; I am out of town sometimes.) I don't currently have a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but I'm looking for one, so sit tightly.  I would give you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ut I don't trust everyone, plus it's usually busy, plus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you can look up "Boyd" in the Red Oak phone book.  I'm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dlike Suffix on a few boards around Dallas.  My form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Gned's Magic Snails, has gone down indefinitely, so here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Sushi Bar, 214-458-2419, 19.2k, also my FidoNet source (1:124/2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at the Boreal Feast, 214-262-2329, 2400, Guest account (GUEST, G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) available to download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S - JMB - 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friendly neighborhood contra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 Wars utilit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de Wars utility that I wrote and still support is WeeBa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huffles the TW2002 universe and shapes it into a traditional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grid, the type that Chris Sherrick's Trade Wars games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map, on a brick layout or on hex graph paper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 BIGBANG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