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         ��   �������    �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         ��  ���   ���   ��   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   ���   ��  ��          �������   �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 �� �� ��   ���   ���   ��   ��   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��   ����    �������   ���   ���  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de Wars 2002 Capt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troduction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Features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Disclaimer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Acknowledgement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Files 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 Trademarks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 Compatibility 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Support and Distribution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  Licensing (Free)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Command Format 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Configuration File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Using TWCAPD 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Error Levels 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Future Plans 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he idea for this door from a message Rick Blackwell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ational TW echo.  A sysop of one of the boards he plays on set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2002 capture (TWCAP) program, which was develop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to capture data to use with the offline player utilities,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so all players could use it and download a file. 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neat idea.  Humm, a nice recipe for a door.  Take my TWCA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n OpenDoors (a nice door library), stir.  Mix in a little sp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mer to get the flavor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allows the user to capture some of the TW2002 gam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ntering the game.  Users who can not enter computer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game (because their computer does not support the AL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ir communications programs intercepts the ALT keys) can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data.  For players who can capture the data inside the g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vides an alternate and convenient method for captur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this door while remaining cloak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can be used by local or remote players and replaces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CAP program.  The Trade Wars data files will be read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loyed Fight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loyed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M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M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he reports used by TWASSIST v1.0 but the data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tilities.  The file will look just like it had been captu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upports many types of drop files allowing it to run o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asy to setup, whether single line or multi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Local option for use without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Qview aware.  CPU time is given up whil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rror levels upon door exit for those who wish to monit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carriers, keyboard inactivity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ysop shell to DOS uses E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Writes to a log file on who used the door and any err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2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CAPD package is provided AS IS.  Sasquat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ither expressed or implied, with respect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including but not limited to their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, or fitness for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quatch Software or the author be lia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arising out of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or documentation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3  </w:t>
      </w:r>
      <w:r>
        <w:rPr/>
        <w:t xml:space="preserve">۲��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ive thanks to Gary and Mary Ann Martin of M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 for the game Trade Wars 2002.  It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upon hours of entertainment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Jason Boyd for providing the formats to the Trade Wars 200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helped in the development of the original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program this door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to Rick Blackwell for posting the message that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nks to Brian Pirie for OpenDoors.  A nice C door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developing this door very easy.  I probably wouldn't have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acknowledge Dan Roseen for running a few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nd allowing me to distribute and support this door through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4  </w:t>
      </w:r>
      <w:r>
        <w:rPr/>
        <w:t xml:space="preserve">۲��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CAPD version 1.0 package (TWCAPD10.ZIP)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D  .DOC     18233 04-12-93   1:00a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D  .EXE    104458 04-12-93   1:00a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D  .HLP      2848 04-12-93   1:00a    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us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D  .CFG      The configuration file for the door. 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D  .LOG      The door's log file.  Located in the T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information about who used the do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D  .TXT      This is the temporary file created for use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is created in the TW directory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5  </w:t>
      </w:r>
      <w:r>
        <w:rPr/>
        <w:t xml:space="preserve">۲��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6  </w:t>
      </w:r>
      <w:r>
        <w:rPr/>
        <w:t xml:space="preserve">۲��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tested for compatibility with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3d, a door game by Martech Software Inc.  It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1.03 but has not been tested with it. 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r modified game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CAPD runs on an IBM or 100% compatible PC or AT running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under MS-DOS version 5.0. 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r operating systems is not guarante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CAPD has been tested under DESQview version 2.41 and QEM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1.  TWCAPD will share CPU time slices when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CAPD requires the BBS to be running a fossil driver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.  Two common ones are BNU and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n.DEF   (only if -n node option is used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the standard EXITINFO.BBS file is supported.  Larger files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6 bytes) used by some BBSes (e.g. RA, QBBS) will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BBS specific changes in this file will not caus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 For example, on a RA BBS the DORINFO1.DEF file will be re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TINFO.BBS file will be ignored so it will run under RA v1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 v2.0 eventhough the EXITINFO.BBS file was changed between the two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7  </w:t>
      </w:r>
      <w:r>
        <w:rPr/>
        <w:t xml:space="preserve">۲��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eases of TWCAPD can be downloaded or file-requested from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een's BBS, The Night Owl, as shown below.  If you are logging i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ill out a new user questionnaire.  Once you have done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access to download TWCAPD without complete us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problems, call The Night Owl BBS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.  Provide a detailed description of the problem an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problem.  If you send mail on The Night Owl,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lbin Gersich.  The sysop is not responsible for support of TWCA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 not bother him with messages or chats.  A special messag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, TWASSIST, by the same author has been setup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area to send mail to the author.  This area has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allowing you to attach files of interest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, WA  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Dan Roseen     (not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 The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      (206)631-4949       24 Hrs.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/FREQ:   1:343/102           (this node is NOT for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obotics DS HST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  For downloading latest version:  Download TWCAPD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ile-requesting:  Use the magic name "TWCAP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 request TWCAP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8  </w:t>
      </w:r>
      <w:r>
        <w:rPr/>
        <w:t xml:space="preserve">۲��  </w:t>
      </w:r>
      <w:r>
        <w:rPr/>
        <w:t>Licensing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is copyrighted and is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opyright laws and international treaty provision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 by Sasquatch Software.  The software is owned by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title remains in Sasquatch Softwar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s long as the entire package (a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d Files) is distributed together and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(a nominal distribution or shipping fee is ok)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, disassemble, modify, merge, or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D is free.  You are granted a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finitely.  No consideration is required or expected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incentive for the development of utilitie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be sent to the mai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   Command Forma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Options are recognized with either a dash (-) or a slash (/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CAPD [-n node] [-local "USER NAME"] [-tw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node          Tells the door which node it is running on. 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door drop file does not have the node numbe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BS that uses a DORINFO?.DEF drop file where 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ther than 1.  For most BBSes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cal "USER NAME"  If you want to run in local mode withou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.  In this case you must supply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nd in the Trade Wars data files.  Without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WCAPD will not know the name of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the View Game Status report will show "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 directory    Specify the location of the Trade Wars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rides the config file entry.  If not spec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r in the config file the default i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 and then the directory where the TWCA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 resides.  The TW directory is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mporary TWCAPD.TXT file creat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Wars 2002 does not support multiple users a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does TWCAPD.  Multi-node BBSes will want to use the sam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on TWCAPD as is used to keep multiple people out of TW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nyone from using TWCAPD to access the TW data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omeone is using them in the gam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Configuration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hings can be specified in a configuration file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 timeout in seconds, second the pathname to DSZ, 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ogram command line compatible with DSZ, used for 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is the TW directory.  The configuration file name is TWCAPD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directory as the executable.  Sample TWCAP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figuration file does not exist these default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timeout:  2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pathname: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 directory:  current directory or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WCAP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 directory specification is to simplify use on BBSes tha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W game.  The command line argument will override th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 allowing the door to be used on a test game in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boards with multiple T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Using TWCAP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D is easy to setup whether your BBS is single line or multi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ocate the TWCAPD files anywhere.  See the earlier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configuration file.  For a single line BBS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enu execute TWCAP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W\TWCAP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CAPD will look for the drop file in the current directory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for the pathname to DSZ and the TW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has multiple TW games then setup separate menu sele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ecifying the TW directory for that menu it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W\TWCAPD.EXE  -TW C:\T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-line BBS can use the same approach as for the singl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you will want to employ a locking mechanism to keep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om accessing the TW game data files at the same tim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you keep more than one user from playing the gam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locking mechanism for TWCAPD as is used for TW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users from accessing TWCAPD when someone is playing TW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nknown what will happen to the games data if TWCAPD is r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a player is in the game modif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D may also be used locally from DOS.  Maybe for gather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st game.  When run from DOS without a drop file your user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lied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W\TWCAPD.EXE  -LOCAL "Albin Gersich"  -TW C:\TEST_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     Error Level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PD will exit with different error levels depending on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.  The error 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A critical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Carrier los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ysop terminated call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User time used up, user STIL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Keyboard inactivity timeou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User not found in T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- An error prevented 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User requeste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   Future Pla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plans for future versions of TWC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ggestions can be sent through the Fidonet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bin Gersich.  To report a problem, send a detailed letter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 on The Night Owl BBS.  Refer to the section on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