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t TW_ATS.DOC in the ***** V.990 ***** area to see w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