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R A D E  W A R S  2 0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N A L Y Z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C &amp; S  S E R V I C E 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 Wars Analyzer  came  into being from a  joint effo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eople who love to play the game Trade Wars 2002 (written by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tin).  TWA's purpose  is to provide an off-line aid to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. TWA works off of files obtained from the Computer Interro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(CIM) inside the  Trade Wars  game. The files can be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capture on in your terminal  program and capturing the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of  other  utilities,  such as  Trade Wars Helper  from  Just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(Don't leave FedSpace without it).  TWA will analyze the C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 and print ASCII  reports telling you where to Rob, 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, where the Dead end sectors are, and in the  registered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port construction is underway, where enemy fighter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ere the one-way warps are and if they can be used as a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stalling 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TWA is minimal.   Create a directory on you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copy TWA.EXE to it.  No other set up outsid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.  If you would like to  use the sample data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ion also copy the  CASA.PRT and  CASA.SCT 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.  All CIM files you wish TWA to proces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 the  same  directory  with  TWA.EXE.  After running the progra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file will be created  and if registered a data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. CIM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 what  is  a  CIM file?  Inside the Trade Wars game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an on-board computer.  This computer  can be put into a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ogation Mode (CIM).  Inside the CIM you can plot courses,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 sectors visited  (including the sectors each warps to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ll the ports visited (including the current levels of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IM file is a text file you can create while in CIM.  To create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 access the ships on-board computer in the  Trade Wars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keystrokes will allow you to access the CI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d Down &lt;Alt&gt; While You Key In 200 Then Release &lt;A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d Down &lt;Alt&gt; While You Key In 201 Then Release &lt;A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d Down &lt;Alt&gt; While You Key In 202 Then Release &lt;A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d Down &lt;Alt&gt; While You Key In 203 Then Release &lt;A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d Down &lt;Alt&gt; While You Key In 204 Then Release &lt;A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d Down &lt;Alt&gt; While You Key In 205 Then Release &lt;A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lon will now appear as your prompt.  Now turn on the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in your terminal program ) and  give it a name  specific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are in. Here is an example in which QMPro (Mustang 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terminal program and the BBS is called Casablanca Caf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&lt;CTRL&gt; &lt;HOME&gt;" - Turns On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ASA.SCT" - Prompts you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I command to create the  Sector report.  All the  sect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explored will flash across your screen. When it's finished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pture file ("&lt;CTRL&gt; &lt;HOME&gt;" in the example).  Now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pen a new  capture  file  using  the  same  file name  b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&lt;CTRL&gt; &lt;HOME&gt;" - Turns On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ASA.PRT" - Prompts you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R command to create  the Port report.  All the por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red will flash across your screen. When it is finishe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ture file  ("&lt;CTRL&gt; &lt;HOME&gt;" in the example). Now you have the  C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it is pretty common to use SCT and PRT for file exten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A will recognize any valid DO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tarting 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A requires no command line switches. It is your option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BBS name without extension when you start. Thi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irectly to reading in the CIM reports. The BBS mus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configured before starting the program in this manner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to start TWA is with no command line switch. This will p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1 from the Configuration Menu is to choose  an existing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.   After getting this name TWA will read in all CIM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bbs.  The  CIM  files  must already exist and 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as the TWA.EXE file.   After a BBS name has been 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mov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2 from the Configuration Menu  is  to add a new BBS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figuration file.  A sample has  been  provided  so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ine the features  without having  to call your TW  game fir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selected this option will prompt you for the  BBS na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name is the name you will use for you CIM files.  The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 extensions are the extensions you assign your captu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CIM reports.  It will default to  PRT  for the Port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CT for the Sector report. The number of sectors for the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s game is also asked for. It must be from 1000 - 5000. Ne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sked  for both  a minimum value and percentage,  the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used in the cross trading sectors search. The sear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 sectors to the report that are equal to or greater tha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values. The options then must be saved by answering y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3 from the Configuration Menu is  for  editing a BBS n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 that  has  already  been  added to the confi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 choosing  a BBS  name from a  list of the BBS nam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ed  you will follow basically the  same flow as with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4 from the Configuration Menu  will  delete a BBS n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figuration  file.   If this option is  chosen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BBS names will be displayed and you can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which BBS name you would lik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5 from the Configuration Menu  is  to  enter 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ration  code.  When registered TWA will also search for on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y warps,  one-way warp traps,  look for ports that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 construction,  and locate enemy fighters.  It will als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erge two CIM reports (like yours and your corp partners)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6 will return you the  main  menu,  or  exit the progra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n't activated a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ross the bottom of your screen you will see the INFO li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will contain the BBS name you currently have chosen,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it has and the extension names for the CIM files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sometimes appear beside the Info: prompt.  These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  you know if everything is working properly,  w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urrently doing, and expec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Main Menu  you can  choose 5 options  including the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.  These options are the Main Features of TWA.  All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by TWA can be activated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1 from the Main Menu  will present a  second menu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k you how you want to sort for  Cross Trading Sectors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tion to sort b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uying Equipment / Selling Organ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uying Equipment / Selling Fuel 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uying Organics / Selling Fuel 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also create a list of adjacent sectors where you can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/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2 from the Main Menu  will  create a  list of all  Dea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s.   These sectors are likely  places that enemies may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nets or hide  each  night hoping you can't find them. 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tell you how deep a sector is and what sectors lead up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A can handle depths of up to 10 secto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3 from the Main Menu  will bring up the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4 from the Main Menu  will create  a report  that lis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that are unexplo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5 from the Main Menu  will return  you to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6 from the Main Menu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on exiting  the program  you will be shown a list of ASCI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were created.  These files can be  viewed by any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or printed by entering "TYPE filename.ext&gt;PRN" at 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.   The files that are  created use the name of the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 activated  and then give  them different  extens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us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NAME.XTR - Cross Trading Sect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NAME.DED - Dead End Sec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NAME.CON - Ports Under Constru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NAME.WAY - One-Way Warp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NAME.FIG - Locate Enemy Fight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NAME.UNX - Unexplored Sect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FEATU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1 from Registered Menu will search for ports that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truction. This can be very useful because someone can'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ort unless they  have a planet in the sector, thus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locate other players planets in the game. You mus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lored the sector in which the port is being 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 note: There is a way to defend against this searc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2 from Registered Menu will  search for  one-way warp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ill  let you know  which one-way  warps are good place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ps.  If a one-way  warp  warps to  a  sector that  only h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ting  warp then you can set a trap in the exiting  sector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0 mines &lt;EG&gt;.  Then who ever warps into the one-way  secto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go thru your trap unless they have a Transwarp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3 from Registered Menu  will locate  enemy fighter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 be run  on almost  a  day-to-day basis to work proper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 time you  run this  option it  will  not  locate  any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ghters,  but it will  create a data  file that  will be 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time it is run.  Then the  next day  it is run it w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 and  create a  text file  to let  you know if it fou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4 from Registered Menu will merge two  different CI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an be  very  useful  in trying  to get  the  entire  gala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lored if you  are on a corp with other players.  Both CIM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be located in the same directory with  TWA.EXE. It will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IM files into another CIM file named "M" plu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file. 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A - First File (My BBS Name Of CI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FE - Second File (My Partner's BBS Name Of His CI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ASA - Merged File (File Created By T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ould  then run  TWA on  the merged  file to get data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to set the merged file up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A has been a very useful utility to us while playing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re useful features require registration in order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registration number can be  received by sending a  $5.00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money order made out to Duane Clark Or Tim Stinnet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REGISTER.FRM form to either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uane Clark          - Tim Sti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34 Lyda Lane         - Rt 2 Box 9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letcher, NC 28732   - Horse Shoe, NC 28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also contact  us with  questions or  comments throug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m Sti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t 2 Box 9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orse Shoe, NC 28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uane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34 Lyd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letcher, NC 28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emaster@demaster.pdial.interp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rinity@trinity.pdial.interp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m.Stinnett@record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Net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m Stinnett 1:3666/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atest re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sablanca Cafe  1-704-693-3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gon as TRADE WARS with a password of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You may email either DeMaster or Tr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logged on to Casablanca C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ould like to offer a 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y And Mary An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For Creating Such An Excellent Door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F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or Creating Such A Useful T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n't Leave FedSpace Withou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d S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For Sharing His Ideas And Liste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ur Rambling At Breaks And L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kele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or Beta Testing For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hael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or Allowing His BBS To Be Used As 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ablanca Cafe  704-693-32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