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before I show you whats available in this script languag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lesson on how to wri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send keypresses to the modem. By using a macr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nch the keys in. Thus a macro can do things in T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ing by pushing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 example... You want to create a capture file tha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ts in a game. The first thing you need to do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ts to the screen so they can be saved 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ets consist of.. fighters, planets, ships, mines. So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commands for displaying those? Hitting "T" then "L" lists you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"C" then "Y" lists your personal planets. Hitting "G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h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'll be having to press a lot of keystrok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ssets. Instead you could push just one key and let a mac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for you. To code the above example, you would have the 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for you. To do this you use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display your Personal planets. If you're at T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n you'll need to enter the computer by pressing "C". Th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by sending "Y".  So you need to send "C" then "Y".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"Q" also which will return you to TW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determined to send "C", "Y", "Q", you need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m. Thus you must tell TWTERM the next prompt to look f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 next keystroke. In our example, you want to sta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's Main prompt then go to the computer prompt by sending "C"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"C" you must look for the computer prompt. TWTERM by defaul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 stored in a variable (that way you dont have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. The prompt for this is stored in variable %9 (more on variab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ant to send "C" then look for Computer prompt. to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(commands must be enclosed within {} bracket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"C" and reaching the Computer prompt, your macro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nother keystroke. If so it continues.. if no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ically all there is to macros. But to finish our example.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needed to display your Personal plan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end C}{%9}{send Y}{%9}{send Q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is the variable that contains the Main prompt. So you send "C"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prompt. Send Y, look for Computer prompt. Send Q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return to the Main T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, huh?  Now you can finish the rest of the macro yourself.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hitting &lt; ESC &gt; won't work the first time. Just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3 variables numbered %0 thru %34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Available for your use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3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4     Password for the Underground stored here. When you run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/UNLOCK UNDERGROUND macro, TWTERM saves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 Should you wish to return to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so easily with your own script macro: {SEND %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eed to run the LOCK/UNLOCK macro again (saves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5     Current path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6     Contains location of Stardock if found in .DAT file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a macro to take you to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Used for storing offer when price haggling via the HA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 Can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variable to another variable. Example: {%1 = 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enever you want to go back to the sector you star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send variable 1. Example {SEND %1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,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0     Contains ships password. Use this variable in a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send a password for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%2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1     Used by built-in macros to determine wheth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a Trans-Warp Drive. The colonize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2     Used by the planet macros to determine/hand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counter when trying to lan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3     When writing macros for shooting Disruptors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sks if you want to fire one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versions of TW. Thus if you pla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version, you may want to use this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ro is compatible with all versions of TW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w}{%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4     Port prompt (first prompt you get after "P"ort)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macros for trading, since this promp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MajorBBS version of TW and the dor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and your macro 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p}{%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5     The prompt stored here is the one you get when leaving/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sts from your planet. The one that asks, whic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/leave. Useful when writing macros for colon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ompt stored here changes between the door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jorBBS version. Use this variable and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s}{net?}{send n}{[L]}{send L}{%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6     The prompt stored here is the one you get when steal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. The prompt is the one that ask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you wish to steal. Useful when writing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ing since the prompt stored here changes betwee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jorBBS version of 2.0. Use this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s}{%26}{send 3}{]}{send %1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7     This prompt appears when taking a product off of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get the "Take or Leave" prompt.. you specify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. then you get this prompt. Use this variable so you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mpatible with all version of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t}{net?}{send n}{[T]}{send t}{%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8     This is the prompt that appears when handling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s. It is the one that asks you to select Armid or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. It changes between the different versions of TW 2.0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kee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K}{%28}{send 1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9     Not in u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0-%33    Trade Percentages used by TWTERM. Not wise to mes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f you must use a macro for changing these value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need to because you can do it from the F8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TERM)  then here isa breif run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0 = How much HIGHER your initial offer is compar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1 = How much LOWER your initial offer is compar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2 = How much HIGHER/LOWER to increment your coun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ase the port didn't take your initial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3 = This is the percentage amount a port needs o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arn a "*" in the Best 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som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 (applies only to variables %1-%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, you will be prompted for input, if the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t will use that instead of prompting for input. (Se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mpts that have changed in the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 2.0 and the MBBS version of TW 2.0. If you find your macro wor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ut not the other, try using a variable instead in your macro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prompt strings and change it to the apprpr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Prompt String          Where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     Door       MBBS         this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3       one ?       one?        When Launching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4       T] ?        T]?        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5       tion?       duct?       When Leaving/Tak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6       uit) ?      uit)?       When Stealing produc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7       nt ?        nt?         When Taking product off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8       impet?      t ? :       When choosing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ying in the different formats of TW t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 v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to branch back to a previous part of your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elpful when coding a loop fo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ny string of text you want, as long as you ad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labels name. The following 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gain}  or  {:Do Again}  or {: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label must be enclosed within a set of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case characters. You can have as many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your macro as long as each label has it's own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UST     If you have coded a macro that does a rob or ste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use this command to check if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 the macro will end, if not it will continue wit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CHKBU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your rob/steal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hk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Branches to another part of your macro. Excel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GOTO 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abelName is the name of the label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to branch to. The macro then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llow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LabelName MUST NOT be preceded with a ":".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Also, LabelName is not case sensitive. Cap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long as the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{beep}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again}{set}{goto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nd d}{%0}{:HERE}{SEND D}{%0}{GOTO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     Calculates best price to offer when trading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in variable %17. Also turns on "Haggl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HAGGLE -}{EndWhere} or {HAGGLE +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- 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 tells the macro you want to buy. Thus your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less then what the port 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tells the macro you are selling. Thus your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more then what the port is 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next prompt. Usual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will be TW's main prompt (if you are do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), or another trade prompt askinf if you wan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u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cro works at a CLASS 8 port and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1 type of product on your ship. After you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ou want to trade, the port will make you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above macro. It will findout what that o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offer, then send it back to TW.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e until your offer is accepted,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(%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CharacterT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next expect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ing it to move to sector 4. The {%0} say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works with TW 1.03 versions, not 2.0.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You'll need to modify it for 2.0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3 valid variables from %0 thru %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and %9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. %1-%8 and %10-%13 are st to null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between 0-13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0 and %9 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cro error messag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when you have issued a command that TWTERM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have spelled it incorrectly, or used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Syntax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abel does not have a ":" at the beginning of i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got to enclose it within the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sued a GOTO command and the label you specifi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 Make sure your GOTO statement doesn't have a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label name. Also check to see if the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 as the one you are using in you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