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various versions of Trade Wa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K to 580K of memory (depends on size of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to 2 meg of free disk space for files created/us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 or better recommended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Card &amp; TWSOUNDA.ZIP recommended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"POWER-Pak" Module not necessary (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n-line terminal program designed specific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interface composed of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igitized sound to TW if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'll need to download TWSOUNDA.ZIP for all the necessa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ecause of the size of this file, I had to make a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se. Those without a sound card won't have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learning TWTERM as easy as possible, I've broke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 catag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DOC    This file. Explains what TWTERMis, how to ru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This tells you how to configure your mod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TERM and helps expalin any problems you may hav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Explains TWTERM's script language, so you can star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custom macros for us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Frequently asked questions about TWTERM. May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a phone call to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Power To TWTERM  (please see TWTORDER.FRM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thout registe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und Blaster, don't forget to download TWSOUNDA.ZIP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ized sound files that you can add to TWTERM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SOUNDA.ZIP at a BBS near you, you can order it from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I recommend you order TWTERM's "POWER-Pak" module. Jus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o TWTERM and you'll have access to 30 more featur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ose ones you just can't seem to access in TWTERM bu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y letters on th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then you'll also want to pi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package, "TWSOUND" Volumes A and B. Plug these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mongst the first to ever enjoy "Theater Qualit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 game. Now you can LIVE Trade Wars with these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avorites are when your ship explodes, and while walking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ll the above isn't enough for you, how about mor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the use of customizable macros?  TWTER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 to offer it's own script language. As such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t and easy macros to handle your mundane chores.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write macros. Don't worry, if you order TWT-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learn. I've written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 Plus the ability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modules let's TWTERM grow as your need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 fine products mentioned above use the TW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available with the "POWER-Pak" modu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, sound, animation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ilt in warning system that warns of Planets, Ports, Mine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Built-In Macros to handle repeti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cript language so you can custom design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/Save/Edit macros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ggl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t in CIM access for fast downloading of your port/s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tility Menu that allows you to run EXE/COM/BAT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ound effects including phasers, sirens, explos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Speaker only). To add digitized stereo sound, download TWSOUND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's Library where you can view all the files created by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text files, PLUS Catalogs featuring info on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ts found in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) Merge Corp members database with yours, or merge your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th your CI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Track down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Find and save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Find and save Paired-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) Find and save best ports to rob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Find and save Dead-End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nearest ports and unexplored sector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Find, list, and save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Displays on main screen, location of Stardock, amount explored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you stole/robbed at and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Find best routes for Ether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Sound Blaster support (nee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5) Nearest Paired-Port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Maintains on-line database of your explored sector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Ability to adjust your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Ether Probe routines for locating best routes, and automatic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ill not work with the files from versions 1.4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designed to work exclusively with TW 2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A versions). If you need TWTERM for versions 1.03 and 1.03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.. then download TWTERM14.ZIP (or order from 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T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pgrading from TWTERM 2.2 or a previous version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ll game .CFG files before running this version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rmats ar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OR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BBS versions of Trade W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/ M OR TWTERM /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play TW on PhotoPro BBS.  Use "PP" for the "gam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a new set of game files. Then enter a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game name from the commandline, TWTER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M" is for TW games on MajorBBS. You can use /M o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8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Users note:  Sometimes when you start TWTERM, you may not get 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This is because of Multi-Playe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that come in as folks log-on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e, when you leave your comm program to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messages are still being sent over the mod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TERM hasn't started yet these messages ar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uffer and mess things up when TWTERM doe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you need to start TWTERM as fa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your comm program (or run TWTE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 program using a hot key). If you should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xit TWTERM, go back to your comm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 is displaying correctly. Then try starting TWTE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MODMHELP.DOC for more info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"*" denotes a file used by TWTERM in conjuction with the POWER-Pak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DOC  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Tips on how to use the term progra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.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 file     sound files for those with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download TWSOUNDA.ZIP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s Databases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only with door version of 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agramming Database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available for the door version of T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V1 file      Has all paths going out of sector 1 to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2 file      Has all paths going out of Stardock to every s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for any sector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3 file      Has paths going into sector 1 from "isolated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  file      Text file that displays best locations to send Eth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pertaining to game stats (created by TW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OT file    text file contain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WT files   file created by/for the Flight rec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file   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ther Prob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ists only files in the current directory.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another drive or directory, simply supply the path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1 to view the Scrollback Buffer and/or to 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icons stand for (in case you need a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of the files for viewing here are created with the F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keep track of your fleet, ship password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current ship has Transwarp Drive or a Planet Scanner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Built-In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. This is very handy when planning strategy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invaders. Type in the password you want. It is insta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You'll never forget your password again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ariable %20. Thus by using variable %20 and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can easily create a macro to send your password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pture file with the same name as the one you wish to open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are given the option of whether to overwrite it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s TWTERM's default. Push &lt;ENTER&gt;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Using your CI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OG file, you can generate all kinds of reports o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ful to run the TWSTATS macro before c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OG file and sca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ff-line for planning strategies in more then on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without having to restart TWTER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ATABASE    Merge another's SCT, PRT, or WRP file with yours.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 the most recent file last). Use this also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.WRP file created by the Level-Diagram ma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IM .SCT file. To make this work.. loa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&lt;CTRL&gt; Y. Then go to F4, then choose Me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sked for a file to merge enter the name of the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.WRP file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BUSTED    Use this when you wish to erase from disk and memory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          or all ports where you have been busted. Useful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4 day theft cycle is up, or after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usted at a port where you have been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ears that port(s) so that once agai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ob/steal via a TWTERM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MINDER      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tly saved to disk in a .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OWER-Pak module plugged into TWTERM then you'll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eatur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    Use this to quickly locate the ports nearest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. Also notifies you of any Paired-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range. To be notified of these Paired Por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listing of them in the .BST file fir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S      Choose the type of pair you want, and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orts. Those marked with a "*" are near ful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PORTS         Lists the ports that have a high chance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 to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UNEXPLORED   Use this to quickly locate the nearest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to any sector you specify. Has a range of 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TH 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ranswarp paths, TWTERM uses the lo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loyed fighters as they appear in your .DA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no fighters in your .DAT file, then create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lists your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WARPS 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DERS      Keeps a chronological list of all reports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other Traders. Excellent for tracking down play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results start this term and open your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pture file while TW's open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WTERM can scan your opening messages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omplete report. (if you have troub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, go to the end of this doc and read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Trader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       Use this to delete old Trader reports that may be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to be reliable. Just specify how many days bac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, and all previous days will erased from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 can display a graphic map of any secto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. Also can obtain any sectors port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 If on-line, you'll see the s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ly while on-line, also the Class 0's and Stardock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layed for your perusal should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ask how they can print the map screen on their printer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screen, it can not be easily done with the PRINT SCR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DOS includes a utility called GRAPHICS.CO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graphic screens. See your DOS manual on how to use GRAPHICS.COM, also see your printer manual on how to configure your printer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F6 - LEVEL DIAGRAM/ETHER PROBE &lt;&lt;&lt;&lt;&lt;&lt;&lt;&lt;&lt;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format changes in the MBBS version of TW, the Level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2 times as long to run. Because of this, the benefit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worth the excessive time it takes to run. Therfore MBBS use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placed by Ether Probe routines which can be used for finding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automatic firing of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the Door version of TW have access to both the Level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Ether Prob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 new game, you can use this to quickly gather the warp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turns. Great for locating dead-ends, Class 0's a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best bet for loacating Class 0's and Stardock is to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hat have 5-6 wa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best routes for sending Ether Probes. Routes are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tegories. Most unexplored sectors in a route, and thos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sector you may wish to send them from. Stardock is go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replenish probes without using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Here you will find routes going from sector 1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This level, by default, finds paths going from Stardock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ctor in the universe. TWTERM searches variable %1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ontains the location of Stardock. If so it use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ing prompted. If variable %16 is empt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tion of Stardock. If you don't know where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ant to ru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level for finding routes from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you must make sure variable %16 is empty s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sector. To empty variable %16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rst: {SET %16}. Be warned though, TWTERM u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6 for displaying the location of Stardock on the TW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you change %16 then the new lo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rdock (at least until Stardock is relocated or reset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This level should be run AFTER you have done Level'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run it first, or second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it searches for any sectors that doesn't have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lots the routes from those sectors to sector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level after level 1 and 2. Then it should plo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routes (based on 1000 sector universe)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t will plot all 1000 routes. So its fas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by running it first, you get all of sector 1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.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you can assemble the 3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usefu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.WRP file. This file is exactly the same format as CIM's 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reas CIM only gives explored warps, this .WR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2 things with this .WRP file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erge the .WRP file with your .SCT file for a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You can also rename the .WRP file and give i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T and load into TWTERM just 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.EP file.  This file lists the sectors that ar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ctor 1 or Stardock. This file lists the routes that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is file. You can purchase your Ether Probes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es from sector 1 or Stardock to the secto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efficient use of Prob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HER PROB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Level Diagram approcah produces an .EP file of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st places to send Ether Probes, it has a big disadvantag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 of sectors, you have to run the LD all over again. At 1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est way. But in a game of 3000 or more sectors, and esc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, the LD approach above take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Ether Probe routines are best for finding routes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f Ether Probes. Your data is updated automatical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f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, simply specify the sector you will be firing your prob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 sector number to start your E-Probe search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earchs for unexplored sectors starting with the secto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specified 4000, TWTERM checks to see if you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4000. If so it checks 4001 and so on until it finds an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ce found, it displays the route to that sector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at sector. If you answer YES, that secto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up to 25 can be saved since a ship can only hold 25 prob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Once you have selected the routes, you tell TWTERM to f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. they all fly out to their proper locations.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be wise to have a .LOG file open so that all th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 to disk for later perus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Editable macros. By using the FLIP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/add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ro. That's one huge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need the POWER-Pak module to access al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Port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ustom macros that TWTERM understands you'll need to use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n TW before running the macros. Helpful if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s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rt alarms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and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WTERM For Trading by using the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Advanced settings allow you change the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more/less experience points for trading. Why do this?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n't coming close enough to 5 experince p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get 0 experince points. By getting 0, you can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, while still appearing as a Newbie on the player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deception. When adjusting these figures,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 on your ship so you can see how close you can g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dvanced Settings to lower your standards o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When you do a listing of Paired Ports, those port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92% of the commodity on hand recieve a "*" in the listing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ports to visit first. However, in a well develop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ports may be low on products. Therfore, you can adjus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port recieves a "*" in the listing. You can lower to 80,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red Ports with a "*", try again at 70% of 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BBS     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igher your initial offer is        6%         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ling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ower your initial offer is        4.5%        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ying from a por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offer isn't accepted,        1%          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is how muc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off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(TINY EDIT, a text editor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WTERM) to edit your Huge macro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D3.COM resides in another directory 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), to copy, move,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not be compatible with TWTERM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make sure you have selected the correct por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. See TWTERM's Configuration Menu (F8)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not be compatible at all. To print a text fi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use TWTERM's Utility Menu (F10). Here you can typ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COPY filename.ext PRN" and run it from there. This will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to the printer. Just specify a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allow you to do 2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efault Values:  Reloads .CFG file, Saves Busted Ports info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ing percentag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atabase:      Loads .SCT and .PRT data. Used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M files, or after heavy exploring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ave all sector info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saves to disk amy other info in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ports you were bus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download 2 files that contain the info on your univer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iven a file name that is the same name you use for "gam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depends on modem speed and size of univers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you are given the option to download just the .SCT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lored 100% you'll never need to download the .SC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't done any exploring since the last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ownloading it. The .PRT on the other hand changes daily as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I would recommend downloading it once for each day you pla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r any other activity involv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download once it has started by hitting &lt;ESC&gt;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o this.. you may find yourself at the CIM prompt.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back to TW by hitting "Q" to ex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TW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your new sector and por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-line and you run this feature it RECORDS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line and you run this feature, it PLAYs BACK your record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ink of it as a VCR tape of my playing session. The .TW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"Single Port" macro, you'll need to have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ak module to access all the other Built-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MajorBBS versions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4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E   Buy-S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get more money selling a load of equipmen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aired Port macro on ports not nea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2 adjacent ports, one buying equipment and one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is macro to trade between them. I recommend star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 with the port that BUYS. make sure you have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your ship. You can also start it in the sector that se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holds are empty. If they're not, run the Single Po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ll all and bu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R  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run the "Find Best Ports To Rob" feature in TWTER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sting of ports that are full of credits to rob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s and ru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TW 2.0 you can only rob once then you must po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fore you can come back and run this macro again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Q   Sell/Steal/Transpor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uses the ship transport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other of your ships where you can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both ships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Z   Paired-Port R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ound two adjacent ports, that both contain credits (usually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sell equipment). This macro will take you back and forth,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mit. To figure the amount you can rob, multiply your experi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quires you to have a Planet Scanner, or at least 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1 and your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 (can also use a planets Transport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Trans-Warp, then you must have enough ore on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from sector 1 back to your planet BEFORE runn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holds of ore for every hop. You can even transwarp INTO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r a commissioned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Y   Plan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you can transfer product or colonists from on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have a few thousand credi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 Also records any tra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cross during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". When displayed in the .TRD file, dockings are left-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t may be possible to find cloaked players. Just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rail. Do a density scan. If you get a report of an Anomo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nsity ready (still says 0 or 100 or 500). A player may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pla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10) 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MajorNet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boyett@an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1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WTERM at: 1-213-227-7127  using the magic name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!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rimus, Jim Bray, for their help in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f you find a bug, blame them), and all the many other folk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o mention) who contributed ideas in product features/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Brown (in Virginia) for his help in making TWTER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jorBBS version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nex BBS and all it's players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-5 hours everyday while I coded TWTERM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