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 - 1997 by 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ality on-line game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War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rence, KS:  (785) 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net      :  loft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         :  http://loft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Martech web site at http://www.martech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FREE hypertext version of this documentation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s 2002Docs.zip, or from the Trade Wars 2002 v3 home page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ech web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combines adventure and exploration wit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perative play in an entertaining and exci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ompete against other BBSers to b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(or corporation of traders) in the universe.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can compete quite effectively against large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mbers can perform specific duties (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.E.O.) in specialized ships.  Traders can be "good guy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guys" with different avenues for advancement. 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erent with each new game.  There is no right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ay and the possible strategies are limited only b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game, you will be piloting a Merchant Cru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most versatile ship in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.  In it, new players have a chance to try out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, you will be asked what alias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nd what name you would like to christe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you choose will display in the player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nd in several corporate listings.  Your ship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docking logs at the ports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be as conspicuous or as inconspicuou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has it configured this way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ersonal planet when you enter the g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name the planet here.  You can then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Your Personal Planets from the Computer Menu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in your initial ship will include some ho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argo that you can trade at the ports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  Trading is the basic way to advan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od trading, you can gain experience as well as gai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you earn can fund your military and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you will need to expand your trading expe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ome credits with which you can purch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for trading.  You will additional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offer some protection as you begin your 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differ with each different group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ders are ranked by their experience. 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mply by playing the game.  The more things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you will get.  Good and Evil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tles each player receives.  Your experienc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lignment will determine whether you are a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read Pirate.  When you do something that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you will get a message saying your alignment w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nd by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nefits and drawbacks whether you choos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 good trader or an evil trader.  Traders wh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Laws are offered protection in FedSpac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nough to protect themselves.  Traders who as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ood can be awarded a Federal Commis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urchase an Imperial Starship. 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hips in the universe.  On the other hand,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re offered some options in the Underground.  Tr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d that they are truly evil can steal product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aveling in a universe, whose size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  Sectors may have planets, ports,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hips, aliens, Ferrengi, Federation Starship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acons, fighters (belonging to you, other players,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, or the Ferrengi) or the sectors may conta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f in your travels you come acro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, your initial ship comes equipped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th which you can 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find it useful to have a home sector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Players, especially those just joining a game,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the-way place to stay so they can build up their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re the universe and look for dead end sec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ding place.  Corporate bases built in traffic la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oo well and those in the major thoroughfares (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ass 0 and class 9 ports) just do not stan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lay a key part in your success as a trader.  Ter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net you encounter as you enter the game,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be found to colonize all other planets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 some planet types may be hazardous to hum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 in the game will, if inhabited, produce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 and Fighters.  The amou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produced will be affected by the type of plan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ountainous planet will provide more Fuel 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planet.  You and the other traders deci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ll be.  You can purchase a Genesis Torpedo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ny sector in the galaxy.  If the planet has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mmodities and enough people to supply the lab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, you can begin construction of a Citadel. 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you and the other members of your corpo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lace to dock your ships and deposit the credi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 As you progress in the game, your Cita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provide additional protection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If you decide to build a planet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be sure you can defend it.  A planet is ver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a Combat Control Computer (level 2 Citade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different types of ports scat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he ports are classified by the products the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l.  Port classes 1 through 8 trade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: Fuel Ore, Organics and Equipment.  The univer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ialty ports for the other item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the game.  There are three Class 0 port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holds (beneficial for moving colonists to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ransporting goods for trade), fighters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territory), or shields (to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s laid by your enemies).  %GMK%There is one Class 9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not only a Trading Port, but also a StarD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houses the Stellar Hardware Emporium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, the Lost Trader's Tavern, the 2nd National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the Videon Cineplex and the Interstellar Spac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There are other places of interes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.  These places you will have to discove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not advertised because they are establish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repute.  Others are Federation buildings tha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TRADE WAR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art of playing is interacting with oth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gle with other players in the Lost Traders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against them, conversing with them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t the door or writing a message on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You can combine your assets with other play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form a Corporation.  Just be aware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poration has been brought down by a con man who wor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Corporate structure.  You can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th other creatures of the universe, both real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and Non-Player Characters (the Federals, Alien tr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).  Chance encounters offer many possi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vance you in your chosen career path.  Your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the alignment and experience of the cr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ll determine just how that advancement if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rs are users just like you.  They hav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You can see all the others by Listing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ips computer.  By using the listing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s are good and which are evil.  You c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ther player would better serve your needs as a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is the main governing body of the cosm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the Feds if you go to the Police Station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m as you roam around space.  The Feds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on players who break FedLaws, so if you're not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visit you when you least want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traders are visitors from another universe who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orts.  You can get a listing of the Alie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get for other traders.  Aliens also ha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ment, but you cannot form a Corpora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 are a greedy, cowardly group.  Their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y acquisition of money.  They will steal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person's or corporation's alignm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engage in face-to-face combat because the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surprise when ambushing their opponent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groups and will spy on promising terri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an area, they will raid the sector when it i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.  If they are attacked, that group will hold a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ttacker and they will not rest until they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s been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universe and take part in the adventu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round or you can become a dominant facto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fully explained.  When you are ask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ything displayed in brackets []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plays can be aborted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rading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will re-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ector where you are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 sector number and nebula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beacons, port name and class, mines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nd any other ships.  Next to the clas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s signifying how the port tra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.  For example a SSB would indicate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Fuel Ore, sells Organics and buys Equi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sectors will also be shown.  With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s you have not yet visited will show up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urrent sector.  This is the only wa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odities.  You will have some choic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you would like to take at the por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self-explanatory.  If you ar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vil trader, the choices you see will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be if you were playing the game as a lawfu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ck at the port, you will be able to see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 This will show you the name of the last ship to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f there is a planet in the sector with this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negotiate a Planetary Trade Agreem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contract that will allow you to trade off all your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 to the port without wasting your turns hau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oad at a time.  If you want to build a new Star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is full or if you decide that your adversaries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n advantage and you need to get rid of that por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ing, you can attack and destroy a starport.  Thi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task.  The starports are very heavily arm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e, so you will need to have plenty of militar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 if you decide to proceed 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ove to a Sector.  The sectors adjacent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ill be listed as warp lanes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can move to one of them, 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sector in the universe.  If you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that doesn't have a direct warp lane,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plot your course, show the path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ps (and turns) the trip will use, and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ngage your AutoPilot. 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 in three different modes.  The default i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is will suspend your travel in any sec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lanet, port, navagational haza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.  Once alerted to one of these item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everal options.  It is up to you to make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st serve you or your corpora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Express.  This speeds you to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re are no enemy forces in your path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ingle Step.  This was developed by an 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pioneers.  Their group was getting small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exploration of sectors filled with mi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ors manufactured an Autopilot that would stop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  This allowed them to scan the nex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before proceeding into it.  Select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e need for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and on a Planet.  This option will enable you to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s, build a Citadel and do business there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hters built by your colonists or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Fuel Ore, Organics and/or Equipme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list of all the planets.  Simply enter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want to visit.  If you have purchas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at the Hardware Emporium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dditional information abou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Scanner will also allow you to abort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f, after looking at the defenses,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land successfully.  The display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anded, shows the planet number, location, nam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hart detailing the commodities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nd current inventories. 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information and any planetary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scan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Emporium, you can use it to view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ngs in the Trade Wars universe have a dens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use your Density Scanner to display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of the neighboring sectors and determ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Navagational Hazards.  You will also be w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-standard, undefinable mass.  You can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determine what's next do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Scanner, you will be able to see port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and other players all for just the cost of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lease Beacon.  Choose this when you want to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r Beacon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.  You will need to decide what mess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will send when you launch it. (Limit 4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ow SpaceCraft.  This option lets you toggle your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on and off.  The computer will ask you which tr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ctor you wish to tow.  You can t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nned ship only if you own the ship and know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The computer will then calculate (u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e two ships) the number of 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for each sector you tow this trader a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You can then use the Move option to go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you can engage your AutoPilot to mo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enger".  Type 1 TransWarp drives were not mad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tractor beams, so if you use your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Warp, the tractor beam will automatically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2 TransWarp drives can be used with a ship in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you are towing will not enter a sect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afely entered.  The tractor beam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ve shield and will safeguard the tow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mines, offensive fighters or Quasar cann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is destroyed, the tractor beam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nd the person you are towing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ed.  To disengage the beam at any poi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Move to NavPoint.  Navigation Points are sector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ce to you or your corporation.  They are assig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th the "&lt;Y&gt; Set NavPoints" option.  All Nav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-programmed with info on Sector 1 (Terra), and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wishes) StarDock Sector, and there are four oth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Navigation info is available on any sector in Fed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sector containing one or more of your fighters. 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ny planet or port details for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Onboard Computer.  This command will activate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Transporter Pad.  The display will show the transp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 and a list of ships and their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beam yourself.  Make sur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will display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Trader Name......Your alia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and Exp.....The experience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mulated, the number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you have accum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Blown Up...The number of times your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Name........The name of the ship you are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nfo........Manufacturer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ed = The number of tim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docked at a Trad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s = Number of other player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 by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How many turns used to move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Built.......The date this ship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ctor...You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The number of turn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ng this ship to an adjac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Left.......Number of turns remain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Holds......Number of holds this ship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display also shows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argo in the ho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ncludes all the speci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has and the number of credit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orporate Menu.  This will give you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Genesis Torpedo.  If you are carrying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, you will be able to detonate it and cre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types of planets using this command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new world quickly.  You will be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before you have to name it so you can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ettison Cargo.  If your holds are full of some carg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n't unload on any nearby port or plan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unceremoniously dump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pace.  Remember that FedLaw prohibits lit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Space.  Dumping holds filled with colonist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impression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Interdict Control.  If you are piloting an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, use this option to set the generator p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on or off.  If it is on, an enem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warp out of the sector dur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tack Enemy SpaceCraft.  When you encounter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reature or unmanned ship in a secto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going on the offense and att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will ask you how many of your figh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n the attack.  When you are much stron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, there is a chance that the opponent will war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tor.  If you are very careful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power you use in your attack, there may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ge available after you win.  Attacking others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ill) affect your alignment.  If you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 or known terror you will get good point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if you decide to pick on some good sou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own the ladder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Use Subspace Ether Probe.  Launch the Probe you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Emporium.  Send the unmanned spy of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nding information back to you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t passes through.  Remember that this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ies so if it encounters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Take or Leave Fighters.  This enables you to de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 You will have several option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defenses.  You can leave figh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ersonal so they recognize only you as an 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hem as Corporate so an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will be treated with respect.  Figh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ensive, Defensive or Toll. 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your territory.  They bar opponents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or and will fight when attacked.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will send out an attack group on any poo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ppens into their sector.  The size of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depends on the fighter support esc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er.  After the initial attack, of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defend their territory. 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p the casual passers-by and ask them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your cause.  The number of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will determine the amount of the toll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 fighters, as all other fighters, will fight 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ow Deployed Fighters.  This display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ol as you plan your military strateg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hown contains the sector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located, the quantity of fighte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fighters are Personal or Corpo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c mode they are in (Offensive, Defensive or T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tolls they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Handle Space Mines.  Mines can be a very convinc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rking your territory.  This selection will l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impet and Armid mines and allows you place 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s.  You will be able to choose wheth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s Personal or Corporate. Personal m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only you and Corporate mines will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. Mines don't always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to reason that the more mines there are in a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likely one is to detonate (or attac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pet m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Show Deployed Mines.  This display is similar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Fighters.  You get information about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Personal and/or Corporate Limpet and A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nd how many mines are locat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In the case of Limpet mines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One will show the deployed mines ju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suspecting enemy.  The other display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- it shows those mines which have attached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Starport Construction.  If there is not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is menu selection will display the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Menu.  Starports are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.  You may decide that you wa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commerce center in a place you specif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the ones built by other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graph of the different port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ey can import/export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costs.  The license bureau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a planet in the sector to provid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ruction.  They will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unding to support the undertaking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specified amount of material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 during the construction phase or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gress.  If there is already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Upgrade Starport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increase the trading levels of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odities.  The universe can support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rts.  If the Starport Construction reque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the universe is full, then you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port before you can begin co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one.  (See PORT AND T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Set NavPoints.  Use this option to log important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vigation unit.  You can then plot a cours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ctors at any time from the NavPoint menu (&lt;N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 can be accessed from any prompt 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ust be the first character on any promp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command cannot be accessed from with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`&gt;  Fed. Comm-Link.  This enables you to send a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in the game over the global Federation comm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an turn off the Fed. comm-link in the 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sonal Settings), and will no longer receive glob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` and press &lt;ENTER&gt;.  You wi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, pressing &lt;ENTER&gt; to send each line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will terminate the transmiss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ny number of lines, each 15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` followed immediately by your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`Is anyone list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this one line message will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nsmission will be terminated,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active prompt.  As before, this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'&gt;  Sub-space Radio.  This enables you to send a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in the game who are tuned to your radio channe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everyone starts on radio channel zero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uter menu (Personal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' and press &lt;ENTER&gt;.  You wi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, pressing &lt;ENTER&gt; to send each line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will terminate the transmiss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ny number of lines, each 15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' followed immediately by your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'Is anyone list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this one line message will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nsmission will be terminated.  As b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an be up to 1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&gt;  Hailing Frequencies.  This enables you to send a messag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hannel to another trader.  This is not to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ail.  Messages sent here are not stored in th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= and press &lt;ENTER&gt;.  You wi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trader you are contacting.  Assuming this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alid, your computer will send a hailing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online, a private channel will be opened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type in your message, pressing &lt;ENTER&gt; to s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Sending a blank line will terminate the transmis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can send any number of lines, each 15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= followed immediately by the trader you are cont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=Kal Du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assuming this trader is valid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hailing message.  If the user is online,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will be opened.  You will then be prompted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pressing &lt;ENTER&gt; to send each line.  As before,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will terminate the transmission, and you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, each 15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ype = followed immediately by the trader you are cont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then by a comma, and the one line 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=Kal Durak, Meet me at Stard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your computer will attemp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ader.  If this is a valid trader name, th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transmitted, and the transmi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, including trader name, is limited to 1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trader is not available at the moment, the mes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of the above cases, if the trader is not onlin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outed to the Galactic M.A.I.L.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ing a two-way secured comm-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omputer establishes the identity of the tra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, a "hailing" message is sent.  If that trader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or she may then contact you with the "Hailing Frequ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In this way, a secured two-way comm-li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between two traders.  The transmission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accept that the incoming message banner for this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rtened to the trader's name and a col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 Dur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lready at Stard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eant to facilitate lengthy chat sessions between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 Who's playing.  This displays a list of other all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 Quick-stats.  Displays a compact overview of your st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, credits, alignment, experience, and info about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under Computer/Personal Settings, Persistent Inf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urned on to alter the behavior of this global. 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persistent, then the &lt;/&gt; will toggle the display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, the info 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and Exit.  This exits you from the gam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Main Menu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Main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ade Wars Docs.  Display this entire documen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available anytime a ? appears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help files are available wherever an !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View Game Status.  Trade Wars 2002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ways by your SysOp.  This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static information about the g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  Static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maximum number of sectors, play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local display is on, and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e game.  The StarD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appear on this screen if the SysOp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hat way.  The current information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layers are now in the game with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how many planets have been built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s are registered, the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at the ports, the total fighters and 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how long the game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Keys (Not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  Return to Previous Sector.  This function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 from which you just came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port-pair situations, where you can effor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etween two adjacent pai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Use of &lt;,&gt; (no shift) has been discontinued as of v3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@&gt;  Game Details.  Sysop only.  See TW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|&gt;  Global to toggle silence mode.  Same as Computer/Personal 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Yes, stop here.  This will disengage the Autopi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you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No, continue on.  Continues on the pre-defined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press Non-stop.  This will speed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out pausing to ask if you want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 planets or ports.  Hitt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xpress mode will put you into warp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enemy forces you will have to re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eat, the computer will re-plot you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ing that sector from which you re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displays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The display is the same as option &lt;I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will display th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if you chose &lt;R&gt; from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from the Hardware Emporium, you can us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 voyage without having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is the same sector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by choosing option &lt;D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conduct your busin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your Autopilot course when you're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ing the same options as you wou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the &lt;P&gt;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Autopilot Help. 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Course Plotter.  This will show the number of turns and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take to get from any sector in th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You can use this tool to avoid any surp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vel between sectors.  You know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unexplained phenomenon and just becaus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home sector to this sector with a great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oves doesn't mean you'll get back in fiv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Inter-Sector Warps.  This selectio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 lanes connected to any sector in the unive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xplored.  You just enter the sect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how you every sector direct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sector.  The computer will not hav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or those sectors you have ye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Your Known Universe.  As you travel through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ing your personal travelog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information about the sectors you'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use this information to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Reports and Inter-Sector Warps.  You ma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ectors you have (or don't have) in your trave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ell you.  You will see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 you have visited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ant the list of Explored or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When you reply, you will get a list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report gives you relative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ny port located in a sec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plored.  All you have to do is ente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which the port is located.  You will s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ded at the port, the status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(whether the port is buying them or selling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units the port is willing to tra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ercentage of maximum that number repres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of each of the commoditie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.  If for some reason you get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no information on that port 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rt in the sector you indicate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forces in that sector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T-Warp Preference.  Once you have a TransWarp dr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let you chose whether or no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to use this feature each time you try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adjacent sector.  If you say "Yes"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say "No", you will simply get 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The next time you want to use the TWarp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go into this option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Avoid Sectors.  You will sometimes fi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ngs that are detrimental to your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function will avoid those s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ny course plotting.  You jus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sectors to be by-passed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plot a course or to establish a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.  If the computer encounters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is not possible route between the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then all voids will be cleared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-entered before any future cour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ist Current Avoids.  When you want to se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re being avoided when the computer ch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use this selection.  You can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you want to make any chang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functionality of this module of the compu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one or more avoided s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you must clear the entire list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s you still want to by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mputer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ompu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Exit Computer.  This option will return you to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nouncement.  Do you have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everyone in the game?  If so,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amation and enter it.  You will have 1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announcement and i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for everyone to read as they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egin Self-destruct Sequence.  If you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al mess of things and the only wa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tart from scratch, then go ahead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will escape from your ship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lf-destructs.  Think it over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button.  This will not only destroy you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inventory, but it will also affect your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  Your spirit takes two days to migr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, so you won't have any turns the da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Pers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the display of colors and ANSI displays.  Turning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lace the displays with text-only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urning off animation, many of the longer menus and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kipped, making the game dis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eive a beep when someone sends you a messag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on.  If the beep annoys you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space ra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which channel (if any) you wish to use for sub-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and reception.  Setting this to 0 turns of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comm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-link messages are just getting in your way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private h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d rather not be bothered by other Traders,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iling notification.  Use with caution, because you might mi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message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t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option is enabled, the "Quick-stats" key, &lt;/&gt;,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n and off.  While on, the info will b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option is disabled, the "Quick-stats" key will simp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on the next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just don't like to be bothered, or if you're using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, you can turn off all game messages. 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ayer notifications (Player enters sector, etc), and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by other players.  You're flying blind here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hange Ship Settings.  This option offers you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protection for all the ships you own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stablish a password that players will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Fire Photon Missile.  You can fire your Phot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jacent sector and run in to do you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timer is running as soon as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unched so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Read Your Mail.  Check your messages.  This gives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y new personal messages currently logged with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A.I.L. (Mutual Anachronous Interchange Log). 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moved from the log after you exit the game IF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HERE.  Mail generated by Trade Wars (not players)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will be displayed to your screen in real-time, and also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mail where they will remain until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nd Mail.  Log a message with the GMS (Galactic M.A.I.L.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ed to get a message to one of the other play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your need.  Keep entering the lines of your messag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ne.  To complete your message, simply press the enter ke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.  You do not need to know the player's entire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rt of it, your computer will search the GMS databas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en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urrent Ship Time.  This will display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your ship's computer.  (Rememb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in the year 20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Use Mine Disrupter.  You are exploring a new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as you single-step your way alo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hows a number of mines in the next secto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ine Disrupter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 into this mined sector so you don't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to your ship.  The disrupters will also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mpet mines that may be in the sector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er doesn't disarm all the mines,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View Ship Catalog.  This tool lets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all the available ship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list of the ships and choose which 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 your fancy.  The display will sh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Ho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nd Maximum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o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Genesi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sive Odds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ark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Warp Dr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ange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this information, t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ative about the capabilities and shortcoming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Scan Daily Log.  This will re-display the Dail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ee when you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vil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aspire if you are of negativ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Good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aspire if you are of positiv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Alien Trader Ranks.  You will encounter trad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ies as you make your way through the uni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act with these creatures the same as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rs native to your 1000 sector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 are either good or bad.  Their alignment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) can make a big difference i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(or not associate) with them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, your computer will tell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Planetary Specs.  The use of this display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Ship Catalog.  A ? will show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types.  Choose the one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and the display will produce a pi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 of the planet.  It will also deta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s and cons of that plan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Trader Rank.  This choice will show you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in order of experience.  Your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list to show the Ti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r their Values in Experience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ill be displayed with his or her title 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rporation to which he/sh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ype of ship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ersonal Planets.  If you have plane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s personal, you can view them using this o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view Corporate Planets using the &lt;L&gt;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Active Ship Scan.  This display will show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, the ship number, location, ship type, figh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the number of hops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Take All Products.  This will load your empty ho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available on the planet.  The dock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your ship to the brim with as much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that is available beginning with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eatest value (Equipment) to the least value (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ter Citadel.  You enter the Citadel (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Menu).  If there is no citadel on thi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option to build one.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labor force needed in the co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will not be issued a building perm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he necessary people and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Planet.  This will show the planet numbe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alias of the player who created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n informative chart showing how man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in each production area, how man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are being produced daily,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currently available on the plane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each you have on your ship.  Citad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evel, construction underway and cred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ul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Change Military Levels.  You will want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ound to protect your territo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take fighters currentl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leave fighters you have escorting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on the planet are controlled by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mputer (level 2) in the Citade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bat Control Computer there, the figh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erve you patrolling the sect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Leaving fighters on a planet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laim Ownership.  Let the entire universe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lanet.  Use this option to se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Personal or Corporate.  This is a m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ne to all the trouble to captur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'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hange Population Levels.  Throughout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you may wish to change the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force among the commodities.  This sel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n easy, efficient way to order your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you nee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ad/Unload Colonists.  Colonizing your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 greatly to your trading profi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 to leave the colonists you've br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 or pack everyone up and move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Keep a close watch on your planet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ny planets experience a growth/death cy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 has too many people to support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needed to produce your commoditi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y the surplus population and your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ke or Leave Product.  This will let you spec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 workers which type of products you want to 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 you want loaded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y to Destroy Planet.  First you purcha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from the Hardware Emporium.  That i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You then have to fight your way in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lanet.  After battling the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sar Cannons, and any other military defen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re, you have the ability to lay your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.  Colonists have been trained in the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tonators.  Most of the training was r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nexperienced teachers, so they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t it.  Most of their attempts literally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, and if you are still on the plane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goes awry, you go awry with it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uing your conventional weapons to k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before you lay the detonators so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getting killed by their lack of sk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willing to risk the bad Karma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, this might be the correc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is Planet.  Take off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Planetary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Planet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Transporter Control.  Here is where you go to beam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to another sector.  The transpor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, but with enough credits,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upgrade it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gage Ship's Computer.  Use this function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ai's power just as you would by choosing &lt;C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Traders Here.  This will show you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f the other players who are p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The register gives you the name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ip type and how many fighters, shields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.  This information could prove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 the planet from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change Trader Ships.  If the other players p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adel have specified their vehicle 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then you have the option of exchang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s.  Be sure to coordinate this care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embers of your corporation.  Only C.E.O.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porate Flagships so they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  If you have seized this planet from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arked in the Citadel, you may want to comma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hip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ield Generator Control.  If you have your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completed, you can use this option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.  You transfer your Ship's sh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hielding System using this option (1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= 1 planetary shield).  Stored sh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defense of your planet. 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ing System will protect your plan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.  You will thwart your rivals'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citate your defenses with Photon Miss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will be unable to sca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Personal Info.  This selection will enable you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urrent statistics.  The inform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it does when you choose option &lt;I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Quasar Cannon R-level.  Use this option to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and Sector reaction levels. 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n your Level Three Citadel uses massiv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Ore.  Use this option to adjus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 on the planet used in this weapon'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Quasar Cannon will use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Fuel Ore remaining on the plan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it fires.  If you set the Sector value to 1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out Marauder with 5 fighters wand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Cannon will use all the Fuel 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blow the intruder into space dus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ater tramps into your sector in a well-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your Cannon will sit idle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.  Another consideration when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is that the accuracy of the Cann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d the damage caused by the blast is gre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in the planet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ilitary Reaction Level.  Another method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tection, this will let you se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stationed there to be used as offen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in case of an attack on the plan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mbat Control Computer (Level Two Cita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to use this option.  The valu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fighters that will attack off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meone attempts to land on your planet. 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ghters will fall back for defense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Interdictor Control.  If you have upgraded your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, this will allow you to control the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on the planet.    You will want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a Quasar Cannon.  If the generato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cannot leave the sector.  Thi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s a lot of fuel ore when used.  Make sure your 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s set most carefully.  Otherwise, the enemy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and deplete all the fuel ore o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lanetary TransWarp.  The instructions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your Level Four Citadel.  Provided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Ore to power the mammoth engine,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any sector where you currently ha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main Here Overnight.  You can sleep feeling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f you bed down inside the Citadel, out of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  You will have the protection of you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o guard you.  When you leave your ship, the v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if you want others who enter the Citade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 of exchanging ships with yo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within your rights to keep your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can This Sector.  This option will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he sector around this plane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same as you get from option &lt;D&gt;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easury Fund Transfers.  If you don't like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credits on you when you're out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, you can deposit your excess in the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ithdraw the credits whenever you need the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at the Treasury workers are quite lax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easures and anyone who enters the Cita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 any and all of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pgrade Citadel.  Once your Citadel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find you wish to upgrade.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content with a Level One Citad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ore colonists and materials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Level Two has a Combat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you to set the fighters deplo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offensive or defensive.  Level Thre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sar Cannon which is a very powerful weapon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iderable amount of Fuel Ore to operate.  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s the massive engine used for the Trans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ve provides the power for the Planetary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PSS will provide a sturdy sh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which your enemies will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ting with fighters or photon missiles. 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s the planet with an Interdictor Generator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this generator will make it impossible for your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your Quasar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Evict Other Traders.  Now that you've survi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s your opponent placed to keep you o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me in and take over, right?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into a newly captured Citadel onl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(or traders) who previously controlled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them in your wa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ctivate the Emergency Warn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It will alert these unwanted guest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nding doom and their ships will blast off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planet.  The system will list the tra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scape.  You then may either stay in the Citad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rm's way or you can go out into the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 more damage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Corporation Menu.  This option is the same as option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itadel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itad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Citadel.  Exit the Citadel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Corporations.  If you want to see h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 compare with others in the g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e who the members ar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use this selection.  You will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ist Corporations or Rank Corporations. 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listing of all corporations 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Hall showing the corporation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date of incorporation and al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with the C.E.O. labeled.  R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orporations ranked by experience.  The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, the corporate registration number an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E.O.'s name, the corporate alignment and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oin a Corporation.  When you want to join for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other traders,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your corporate security pa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at corporation has appro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, use this option to join.  You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alignment as the C.E.O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tenure with the corporation,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posite that of the Chairma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usted from th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ake a New Corporation.  When you are prepare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independent trader to Corporate C.E.O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file your Corporate Cha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's Hall of Records.  As C.E.O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that other players don't have such a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Corporate Flagship and sending Corporate Memo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your Corporation.  You will be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your Corporation is good or evi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, so goes the Corporation.  A prospec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of the same alignment as you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rporation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Corpo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Corporation Menu. 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redit Transfer.  Use this option to transfer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Fighter Transfer.  Use this option to transfe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 from your corporate associate.  You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ctor as the corporation member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chan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Mines Transfer.  Use this option to transfer mine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hields Transfer.  Use this option to transfer sh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eave Your Corporation.  There may come a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have to make a break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form your 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play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fferent from that of your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This will allow you to vacate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.  Remember that you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ny of the corporation's asse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.E.O. the corporation will be dissolv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fighters will become rogu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Corporate Planets.  This will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of your corporation's planet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e plane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lane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duction rate for Fuel Ore, Organic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inventories of th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 sta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level of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shield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amount of credits in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Show corporate Assets and Member Loca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ndy tool to use in organizing your strate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others in your Corporatio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i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orporation memb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at memb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ether or not the member is on a planet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, shields, mines and cred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E.O.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Send Corporate Memo.  When you want t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those in your organizatio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instructions on where you wa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lony or a congratulatory dispatch for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you can send your messag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orporate Security.  In a world wher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rime run rampant, a C.E.O. can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.  Be sure you trust a player before you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r in your organization.  And just as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you can better maintain securit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Drop Corporate Member.  Do you hav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?  Is that member show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ubordination?  You don't have to pu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.  Simply drop this trouble maker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can take any corporate assets on his/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he CinePlex Videon Theatres.  You can smell the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ware Emporium.  Come right i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leases from HollyWorld. 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rst-run offerings or you can op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s.  Don't take too long to make up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others waiting in line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he 2nd National Galactic Bank.  Here i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in matters of high finance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credits into your or another trader's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credits out of your account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in your account.  The bank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ccounts.  Corporate fund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ita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The Stellar Hardware Emporium.  This is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de Wars Universe.  If you want it, the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have enough money, they'll sel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The Federal Space Police HQ.  The home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laxy.  Here you can register compla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collect rewards or see the wanted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The Federation Shipyards.  This is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ade your ship in for a newer model or sell of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junk ships you've gathered as spo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ies.  You can see all the models availabl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he Lost Trader's Tavern.  Traders come 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ust a drink and a meal. 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features of this game can be foun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 the righ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tarDoc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tarD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Return to Your Ship and Leave.  Leave the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omic Detonators.  These detonator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of plane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o take out a planet, you can set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and run like hell.  Warning: colon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rained to disarm these detonators. 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stable as they are powerful.  They can re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bomite Devices when an enemy attacks you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also detonate by hitting mines 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s you journey through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Marker Beacons.  Marker Beacons are the billbo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universe.  They are an inexpensiv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.  They stay in the sector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until they are destroyed.  They hav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y.  They are so fragil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aunched in the same sector, they both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orbomite Devices.  Corbomite devices are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ge the destruction of your ship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succeeds in obliterating your craf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may suffer substantial damage as wel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s equipped with one or more of these. 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can also be viewed as protection. 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ink twice about attacking you if you are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  With each additional device you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, you increase your protection level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 Level 1500 Corbomite Device on som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art is, your foe has no way to detect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Cloaking Device.  Cloaking devices can hide yo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als when you are away from your home se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will be vulnerable, use your Cloak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 your ship.  Your location will be unknow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e associates who view the Memb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Remember that the Cloaking Devic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your energy reserves and it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the longer it's used.  A well-known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has tested these devices and found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, after 24 hours of use, you stand a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tected.  Cloaking Devic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, but because some of the components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they are a one-time u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SubSpace Ether Probes.  Ethereal Probes ar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know what wonders li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, but you don't want to use up you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.  You can launch the unmanned prob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destination.  As they maneuver their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mos, they report back sector by se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inexpensive for the amount of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, but they are not sturdy.  The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 mechanism that is triggered when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its destination.  The designers of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is would provide anonymity for any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.  This mechanism is so sensitive that it det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be encounters any enemy fighter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shielding capabilities, any ship it pa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tect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Planet Scanners.  If you are planning an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yer's planet, this scanner can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system on the planet without land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sector, scan the planet. 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he planet, who currently controls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litary defenses installed there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the hard way that you don't have enoug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over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Space Mines.  New technology has been develop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s with two types of mines.  The Aramid min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ffective way of establishing your territory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can cause serious damage to smaller craft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uisance to larger vessels.  The Limpet m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development of the Donnelly Undergrou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They simply sit almost invisible in a sect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passes by.  Once the enemy is clos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ttach themselves to the ship.  The activat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their whereabouts to you when you d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mines.  This is a clever way to find ou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s.  The Limpets can be removed by cre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  The latest technology has provided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s capable of recognizing the Federal I.D.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he mines from detonating by your ship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's ships (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hoton Missiles.  Only owners of Missile Frig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erial Starships can use these powerfu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, both Ship and Planetary, a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rom the impact of this weap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hields have been destroyed, Photon Miss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isable all Combat Control Computers (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s) and Quasar Cannons (Level 3 Citade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Generators (Level 6 Citadels) on plan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utralizes all mines and fighters stationed in a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dvised that the effect of these missiles is short-l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, take care of your business and get o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wears off.  You don't want to still be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Quasar Cannons regain their strength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 transporting these volatile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Long Range Scanners.  These scanner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with multi-sector vision.  Your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nsity Scanner or a Holographic Scanner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s the cheaper and it provides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density of the surrounding secto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warning if there is a non-standard undefin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.  You can use that information to determine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ighborhood.  If you have sufficient fu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Holographic Scanner which has both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capabilities.  Using the Holo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what and who is in the sector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currently occupying.  The sc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mode uses a small amount of your ship'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turn's worth) but that is a small price to p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der the information and security it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Mine Disrupters.  If you run across a heavily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ut you really need to go in there, send in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er to clear your path.  They can absorb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or they can deactivate th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Genesis Torpedoes.  Much improved since the firs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rpedoes can provide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 of your trading commodities.  Depending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created by the torpedo, plane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varying number of colonists.  The colon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labor needed to mine the Fuel Ore, g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s and manufacture the Equipment and Figh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in your trading company.  Some plan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tter than others at producing the commod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check the Planetary Specs in your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You have no control over what planet typ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rpedo's explosion.  Tha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ransWarp Drives.  Only Imperial Starship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s and Havoc Gunstars can be fitted with thes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  TransWarp consumes an enormous amount of Fuel 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a source of Ore for your return trip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Warp Drive uses a homing device, so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fighter in your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1 TransWarp drive is standard, and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ractor beam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2 TransWarp drive is TransWarp Tow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sychic Probes.  Bartering at the 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elements of this game.  You get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a good deal.  The better the de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you get.  Psychic Probes are the next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ider trading, and they're lega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ctly where your offer is compared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ccepted, you need one of these prob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nly show you where you went wrong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elp you improve your trad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Hardware Emporium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Hardware Emporiu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Emporium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a New Ship.  When you are ready to upgrad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specialized ship, come to the Shipyards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 Worthington XXI about a trade-i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 fair price for your current ship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ything in your trade such a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, mines, etc. so if you're trying to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rade-in, load your ship up before you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don't want to use all your extr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you might want to leave as much as you c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place and pick it up after you purcha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New ships are very basic models.  The extr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the Hardware Emporium and the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ll Extra Ships.  A display with all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 Choose which ones to sell off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ee the ship number, name, type, loc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ghters and shields are on each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Ship Specs.  This i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from your ship's on-board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cludes (for ANSI users only) a picture of each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op and front view.  You may want to revie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one last time befor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Buy Class 0 Items.  After you purchase your 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quip it with a few of the item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t the Class 0 ports.  You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at brand new beauty out unprotected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hants in the shipyards have obtained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holds from "trade-ins" so they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right here where you buy your ship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Be forewarned that you will be paying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 thi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Change Ship Registration.  It's not paranoia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ut to get you.  If your foes are trac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reading the logs at the StarPorts o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nformation on your ship from a loose-ton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at the tavern, go to this back room in th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ipyards.  For a hefty fee, you can ge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pers on your ship and christe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trace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hipyards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hipyard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Shipyards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 Announcement.  Do you have some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patrons of the tavern?  If so, pay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 your announcement.  It will stay the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nnouncement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Something from the Bar.  Had a trying day? 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omething to soothe your nerves?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r heart desires.  You might even ge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glass.  Remember FedLaw says, don't drink and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avesdrop on Conversations.  See tha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gathered at the table in the dark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avern?  They seem to be engaged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ossing dialogue.  If you would care to listen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add some remarks of your ow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Order Some Food.  You really need to keep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o you can take on the challenges of the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up the Blue Plate Special (the food is b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te) and nourish yourself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ble edibles this side of Barl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ry Your Hand at Tri-Cron.  Do you feel lucky, Punk?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ey down and see if you can beat the od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game of chance might relax you and you never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come away a big winner.  The game is eas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ructions are available in the Tav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playing is based on the size of the Top W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  You'll have 10 rounds against the h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, the payback is 2 to 1.  If you'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, you receive the accumulate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lk to the Grimy Trader in Back.  Not much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can be a wealth of informa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rinks he's had, his facts may be a bit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him about a specific topic, give hi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ment and he'll tell you what he kn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to him respectfully, he'll be fai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he might try to take advantage of your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You'll have to pay dearly for i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get you information on specific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the Facilities.  When Mother Nature cal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llow you to answer.  Feel fre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ti to keep yourself entertained. 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r own prose or poetry but beware of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urking in the next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;&gt;  Join conversation.  This is a global command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ing the tavern.  Simply type this comman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ext you want others in the tavern to se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multi-line mode by pressing this key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.  Remember that this is a public establ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say anything you wouldn't want anyone else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ver know who could be lurking in the crow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Tavern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Tave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Tavern.  Exit back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POLICE HEADQUAR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pply for a Federal Commission.  The Federation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to those individuals who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to be highly experienced and law abi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lieve yourself to qualify, apply a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quarters.  If the Feds grant you a com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procure an Imperial Starsh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ship but with it co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.  The Federation may call upon you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use of maintaining law and ord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 There are a limited number of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so apply for your commission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laim a Federation Reward.  After you have done you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ood FedLaw abiding citizen, you will wan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ward that is rightfully yours.  March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 HQ and tell the sergeant that he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e scumbag you terminat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eward money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the Ten Most Wanted List.  There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FedPolice building of the mos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in the game.  This list shows the level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has achieved, the corporation to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, the number of bounties posted on that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ward for that player'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st a Reward on Someone.  Would you like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rewarding for someone to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 the Most Wanted list?  You can offer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large a payment as you would like.  Ju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 on duty and tell him you want to post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shown the list of the Most Wanted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nice officer which one you would mo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rought to justice and how much you want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FedPolice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FedPol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Police Station.  Exit the build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area of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Make a Deposit.  You can inform the TellBor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eposit some or all of the credit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transaction is recorded instantly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three days for your deposit to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Balance.  You might want to see i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ho promised you a reward for helping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ngi has come through with the credit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nt to check your funds to see if you can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spree at the Hardware Emporium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the answer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ansfer Funds.  If you need to get funds to a Tr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your corporation, this option will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ake a deposit in that other Trad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must have the credi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Withdraw Funds.  Saving can really pay off.  I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stroyed and you don't wan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in a Scout, a nest egg in the Galactic B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ome right back with the shi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Use this option to take your savings an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y way you choose.  You and onl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withdraw credits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Ban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Ba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Bank.  Return to the main area of the Star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