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IAN COMPUTER WEAPON (C) 1994, 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NO LONGER WORK WITH TW2002 V2 WIDE BETA 5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option that you believe would enhance THE ICONIA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, please let us know.  We are always looking for ways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8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AN COMPUTER WEAPON is a commercial software product,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like it and are keeping a copy for your personal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7.00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APON for any friends, acquaintances and associates you fe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if the executable, this document, and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ICONIAN COMPUTER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.  They will appreciate it and so will we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ensure that futur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N COMPUTER WEAPON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IAN COMPUTER WEAPON is one of the many add-ons available fo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ctual part of the TradeWars game, even down to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at are sent to traders when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  If you notice something that you believe c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AN COMPUTER WEAPON appear even more as part of the actual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NIAN COMPUTER WEAPON is run, it will be sent throug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of the TradeWars 2002 universe in a similar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passes from sector to sector.  As it enters each sec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 any occupied ships that it encounters and enter the shi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 attempt to scramble the ships navigational software. 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it will scramble part of the ships navigational syste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list of avoided sectors and the traders list of explored/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CW.EXE is run, a file will be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CW.EXE called ICW.INS, and a message will be posted to 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CONIAN COMPUTER WEAPON has been unleashed in the Trade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ile, and simply contains the date that THE ICON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as installed in the tradewars game.  This file must be pres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. If it is not, the program will continually post the abov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rs every time that it is run.  ICW /REMOVE will delete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second message to the traders that THE ICONIAN COMPUTER WEAP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HE ICONIAN COMPUTER WEAPON add-on, you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:  ICW and press ENTER.  It is best run how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deWars maintenance program EXTERN.EXE.  You shoul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ICW.EXE program in a diffe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mix your different programs in the same directory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ill need to add the /DP command line parameter so that THE I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EAPON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CW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ICONIAN COMPUTER WEAPON act.  Most of these however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 The command lin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ith the 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look for the TradeWars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ICON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 will 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THE ICONIAN COMPUTER WEAPON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20 sectors instead of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IAN COMPUTER WEAPON run through the universe ever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 if you wanted.  The Unregistered version will only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move randomly. ie. the program will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0 and 1. If it chooses 1, THE ICONIAN COMPUTER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o only move through sectors on Tuesday,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ICONIAN COMPUTER WEAPON to stay out of fedspace,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do not want it to enter sectors 1 - 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ock sector, or 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:xxx  Specifies the "odds" that the ICONIAN COMPUTER WEAPON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ship when it is cloaked.  Range = 1 - 1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odds of finding a trader when they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7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CL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A      Specifies that the ICONIAN COMPUTER WEAPON is NOT allow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ders avoid list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it should NOT mess wit the traders list of av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E      Specifies that the ICONIAN COMPUTER WEAPON is NOT allow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ders explored/unexplored list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it should NOT mess with the trader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red/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S:xx  Specifies the Max number of avoids to turn on for ea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avoids to turn ON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A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AC:xx  Specifies the Max number of avoids to turn off for ea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avoids to turn OFF 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A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ES:xx  Specifies the Max number of explored sectors to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der 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explored sectors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E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EC:xx  Specifies the Max number of explored sectors to turn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rader encountered.  Range = 1 - 10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the maximum number of explored sector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MEC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HE ICONIAN COMPUTER WEAPON action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it to write everything that it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 file ICW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Example: ICW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ICONIAN COMPUTER WEAPON from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you want it remove THE ICONIAN COMPUT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iverse and post a removal message to 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them know.  The program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ICONIAN COMPUTER WEAPON to look for all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s 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THE ICONIAN COMPUTE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it that all command line options are in the file ICW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CW /@ICW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ICW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