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-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ILL NO LONGER WORK WITH TW2002 V2 WIDE BETA 5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CRYSTALINE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 We are always looking for ways to improve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7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for any friends, acquaintances and associates you feel may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the executable, this document, and all other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CRYSTALINE ENT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They will appreciate it and so will we. Please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opies you make. This will help ensure that future users of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is one of the many add-ons available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CRYSTALINE ENTIT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ctual part of the TradeWars game, even down to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sent to traders when CRYSTALINE ENTITY encounters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something that you believe could make CRYSTALINE ENTIT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as part 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YSTALINE ENTITY is run the first time, it will create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lien in record number 40 of the ALIENS.DAT database named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This being will then be sent through a specified number of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2002 universe in a similar way that a trader passes fr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.  As it enters each sector, it will scan f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finding a planet with inadequate defenses, it will land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to ingest the specified percentage of colonists from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and equipment production.  It will then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owner in the same manner as TradeWars does, informing th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has landed on their planet and ingested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ENTITY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ENTITY.EXE called ENTITY.INS, and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rs that the CRYSTALINE ENTITY has been unleashed in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It is a small file, and simply contains the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was installed in the tradewars game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fter this run. If it is not, the program will continually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ssage to the traders every time that it is run.  ENTITY /RE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, and post a second message to the traders that the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RYSTALINE ENTITY add-on, you can place it in the TW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ype:  ENTITY and press ENTER.  It is best run however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ENTITY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NTIT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RYSTALINE ENTITY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CRYSTALINE ENT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vel 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CRYSTALINE ENTITY to travel through 20 sect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INE ENTITY run through the universe every day of the wee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.  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CRYSTALINE ENTIT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ve randomly. ie. the program will pick a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f it chooses 1, the CRYSTALINE ENTITY will run.  If i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CRYSTALINE ENTIT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ly move 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CRYSTALINE ENTITY to stay out of fedspace, stardock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P:xxx  Specifies the percentage of colonists to digest.  Range = 1 -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to ingest 25% of all coloinsts in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cs and equip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CP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:xxx  Minimum Citadel level required to fend off the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6, Default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the Citadel level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factor, then pass /CL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not land on a planet if the plan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3 Citadel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CL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R:xxx  Minimum Military Reaction Level to fend off the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, Defaul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the Military Reaction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ciding factor, then pass /MR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not land on a planet if the planet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tion Level is set at 30%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MR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QA:xxx  Minimum Quasar Atmosphere Level to fend off the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, Defaul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the Quasar Canon Atmospher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art of the deciding factor, then pass /QA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not land on a planet if the planets Quasar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mosphere Level is set at 30%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QA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F:xxx  Minimum deployed fighters required to fend off an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32,000, Default = 3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a Deployed Fighters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factor, then pass /MF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CRYSTALINE ENTITY to destroy any fight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if the number of fighters in that sector 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qual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MF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M:xxx  Minimum deployed mines required to fend off an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250, Default =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a Deployed Mines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factor, then pass /MM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CRYSTALINE ENTITY to destroy any mines in the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umber of mines in that sector ar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MM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CRYSTALINE ENTITY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T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OC     Displays the sector location of the CRYSTALINE ENTITY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display the sector location of the CRYSTALIN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en in the database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CRYSTALINE ENTITY alien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remove the CRYSTALINE ENTITY alien from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  If CRYSTALINE ENTITY is run after this is d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CRYSTALINE ENTITY back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CRYSTALINE ENTITY to look for all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CRYSTALINE ENTIT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ll command line options are in the file ENTITY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@ENTITY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send the ENTITY on its way through the universe, bu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then exit, such as /LOC and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ENTITY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