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Ŀ � � � ��Ŀ ��� 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� � � ��Ĵ  �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����� � 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Stuart Ridgw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0.90�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ry Martin's new version of TW, most of the mappers in existanc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bsolete.  This is an attempt to solve that, and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iving something back to the Trade Wars universe.  I hope it do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has no warrantee or guarrantee attached to it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isbility for any damage that was caused b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be caused by, or may not have been caused by this program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has been made to make sure that it will operate correct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.  All rules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handling of ShareWare apply to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99 years to evaluate this program, after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likely to cost around a dollar for the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requires around 500k of memory to store a 5000 sector uni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have at least an EGA graphics card.  If you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t's no big deal.  You just won't get the pretty pic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rive is recommended, of course, and a 5000 sector universe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of around 160k.  Smaller universes use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ide is an offline mapper utility that will enhance your play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.  It will create EGA/VGA graphical maps, store cross trading p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locations, Armid mines, Limpet mines, Busted Dates, and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re you've been and what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begin the program, TW Aide will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If you have one, enter the name here, no extension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will take a few moments to do some intern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TW Aide file, then simply hit enter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file, then you may enter that file name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n the commandline to hurry thing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 Aide asks for the last sector that you were in, if this is a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.  This is used for distance calculators, so that TW Aide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far away those paired po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in the program will be dealt wi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the hub of TW Aide.  From here, all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The main menu appears somewh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)mport Data from Capture   (B)a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xport Data to text file   (O)ver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)ile Data to disk          (T)W Libra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)ew TW Aide file           (D)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C)omplete Sector Display    (G)enesis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)odify Data                (P)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)ocate Enemy               (S)ector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Q)ui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mport Data from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 capture file that contains CIM Sector, CIM Port, Deploye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ployed Fighter, and Planet Scan information.  This data is s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SAVED, in the TW Aide data file.  A full capture sess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 info can be loaded, but this has a chance of confusing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is, it's recommended that the last data in the file is CI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xport Data to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sub menu where you have your choice of dumping your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nformation to a CIM style text file.  This is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rp members and want to create a master CIM report for a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ump the entire contents of the TW Aide file to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ose listing.  If you have the paper, and want to keep hard cop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l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ores the data to the data file.  NO automatic saving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If you make a change and don't save it here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a warning if changes have been made and not sav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w TW A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let you toggle between TW Aide files.  Ente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here.  The file must be in the curren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then use 'D' to drop to DOS, and copy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a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your 'last in' sector for hypothetic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ver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s the sector that you are currently in, and overal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which will tell you how many ports you have been t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sectors have been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allow you to access informational material fo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Available are the ship statistics for both Fe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ships, Planetary growth statistics, Citadel upgrad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s, and Por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command.com, and will allow you to hun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or this particular session.  TW Aide uses a great deal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expect to be able to run your terminal program from this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W Aide should run in the left over space of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mplete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a detailed report on the sector of your choi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contain all out going warps, the port's stats (if one is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ort dead ends, back doors, fighter and mine deployme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formation.  It also tells you if the sector lies on a maj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, and what, if any, planets are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peated in the Port and Sect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ocat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port any port that did not have any CIM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revious import.  This usually indicates either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, or differing port visits from a cor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manual editing of the database, once the code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ene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will allow you to enter basic planet information,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move that information.  You can enter the plane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ass, the citadel level, and, of course, the sect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to the Port menu,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c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to the Sector menu,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W Aide.  Any data not saved is lost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you want to exit if changes to the data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menu is the center of TW Aide's Navigational Database.  From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to do with travel can be accessed.  The sector menu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)ack Door Analysis             (P)ath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ead End Search                (S)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ther Probe Targets            (M)ajor S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)loatsam Search                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)ength of Path                 (C)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)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Q)uit to Main Menu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ack Door Analys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list of where there are known one-way warps, and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me from, and go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D)ead E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s all known dead ends.  The dead end sector itself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in purple), followed by the distance of that sector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(in red), the tunnel sectors are shown next (in cyan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to the dead end is shown at the end of the line (in yel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omplete sector information will cause a dead end to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so, the word 'OneWay' will also appear by the entr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regular occurrance with Level Diagrams. If a port is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ctor, it's commodoties (sbs, etc)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ther Prob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sectors that are unexplored, and have no known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  Usually this markes a fairly good spot to fire E-Prob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iciently gain more knowledg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loatsa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display, add or remove fighter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L)ength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from A to B, providing that TW Aid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 If a path cannot be found, the distance return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o a stellar dispersion of the universe, telling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how far away from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ajor S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location of any of the Class 0 ports along with SG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some of the MSL's.  This will display them, allowing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't leave mines and fighters overnight, expec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when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k you a starting sector, a destination sector and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will then display all ports within a distance of offse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start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use EGA/VGA graphics to show a graphical map from A to 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th is shown along the middle of your screen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DJACENT to the path are shown stretching up and down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EGA/VGA graphics to display the area surrounding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ything over a distance of two will be rather mudd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attractive display of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it the sector menu,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oint out something about the maps.  Right now, they do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f the paths are long.  I'm working on that, but it's not as hi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as other things right now.  What is important for you to k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cheme.  Each sector is colored with the class of the port (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 for class 0, color number 0 if no port).  Thes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, Class 1 : Blue         Color 6, Class 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, Class 2 : Green        Color 7, Class 7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3, Class 3 : Cyan         Color 8, Class 8 :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4, Class 4 : Red          Color 9, Class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5, Class 5 : Purple      Color 10, Class 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are explained again in the Port sec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a quick area glance easier for you.  If there is n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ector number, then that sector has not been explored. 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a double circle.  One way warps are not differentiated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rps, althought that is soon coming (along with making it look n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of more than 2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menu is the center of TW Aide's Trading Database.  From he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do with trading can be accessed.  The port menu appear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usted Dates                      (F)ind good Ports to rob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efine SGA and Class 0 Ports      (X)trad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)ook for Specific Class           (C)omplete Display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Q)uit to Main Menu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us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 Aide will keep track of when you were busted at what port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of the port, and TW Aide will store that days dat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you know when the port is safe to trade at again. 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nter, clear or list busted dates.  TW Aid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ture session for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mplete Display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the Complete displa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fine SGA and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enter the location of the Star Dock and each class 0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is not available from CI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ind good port to Rob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finds ports that have very low percentages of a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left, since they will be loaded up with cash.  TW Aid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 factor from 1 to 1000.  The larger the number you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ucrative (and the fewer number) the ports that get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too low will display too many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ook for a Specif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for a specific class of port.  For those that are not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of port trades different sets of commodotie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0 : Sell Holds, Fighters,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1 : Buy  Fuel Ore, Buy  Organics, Se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2 : Buy  Fuel Ore, Sell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3 : Sell Fuel Ore, Buy 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4 : Sell Fuel Ore, Sell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5 : Sell Fuel Ore, Buy  Organics, Sell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6 : Buy  Fuel Ore, Sell Organics, Sell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7 : Sell Fuel Ore, Sell Organics, Sell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8 : Buy  Fuel Ore, Buy  Organics, Buy 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9 : Buy all kinds of stuff at the Star D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trad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into a sub menu that will allow you to search for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to trade at, as well as good places to perform a steal/sell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trading and Transport Stealing are also options listed.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ption can be foun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will also check for TransWarp trading and Transport Steal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take considerable time in a large universe, and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endlessly, press any key to abort the display onc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of your dreams.  A spinning cursor flips around to show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Aide isn't hung up... just busy.  You can specify a beginning s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Warp trading.  If you specify X, then TW aide will only look 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 and up trading with Y such that Y is greater than X.  If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in sectors 1 through 700 are wasted, then this will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trading pair shows up as three rows of data.  The first row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tion of what sectors the two ports are in.  the facto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s simply the Geometric sum of all percentages of all produc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s.  The closer this number is to 1, the better your trad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ines show the two ports.  First i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quantities and percentages of Fuel Ore, Organics, Equi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distance from your current sector in Red.  If a bus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database for that port, then it's identification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d in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rt is buying, it will show up in green.  If it is selling, cy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that are buying also have negative numbers as the quant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each port desires to get it's products to 0,  s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value, the better deal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the port menu,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the center of TW Aide's Editing Functions.  From he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o with trading can be accessed.  The edit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hange Sector Warps    (6) Change Por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                      (7) Change Por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(8) Change Port Percentag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 Change Citadel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change internal data.  As yet, not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some others are there.  This menu is essentially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of SGA or something similar.  To edit anything el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as easy to edit the capture file.  This function will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in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that you encounter with TW A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ertainly an exercise for improving my programming abilities 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00 sectors doesn't fit too well in the 64k 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y new features added, feel free to sen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rough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Ridg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 1:13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  : 25:140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tuart.Ridgway@f45.n13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  : 80 Marwood Circl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2A - 2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: The Bridge, 1-403-273-5415 at 14.4kbps/V32bis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hing takes off, the best and easiest way to stay up to d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File Request the magicname TWAIDE from either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like it and want to register... GREAT!  I hope that I've hel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game.  You are not obligated to donate to any fund or ind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 do ask that you send a note to me via the cheap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you (usually host routed netmail), letting me k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people for the development of TW A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yers, who so thankfully included some source with TW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eaver, who took the time to answer my e-mail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m Stitt, who showed me just how little I knew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Liam Stitt -- my Chief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First Release into Public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lease is not as complete as I would have lik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did want to get the opinions of people that I didn't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 released it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is very open.  I do intend on implementing any sugges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.  Near the top of the list is to improve the graph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ap works real;y great, but the sector map kinda su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