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LXTW 2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ix Trade Wars 2002 v2.0 wb6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own Software (c) 1994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il C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26 Kinne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ylie, TX  75098-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 :  Telix or Trade wars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tmail :  1:124/6108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 phil.crown@bluecaf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hil.crown@delt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wn Software makes no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wn Software SHALL NOT BE LIABLE FOR ANY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OR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elix(tm) for longer than 45 days without appropriat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taComm Development for Telix is a violation of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cripts are not free.  These scripts are Share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m and find them useful you should register.  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rage the author to improve and upgrade the scripts for futu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.  Registration will remove the annoying please regist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is a fully functio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T and Telix are trademarks of deltaComm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 Wars 2002 is a Martech Software, Inc (tm)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ASSIST is copyright by Albin Ger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VIEW is copyright by Robert We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e for previous Tlxtw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 from 2.05 or earl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pgrading from Tlxtw v2.05 or earlier, it would be be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elete your existing Tlxtw installation, and install fres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deleting TL.BAT created by setup.exe.  TLXTW.CFG can be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has not changed and you won't have to reenter your name/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figuration information.  Some files have been renamed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removed, and the keyboard assignments have been rearr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Section 1.  Installation for new 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 from 2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 scripts over existing scripts.  Run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scripts are self-explanatory, if you know how to play the g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probably figure out how the script is supposed to interac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ation 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Environment Variables 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Configuration File - Tlxtw.Cfg 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.Key files .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Script descriptions 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Operation .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Why can be hard to abort 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Registration 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Glossary of Scripts 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ation 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TLXTW Scripts, create a directory on your disk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install the scripts.  Extract the archive (TLXTW2xx.*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irectory. Run SETUP.EXE.  Setup will create a batch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.BAT and configure certain scripts and compi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scripts, TWLOGON.SLC and TLXTWDIR.SLC must be assigned to TELIX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ELI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[drive]:\[pathname]\Twlogon.sl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[drive]:\[pathname]\Tlxtwdir.s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ssigned to two keyboard macros and saved in TELIX.KE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ix directory.  Setup will assign them to F10 and Alt-F10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'y'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keys other than F10 and Alt-F10, you must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scripts manually via Alt-K, R, E, and sav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logon is used to login to the game from the BBS's Doors Menu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.  It will change your current script directory to the Tlx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directory, sends the keys needed to get into the game,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e capture file is opened, and a few other things.  This is ne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06, and much better, I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logon requires editing to run properly.  You have to tell i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(s) to send to get you into the game.  You'll get a message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t needs editing if you don't edit it, but it can still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editing, for impatient users. :-)  See twlogon.s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xtwdir is used when loading Telix while already online,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(c), for example.  You should never have to manually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.  But it is safe to assign it to a keyboard macro ahea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in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ype TL to load Telix.  Logon to a board, get to the Doors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 to the game, and run Twlogon,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 from 2.05 or earl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pgrading from Tlxtw v2.05 or earlier, it would be be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elete your existing Tlxtw installation, and install fres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deleting TL.BAT created by setup.exe.  TLXTW.CF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, this file has not changed and you won't have to re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/reg and configuration information.  Some files have been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ome have been removed, and the keyboard assignmen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rranged. See Tlxtwxxx.doc, Section 1, Installation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 from 2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 scripts over existing scripts.  Run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;  you can switch back and forth between the Tlxtw scrip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r normal script directory much easier now.  Tlxtwdir (Alt-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run when you're in the game, if for some reason you swit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ormal script directory via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nvironment Variables 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where Telix.exe resides should always b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whether you're using the scripts or not.  See sect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elix.doc for more information about the Telix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os Prompt type:  Set Telix=C:\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whatever directory Telix.exe is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other environment variables must be set for thes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, DR, and TE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-  The path where scripts will make and stor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irectory mus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:  SET F1=C:\Telix\Tw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  -  Is the delay rate.  If your modem is 9600 bps or faster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1. if you running at 2400 bps, set this to 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ower this number the faster Telix responds.  But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low, Telix responds to quick.  If your experiencing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2400 bps such as scripts hanging try raising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dually until the problem disappears, but I wouldn't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ising it higher than 10.  Unless you want to have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ull second in some places. Ex:  SET DR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Multi-Line or slow BBS'es can affect script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script is not running properly on some BBS'es tr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R variable to 2, 3...8.  DR can be changed easily via alt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  -  where temporary fil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:  SET Temp=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ne of the above environment variables is not set, som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exe will automatically create TL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onfiguration File - Tlxtw.Cfg 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XTW.CFG is the configuration file.  Run Config.slc (Alt-E)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in this file.  If you have registered TLXTW2xx 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Config and type "R", then enter your name and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your registra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.Key files 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iles allow you to define keyboard macros do things like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password, or run scripts, etc, with just the touch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key file is TELIX.KEY located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IX.EXE.  This file isn't supplied with Telix, it is created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ssign keyboard macros via Alt-K and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.KEY, EVIL.KEY and PLANET.KEY are Telix keyboard files with Tlx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s assigned to various keys.  These key files belong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you installed the Tlxtw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one of the above key files has been loaded type F2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keyboard template you want to be active.  Move up an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list with the arrow keys, then hit ENTER to select a key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.KEY is loaded by default when you run TL.BAT, created by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ant to assign @[drive]:\[pathname]\TLXTWDIR.SLC to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and save it in TELIX.KEY in you Telix directory for an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the Tlxtw script directory on the fly.  You can then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normal script directory by running F2 and choosing Telix.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so reset your script directory to what it was original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rom the Tlxtw scrip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Telix documentation for further information about T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cript descriptions 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section 9. Glossary for details of each script and the key fil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       Hot-key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KPORT.SLC  Ctrl-A          Port att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KSHIP.SLC  Alt-A           Other ship/Deployed fighter att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AME.SLC   Ctrl-B          Changes/Creates ga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ED.SLC    Alt-F10         Records bu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READ.SLC  F10             Displays busts/inform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SLC     Alt-F9          Chart of por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LC    Alt-E           Configuration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I.SLC      Ctrl-C          Maintenance (runs crai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S.SLT      keypad -        Computer, report, curren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DTCALC.SLC  F9              Treasury Interest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SEPLOT.SLC  Ctrl-P          Course plotter/Twarp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GRIMY.SLC  Shft-F3         Cuss Grimy Trader to low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CAN.SLC   Alt-S,keypad +  Upgraded density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_F.SLC  F3              Deploys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INTG.SLC    Ctrl-D          Downloa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SLC       Alt-J          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90.SLC     Alt-9           Exit Telix error level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PRB.SLC  Ctrl-E          Fires etherprob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TELX.SLC  Alt-X           Exits Telix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KEYS.SLC  F1              Display current keyboard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DIR.SLC   Ctrl-F1         Shells to the game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MY.SLC     Ctrl-G          Grimy Trader Tr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.SLC    Alt-H           Hangs up the modem, reset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PWGE.SLC  Ctrl-F4         Underground password grab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BADAM.SLC  Shft-F2         Quick experienc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USTPT.SLC  n/a             call by robbing/stealing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KEY.SLC   F2              Toggles Planet.key/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_LN.SLC  Shft-F1         Major Space Lane F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LMOVE.SLC  F8              Move commodities between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_DIS.SLC  Alt-N           Launches mine disru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SLC      keypad .        Single step move, Upgraded density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.SLC     Ctrl-N          run editor, define in tlxtw.cfg, alt-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N.SLC    Alt-P           Launches photon 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_D.SLC  F5              Planet destroyer (at Stardock for experi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PORT.SLC  F6              Planet/Port tr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HLD.SLC  F7              Puts shields on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_PO_M.SLC  F6              Moves colonists between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STNRD.SLC  F4              Standard warp planet pop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TRANS.SLC  F3              Transwarp planet pop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OPT.SLC   Alt-O           Population optim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MENU.SLC  Ctrl-F3         Quick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CREDT.SLC  F6              Robs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MR.SLC       Alt-F6          Rob-move-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TR.SLC       Ctrl-F6         Rob-transport-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BUY.SLC   F5              Paired port tr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JETIS.SLC  F7              Class 7 haggle/jettison for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F.SLC    F5              Steals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O.SLC    Alt-F5          Steals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E.SLC    Ctrl-F5         Steals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LXTWAST.SLC  Alt-T           Twassist(c)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LXTWHLP.SLC  Alt-F1          Quick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ANSI.SLC   keypad *        Toggle ANSI on/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.SLC     F4              Single port tr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.SLC  Ctrl-F2         Transmit text file to selecte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.SLC       F8              Transport/Sell/Stea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RON.SLC   n/a             Plays Tric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.SLC    Alt-F4          Triple paired port tr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ACIMUP.SLC  Alt-F3          Uploads twassist.cim created by TWASSIST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MAGE.SLC   Alt-I           Image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LOGOFF.SLC  n/a             Auto-log off/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LOGON.SLC   F10             Assign and save in TELIX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ARP.SLC     Ctrl-T          Twarp script that won't blind t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RPTOW.SLC   Alt-F2          Twarp t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BUST.SLC  n/a             Sends busts to corp members, called by bus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WREC.SLC     n/a             called by robbing/stealing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LXTWDIR.SLC  n/a             Start up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SLT       n/a             Dos.slc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90.SLT     n/a             Err90.slc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TELX.SLT  n/a             Exittelix.slc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DIR.SLT   n/a             Gamedir.slc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.SLT    n/a             Hangup.slc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LXTWDIR.SLT  n/a             Tlxtwdir.slc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LXTWHLP.SLT  n/a             Tlxtwhlp.slc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LOGOFF.SLT  n/a             Twlogoff.slc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LOGON.SLT   n/a             Twlogon.slc 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LXTWHLP.TXT  n/a             Tlxtwhlp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I.EXE      n/a             Extracts information from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KEY    n/a             Keyboard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.KEY    n/a             Keyboard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Operation 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s create a separate directory under the path you enter in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for each different BBS and/or game that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will be used to store data files that the scripts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is named by the first eight characters of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in the dialing directory.  It doesn't matter if the name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ht characters, though.  Characters that are illegal in DOS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iltered out.  They are ( ) space, * asterisk, + plus, . period,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sh, and ? question mark.  Any other illegal characters are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d should be changed by you manually in the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 There is one instance that will cause a hug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dialing directory entry for a bbs contains the thre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 as the first three letters, it must be changed to that C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hree letters.  For example; if I had a bbs in my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called Conservatory, or Conservative, it must be chang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N are not the first three letters.  " Conservatory",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"CONservatory."  I will fix this eventually, but it will tak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de changes in many of the scripts, until I can do thi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for this condition.  What will happen is, when the scripts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 file called CON the system will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06 note: Conservatory or similiar is now okay, but "con"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playing more than one game on the same bbs,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NAME.SLC (Ctrl-B) after you finish the first game, and ente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"game2" or something to create a separate directory an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at game. Remember to always enter the same name each time you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at particula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status line is highly recommended.  The status line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which script is currently running, if any, which is very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ful to avoid loading to many scripts at one time.  Most scrip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 automatically when its finished, but sometimes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 one with the Esc key.  Alt-8 toggles the status line on/o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ix.  Some scripts will also display useful information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asiest way to run a script is to assign it to a keyboard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t-K, R, E, key to edit).  Make sure it begins with a @.  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@Bustread".  Trader.key and Planet.key are included with script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ed with Alt-F1 for help, but you can reassign them anywa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scripts should be loaded while you're at the "Command [TL=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cripts should be loaded at the "Planet command" or "&lt;Tavern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s will tell you if you are not at the correct prompt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you must be at to ru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ing scripts stop trading if you get busted or encounter a Ferre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Why can be hard to abort 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cripts need to know when they have ended.  Pressing Escape,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, terminates the script instantly, thus the script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ce to do any cleaning up (closing/opening file handles,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may nee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keyboard checking is turned off in some scripts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cannot be aborted via Telix's "Abort Script - Send Esc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is being checked for in the script itself, and the 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 when it detects that Escape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is SALT's terminal() function which is used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from the com port also eats keystrokes, checking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pressed Alt-D (Dialing Directory), Alt-X (Exit)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ix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ually, the terminal function will exit and the loop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int where it can get the Escape key and know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take second or two in some places, especially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t of characters in Telix's receive buffer that are being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abort a script when the terminal screen is not do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, you may have to hold Escape down for several second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circumstances.  Other times it will abort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he Paired Port Trading script can be aborted when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ov" on the status line.  TSS (Transport/Sell/Steal) can be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ly easily while it is stealing a commo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s should be easier to abort in this release than in previ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Registration 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gister TLXTW Scripts, you will receive a let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code that will remove all registration encour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.  To enter the registration code, run Config (Alt-E)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in th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LXTW 2.x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Telix Tradewars Scripts version 2.x. for only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        Description                Price/copy      Tot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     Telix Tradewars Scripts 2.x              $10.00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as residents add State and Local Taxes: (8.25%)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nd Total        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al Name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# (   ) 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_____________________     Data # (   ) 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il C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26 Kinne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ylie, TX  75098-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contacted thr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il C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 :  Telix or Trade_war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mail :  1:124/610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 phil.crown@bluecaf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il.crown@delt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will entitle you to legally continue to use Telix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s beyond a reasonable evaluation period and qualify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package at a considerably reduced rate and remove any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s, messages, or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 about these scripts, leave me a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donet Telix or Trade_wars Echo, or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Glossary of Scripts 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         Hot-key    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KPORT.SLC    Ctrl-A      Good.key/Evil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s ports.  Will not attack if you have less tha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ers defined in TLXTW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KSHIP.SLC    Alt-A       Good.key/Evil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s other ships / deployed fighters.  Uses all availabl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ttacking.  If you want to wear the ship down first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it, you should not use this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AME.SLC     Ctrl-B      Good.key/Evil.key/Planet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ls the _entry_name variable in SALT.  _Entry_name is a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that holds the name of the BBS from the dialing director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rves three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create directories to store data files for new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tart Telix while already on line or for some other reas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ntry_name variable wasn't passed during log on it will fi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use for this is if you're playing in more than one game 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bbs, you'll need a separate directory to store data files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nter the second game, run this and enter a name to de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.  Always enter the same name each time you enter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ipt is normally called by other scripts, but it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 (Ctrl-B) if needed, as in the previou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ED.SLC      Alt-F10     Evil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this will be "called" by other scripts, but it can be ru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 alone if need be.  It writes a data file (BUSTED.TXT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's directory with the sector #, port #, and date. when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ted.  This file can be transmitted to other corp members via F10, 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 keep track of who's been busted when and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RAI (Ctrl-C) detects that another corp member (using Tlxtw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d their busts to you, the busts will be saved in CORP.TX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by Bustread and Upgraded Density Scan, F10 and Alt-S, keypad 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WAssist(c)'s TWASSIST.DAT exists in the game'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automatically be updated with the bu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port must be in TWAssist(c)'s database for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properly, if the port is not in TWAssist(c)'s databas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either download the CIM Port/Sector Reports and then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(Alt-T) or run TWAssist(c) and manually enter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READ.SLC    F10         Good.key/Evil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data files so all you have to do is warp into a s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Bustread to find the last time you were busted in tha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majorlan.txt exists in the game's directory, the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how if the port is in a major space lane (MSL).  If you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ector without a port, and the file majorlan.txt exists (MAJOR_L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F1) it will show if that sector is in a major space 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playing Evil, the last port your robbed or stole fro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, as long as you used a script to rob or steal.  Rmr and R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ss also record the last port robbed/stolen from.  This shoul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ing track of where you last robbed/stole from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ipt will make keeping track of who's been busted where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ortless.  Currently, this requires that the Corp member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XTW Scripts too, but I may try to support a generic form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.  Note:  When recording/transmitting busts with corp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lxtw, make sure all involved corp members computer's 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, and the time should be synchronized as accurately as possil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in the amount of time that each player logs into the gam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is the mos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the display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</w:t>
      </w:r>
      <w:r>
        <w:rPr/>
        <w:t>TlxTw v2.08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Class 0 : 1, 2595, 4157          Stardock: 329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Sector : 1909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Busted : 0 days 0 hours 2 mins 27 secs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Corp   : 1 days 3 hours 49 mins 7 secs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Last Robbed: 1909 04-18-95 06:10:38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Rob port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Steal Fuel Or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Steal Organic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Steal Equipmen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ransmit bus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View game directory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Crai (data file maintenance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Gameage : 18, Busts cleared in 10 day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</w:t>
      </w:r>
      <w:r>
        <w:rPr/>
        <w:t>g:\twgames\test\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</w:t>
      </w:r>
      <w:r>
        <w:rPr/>
        <w:t>06:13:02 Tue Apr 18 1995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Pressing 'k' will fire an etherprobe at Stardock to prep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nd-twarp to 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SLC                   Good.key/Evil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a box with all the port classes.  Nothing fancy, but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ful for anyone learning th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Class 1 BB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Class 2 B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Class 3 SB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Class 4 S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Class 5 SB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Class 6 B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Class 7 S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Class 8 BB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Class 9 BB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s run in a sector with a port in it, it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3 letter identifier next to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LC      Alt-E       Good.key/Evil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the configuration file, TLXTW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I.SLC        Ctrl-C      Good.key/Evil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I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s information from Telix's capture file and writes data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's directory, pointed to by the F1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Ctrl-D, Download Interrogation Reports, then Ctrl-C, Crai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your data files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st results, download all the reports with Ctrl-D.  Either TlxT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(c) will use each of these reports, except for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/R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i can be run online or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i creates/mai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TED.TXT      list of busted ports/time 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MPRT.TXT      CIM Por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MSCT.TXT      CIM Secto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0-9.TXT    Class 0/9 ports, game's age, and time crai.exe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P.TXT        Corp members/b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.TXT     Receiv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D.TXT      Fighters, Mines, Planets, Probe Destroyed!, T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NTCORP.TXT    Corp Plane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NTPERS.TXT    Personal Plane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.TXT        Port classes, used by denscan script (alt-s, keypad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INFO.TXT    Shi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AMASST.TXT    Team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LXTW.DAT       Secto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LXTW.TXT       comments in tlxtw.dat in .t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SCREEN.TXT     Game Configuration an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S.SLC        keypad -    Good.key/Evil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report for current sector.  Determines which prompt you'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nters the correct keystrokes for getting a Port Re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ector.  If you're not at the "Command [TL=" promp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DTCALC.SLC    F9          Planet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adel Treasury calculator.  Calculates interest accumul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sury for a 24 hour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SEPLOT.SLC    Ctrl-P      Good.key/Evil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s up a box with the current sector, asks for a destination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ounts turns and fuel needed to Twarp from current sect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and back to the current sector and prints the tota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GRIMY.SLC    Shft-F3     Evil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's the Grimy Trader a bad name, thus causing your alignmen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.  Load this at the "Command [TL" prompt and i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what your alignment is at all times.  If you load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vern then it will only show how many points your alignment ha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.  Closes the capture file before running and reopens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oad this at the "Command [TL=" prompt it will stop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r alignment reaches -102, but can be resumed and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you sto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first run, it uses a "Turbo Mode" which doesn't print an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.  You can moniter your progress by watching the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e where your alignment is at any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be a little faster than having everything print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urn off turbo mode, press spacebar.  To restart turbo mod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exit the script with Escape and re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CAN.SLC     Alt-S or keypad +   Good.key/Evil.key/Planet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he port class when doing a density scan, and if buste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ay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Ctrl-D, Ctrl-C to keep the data files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ocations of the three Class 0 and the Class 9 (Stardock)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known, and you've run MAJOR_LN.SLC (Shft-F1), then it will sh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 major space lan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show if you or a corp member was busted in the sector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density s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ative Densit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 1355  ==&gt;             0  Warps : 5    NavHaz :     0%    Anom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 2236  ==&gt;             0  Warps : 4    NavHaz :     0%    Anom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 3283  9 BBB 0 corp ,639  Warps : 6    NavHaz :     0%    Anom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 3514  4 SSB 0  MSL  100  Warps : 3    NavHaz :     0%    Anom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 4942  1 BBS         100  Warps : 5    NavHaz :     0%    Anom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  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 ------+ |  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  --------+  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usts (days)--+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 member busted 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Space Lane 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_F.SLC    F3          Good.key/Evil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loys fighters.  Doesn't deploy in Fedspace.  The number of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mode are defined in Tlxtw.cfg.  As well as,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loy in the Major Space Lanes.  Run Config.slc (Alt-E)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NINTG.SLC      Ctrl-D      Good.key/Evil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reports intended to be captured in a log file.  If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closed or paused, it will be open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download all of the reports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reports to capture are in the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xtw.cfg, but they can be changed on the fly afte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that can be captur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 = Trader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= List Corpo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 = Rank Corpo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 = Deployed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 = Deployed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= Shi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= Corporate Plane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 = Personal Plane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 = Team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 = View Gam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=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 = Port (C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 = Sector (C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SLC         Alt-J       Good.key/Evil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SLT        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s to dos, closes the capture file, if its open, and re-ope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eturning to Telix.  This is so if you want to edit th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r run an external utility that may try to read the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:  If you are have trouble aborting a script, try running Alt-J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turn from the shell, you will be able to abort the previou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Telix's Abor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90.SLC       Alt-9       Good.key/Evil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90.S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s Telix with error level 90, Tl.bat handles the error level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L.bat itself, then returns to Telix already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easy way to change the DR environment variable on the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weaking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ove TL.BAT to a different directory after running setup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.bat with your text editor and change the line point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l.bat resides.  It is commented showing what needs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PRB.SLC    Ctrl-E      Good.key/Evil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es ether probes.  Reads sector numbers to use as targets from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d PROBLIST.TXT in the game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IST.TXT can be any text file list of sectors with one targe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ach row.  The Etherprb script will even read any raw TWAssisc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, as long as it contains sectors numbers to use as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i.exe, Ctrl-C, will extract any of the following information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n PARSED.TXT in the game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ers, Mines, Planets, Ferrengi, Class 0 ports, Probe Destroy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left out Aliens and Federals, if you think they need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options for replenishing probes if you are la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rdock:  Never, Ask, or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Never, 2 = Ask, 3 = Always port at SD and buy more pro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Ask or Always, it will (after Asking, 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at the StarDock and buy 25 more ether probes, providing you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ector as SD and have enough credits.  If you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 for 25 probes, it will buy what you can afford. 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ord any probes, the scripts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AST.TXT, in the games directory, lists the last sector shot a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adjust ahead or backwards, change the number in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want the last target shot at to be, the next sec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script starts read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reate a new PROBLIST.TXT, this will be detected by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new than problast.txt, and reading will begin from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IST.TXT:  list of sectors to shoot at that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AST.TXT:  sector last shot at created by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D.TXT  :  image of anything that the script sees created by crai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TELX.SLC    Alt-X       Good.key/Evil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TELX.S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s Telix fast.  Doesn't ask any questions.  Don't use thi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ally want to exit Telix.  Does not hang up the modem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KEYS.SLC    F1          Good.key/Evil.key/Planet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current keyboard assignments.  Shows what is assign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and which keys are available to have scripts assigned.  Use Page U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Down to change screens.  Escape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DIR.SLC     Ctrl-F1     Good.key/Evil.key/Planet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DIR.S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s to the game's directory and runs List, Qedit, command.c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you want to run.  Edit this script as needed and comp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MY.SLC       Ctrl-G      Good.key/Evil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s the Grimy Trader to trace another trader.  You must enter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to match the trader being traced exactly right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my says "Do you mean ***?"  Saves any info the Grimy Trader g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pture file named Grimy.Txt in the game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.SLC      Alt-H       Good.key/Evil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.S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script directory and capture filename to the wha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up.exe ran.  This does not hangup.  If you press Alt-H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it will hangup, or run whatever you have assigned to Alt-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PWGE.SLC    Ctrl-F4     Evil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this at the &lt;Tavern&gt; prompt and it will ask the grimy tra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ssword to the under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it while at the entrance to the Underground ("Your reply :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send the password, if underpas.tx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have enough credits to pay grimy for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 the password in a file called UNDERPAS.TXT in the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BADAM.SLC    Shft-F2     Evil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holds / credits are safe to steal.  Looks at your exper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es it by x, multiplies it by y, then prints the resul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and y are defineable in the configuration file, Tlxtw.cfg. Run Alt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o change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USTPT.SLC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by robbing/stealing scripts to check if port is cl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/steal from.  Checks busted.txt and corp.txt for a busted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whether a corp member has been busted since your last b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KEY.SLC     F2          Good.key/Evil.key/Planet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between Planet and Trader.key keyboard 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.key holds all the planet operations scripts, and Trader.key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else.  You can reassign the keyboard anyway you want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create new key files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_LN.SLC    Shft-F1     Good.key/Evil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major space lanes.  When you have found the two other Clas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s, Rylos and Alpha Centuari, and Stardock, run this script t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jor Space Lane routes.  MSL's are saved in MAJORLAN.TX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if you're in a MSL by running F10 (bustread) or Alt-S, keypad 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nsc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LMOVE.SLC    F8          Planet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commodities between planets within the same sector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OLDS ARE EMPTY when you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_DIS.SLC    Alt-N       Good.key/Evil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nches mine disruptors into the sector you specify.  Aborts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 more mines in the sector, or if you accidentally start disru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 mine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SLC        keypad .    Good.key/Evil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/ Scan.  You have to enter a destination first, then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step the rest of the way Upgraded Density Scanning each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.SLC       Ctrl-N      Good.key/Evil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you editor and load the file listed in tlxtw.cfg.  Run Alt-E, 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he fil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N.SLC      Alt-P       Good.key/Evil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nches a photon-torpedo into the sector you specify then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begins the landing sequence and will Attack ONCE, t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're own.  Doesn't actually do the invading.  Just ge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fast.  It will ask for a sector, a planet number, an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ers to use.  If you don't know the planet's numb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de, just hit enter to skip it, then enter the amount of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ipt will launch the photon, then print the elapsed wav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wave maximum duration on the status line, so you'll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time you have left before the wave expires.  Press escape or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seconds when the script is finished before loading another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KEY      F2          Good.key/Evil.key/Planet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Scripts keyboard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_D.SLC    F5          Planet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Destroyer - blows up planets for experience and fun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ng to a Corporation for this to work.  Its a good idea to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rp even if you're the only one in it.  This script works be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turned off.  Its written to be run in the sector with the Stard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when you run out of Genesis torps and/or atomic detonator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and get some more. It asks for a planet number so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identally land on a populated planet (if there is one) and get b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yourself, or if you have a Planet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text file called PLNTNAME.TXT exists in the game's direct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sed to name the planets, otherwise they're randomly na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just a text file that you create with the names of the plane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format.  If you use this method, it is best that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exists in the sector already, so you know for sure the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to enter when it asks, so that the script will run non-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'c' or 'C' as the planet's number to "Clean up", if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 of unsightly planets in the sector.  Warning:  Make sur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lonists on the planets or you may be blow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PORT.SLC    F6          Good.key/Planet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ys product from a port, and transfers it to the planet, also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planet and sells to the port.  You can configure which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 to take/s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HLD.SLC    F7          Planet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 shields on a planet.  Can use T-warp or Standard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_PO_M.SLC    F6          Planet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population mover.  Moves colonists between planet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STNRD.SLC    F4          Planet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warp planet pop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TRANS.SLC    F3          Planet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warp planet populator.  Start with ship's holds empty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sector as the planet to populate.  All information is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script begins (much nicer now, I think :).  It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ector first, though.  Then enter all the reques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only have to specify the planet number to populate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Scanner or if there is more than one planet in the secto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ipt checks the ships holds/type it will abort if all ho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mpty.  You can travel to Terra via a sector any distanc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a, or directly to sector 1 if you are good and have an alig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 or higher.  Can handle Planetary Transpor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OPT.SLC     Alt-O       Planet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OP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population optimizer.  Tries to put x colonists in 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s defined in pop_op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_opt.txt is a text file listing the optimum population lev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lanet type.  Pop_opt.txt is located in the Tlxtw scrip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MENU.SLC    Ctrl-F3     Good.key/Evil.key/Planet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MENU.S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radewars 2002 internal help menus.  Nothing fancy, but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ful, especially for low speed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CREDT.SLC    F6          Evil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s Credits.  Multiplies you experience * x to determin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safe to st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s definable in TLXTW.CFG (Alt-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et busted, Busted (Alt-F10) is called which records the b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ted.txt.  If you get busted after you abort the script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Alt-F10 manually to record the bust.  See BUSTED.S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MR.SLC         Alt-F6      Evil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-move-rob.  Move to another sector, rob, move back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, rob... until you abort or get b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et busted, Busted (Alt-F10) is called which records the b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ted.txt.  If you get busted after you abort the script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Alt-F10 manually to record the bust.  See BUSTED.S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TR.SLC         Ctrl-F6     Evil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-Transport-rob.  Transports to another sector, Robs, Transport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irst sector, rob... until you abort or get b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et busted, Busted (Alt-F10) is called which records the b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ted.txt.  If you get busted after you abort the script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Alt-F10 manually to record the bust.  See BUSTED.S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WREC.SLC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"$xxxxx" in comment field of tlxtw.dat for the current s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tor you rob. "xxxxx" is the remaining credits available to r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F10 to view the available credit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s you if you want to overwrite any existing com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BUY.SLC     F5          Good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ed port t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BUST.SLC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by Bustread script (F10) when you press 'T.'  Trans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ted.txt to corp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ceive your messages, busts received form corp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ed by crai.exe and put into Corp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JETIS.SLC    F7          Evil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ys/haggles from a Class 7 port and jettisons.  Will not spend over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 when buying each commodity.  It may at first, but as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 changes it adjusts itself so it spends under 200 cred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dity.  Starts out buying 20 ore, 10 org, and 4 equipment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34 empty holds available to run this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is to build experience fast when you're 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F.SLC      F5          Evil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O.SLC      Alt-F5      Evil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E.SLC      Ctrl-F5     Evil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l Fuel Ore  from a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l Organics  from a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l Equipment from 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 must have at least at least the number of you hold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steal on its d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et busted, Busted (Alt-F10) is called which records the b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ted.txt.  If you get busted after you abort the script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Alt-F10 manually to record the bust.  See BUSTED.S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XTWAST.SLC    Alt-T       Good.key/Evil.key/Planet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(c) Hooks.  Takes advantage of the Automode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ipt will change to the game's directory, exit Telix to fre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memory, run Twassist, then reload Telix with the "O"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, and reopen the capture file.  The disadvantag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back buffer will be lost, the advantage is that Twassist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ory it need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XTWDIR.SLC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LXTWDIR.S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ix Startup script, run from TL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assign this to a hotkey and save it in Telix.key for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change to TLXTW's scrip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XTWHLP.SLC    Alt-F1      Good.key/Evil.key/Planet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LXTWHLP.S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LXTWHLP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TLXTWHLP.TXT, the online fast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 have an editor defined in Telix's setup, Alt-O,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ANSI.SLC     keypad *    Good.key/Evil.key/Planet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ANSI on/off.  Run from the Command [TL=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.SLC   F4              Good.key/Evil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port trading.  Port and sell whatever you have onboard, and bu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produc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.SLC    Ctrl-F2     Good.key/Evil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s messages to other traders, entire corps, or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wo.  Reads the file Transmit.txt from the game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ipt is mostly so I can write messages to other t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line, then send them whi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I want to send a mesage to Logar and DOCMEISTER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.txt file might look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og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!  interesting stuff...interesting stuff... interesting stu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ing stuff... interesting stuff... interesting stu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ing stuff... interesting stuff... interesting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OCMEIS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above ... no limit on the size of the message.  (note: Trade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has some limit on the size of the message, though it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names surrounded in square brackets [Player] must be beg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margin, colum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lines are expanded to a singl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margin should be 77 chars or less for best results (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names are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RON.SLC     n/a         Good.key/Evil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s Tricron for three minutes or until the jackpot is won.  Work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SI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ip:  I don't know if its just me or what, but Tricron seems to b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in when a game is first bigbang'ed, and you are the first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.  I can win two or three times in a couple of minutes, 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still not really worth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this is not assigned to any key, it must be run via Alt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.SLC      Alt-F4      Good.key/Evil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s three commodities at paired ports.  One port is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commodities and buying one and the other port is buy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lling the opposite of the first port.  Except for a Class 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lass 8/9, then one port is selling all three and the other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ying all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rks ou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 1  �   BSB  2  �   SBB  3  � SSS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SB  4  �   SBS  5  �   BSS  6  � BBB  8 or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 pair of these; fill your holds, be ready to mov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acent sector to sell, and the rest is automatic.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ing at a pair of these is you have 6 chances of making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from haggling prices, rather than the standard 4 at normal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.SLC         F8          Evil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the Transport/Sell/Steal cycle.  Set up both ships in th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want to steal/sell from with the both ships' hold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product you want to steal from this port, and the ship'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ble) password.  Repeat for the second ship, and the 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ipt begins by transporting to Ship 2, sells, steals...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hip 1, sells, steals...  transport to Ship 2, sell, steal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ipt requires a Physic Probe (10,000 credits at Stardock) to ha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physic probe it will get %100.00 (5 experience point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price whenever possible.  Some ports best price'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ion, then only 99.99%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first round of trading, the script does not hagg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hering the information needed to calculate the best price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trade, it will begin hagg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asiest place to abort this script is when it is steal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.  Lay on the escape key for a second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et busted, Busted (Alt-F10) is called which records the b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ted.txt.  If you get busted after you abort the script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Alt-F10 manually to record the bust.  See BUSTED.S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ACIMUP.SLC    Alt-F3      Good.key/Evil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s the file TWASSIST.CIM created by TWASSIST(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 off ANSI, enters the CIM and starts up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.cim must be in the game's directory.  Twassist.exe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MAGE.SLC     Alt-I       Good.key/Evil.key/Planet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 an image of the screen in the game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LOGOFF.S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LOGOFF.S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from DNINTG (Ctrl-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s you out of the game and off the BBS.  Then does an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maintenance.  You must edit this file prior to us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LOGOFF.S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LOGON.S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LOGON.S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 this to a keyboard macro and save in TELIX.KEY (Alt-K, R, 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ipt can be used to login to the game from the BBS's Doo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BBS's Doors Menu, it will send the keystrokes to get you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and make sure the capture file is opened if you choose "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file" when runn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also enter you handle, ship name, and planet nam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ble) when entering new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WLOGON.SLT to define the your handle, ship/planet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pile with "cs.exe twlog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ter the game at the Command prompt, it will do an Inven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ad Good.key or Evil.key accordingly.  If you enter the g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net command prompt, good.key is load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wlogon.s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ARP.SLC       Ctrl-T      Good/Evil/Planet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arp script.  Will not blind Trans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RPTOW.SLC     Alt-F2      Good.key/Evil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Transwarp towing.  This script will twarp tow another sh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sector via Transwarp drive.  This script will *not*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