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Ŀ �Ŀ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Ŀ ��� �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 � ��� 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 � �</w:t>
      </w:r>
      <w:r>
        <w:rPr/>
        <w:t>Ŀ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 � � 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��    �����  ���   ��� ������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��   ��  ��   �� ���� ����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   ��� ������� �� ��� ��   ��   �� 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 ��   ��  ��   �� ��  �  ��   ��   ��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 �����   ��   �� ��     �� ������ 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 �����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 ��� � ��� � � ��� � � �� �� � ��� � 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  � �   � ��� � � � ��� � ��� � � ��� � � ��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���   ��� 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The Roaming StarDock v1.00 ���</w:t>
      </w:r>
      <w:r>
        <w:rPr/>
        <w:t xml:space="preserve">۲�� </w:t>
      </w:r>
      <w:r>
        <w:rPr/>
        <w:t>Written by David Proper 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K! This must be a bad nightmare! Tell me this don't do wha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??!!" - Yes, it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K! I think I'll slit my wrists...." - Now, now, it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the hell do you know, you don't even play the damn game!" -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well. Ya might as well inform the clueless what this does." - OK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, this will make the StarDock roam around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defiantly a nightmare. OK, how do you set it up." -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(just like all my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MSD datapath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 is, as always, the drive/path where your Trade Wars 2002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f you include the /ALL switch, then the port can pop up inn Fed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Homeworld (damn, that'd be nasty ]:) 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Easy as hell to set up. i try to make this shit easy f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s with IQs lower then 12. (I do know a few people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As I said in WarpFix that I released an hour or so before this on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ired of hearing that everyone loves my programs and every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I'm getting shit for money. Look, I'm taking my ti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ebug it, test it, write the documentation (and I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, and all the rest that goes into releasing a program, s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you people to send me money in payment of my stuff. $5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unds fine to me. It's not much but it's better then nothing. $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. I see where some ShareWare programs asked for tons mor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ed. So $5 ain't jack. O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mn, your in a bad mood" - No shit, you noticed? I'm in a bad moo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etting any money for my work and because I turn 22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your birthday? When?!" - February the 8th. And I hate it. Turn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ight of seen the idea of this program on the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it's because it was. One of my users (Rick Blackwell, AKA st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echos several times a week and brought this to my atten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s how I'm in a very pissy mood, I decided to turn the id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just to be a prick. Is that OK with you? If not, who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TW Echo.... I'm trying to find someone to pa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for a connection into FidoNet so you ungrateful little people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mail from the system you call. Gee, ain't that just nice of m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ny information on how to get into the net (it's bee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ce I've been in a net), please send it my way and you ju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almighty AOS tag on a message by me. Scar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anned, generic shit I always stick on docs. Oh ya, peo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racism. I'm sitting here watching Jerry Springer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young kids on that are racists. This must not contin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od is so loving how come all his followers hate? The h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And it must stop now. and for the record, I'm white.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s on TV that hate, I'm not very proud of my race. Stop the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End of documentation. Canned, generic shit follow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faster modem. So you guys can call AOS to ge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ny money you feel the programs are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es to Rick Blackwell aka Stinger for hyping my program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the TW2002 Echo and for 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