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  ��������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 ����������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����        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v1.00a Written by David Proper ���</w:t>
      </w:r>
      <w:r>
        <w:rPr/>
        <w:t xml:space="preserve">۲�� </w:t>
      </w:r>
      <w:r>
        <w:rPr/>
        <w:t>Copyright 1993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y, isn't that a descriptive name" - I like to make people gues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, I gathered that. So what is this?" - It's 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-ha. Real funny. That one is getting old." - Ya, I have over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es this Q do" - Ever see the ST:TNG episodes where Q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Continuium pops up and 'plays' with the 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. I've seen them. What connection is there with this program?" -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 I logged on to my BBS to check the new messages like I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 feedback message from Jerry Woody. He gave an idea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-type person going around pissing with the users. He said that it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ood thing or a bad thing, depending on Q's mood. So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I like this. How come the other TW authors don't do stuff 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because I'm better. :) 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go alarm, I can hear it" - Ya, m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how does this program work and what does it do?" - same setup a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Q dat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path is the drive:path to your T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 is run, it will pick a random sector, and check for play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It will then decide what kind of mood it's in, either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ick what it will mess with, Fighters, shields, or Cred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 a good mood it will add a random amount, if in a bad moo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ding it takes into consideration ship limits on shield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more fighters or shields then the max the ship can hand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ove the extra. Like like a miniature bug c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faster modem. So you guys can call AOS to ge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ny money you feel the programs are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deserves thanks for sending money in for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radeWars-ad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8/93 : Rick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