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shareware POWER MACROS for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the best accessory for the seriou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except for Registered Power Macros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now you have a combination of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 effectiveness of doing it by han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If you've been using the earlier vers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ro only has a couple simple rule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, but they MUST BE followed,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you will have to figure out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Please read this file fully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until you have mastered the use of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are logically laid out on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ob Log   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Bust List 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econ File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Triple Trader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3: Fuel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: Organics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: Equipment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Automatic Port Credit-Drainer (With Bu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Logging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4: Steal load of Equipment (With Bust Control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: 5 XP Stealing Loop (With Bust Control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Keep Fuel Single-Port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6: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end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Col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Coloniz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Material Mov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rader (Improved)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: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in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obe Config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iew/Edit Recon File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ur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iCro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: "Personal Macro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afe AutoWarp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xam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Assistan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: TransWarp Trad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i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figur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hange individ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{COMMO} and adding your ow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may use the F7 and F8 keys for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ny Alt-key combination that {COMMO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.  Any of the combinations on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OWER MACROS does not use at presen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F1 is {COMMO}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the macros are now on the F1 thru F10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users need not do anything different.  Those of you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ay use the F11 and F12, as POWER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ff these keys, in the interests of standard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with 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many requirements, just an IBM PC-compatibl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ith at least 256 Kb RAM, and a modem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5 or higher for the communications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board.  If you want to use the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you must have TWVIEW 90 or 94 installed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ll use as your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o do with each of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where to p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MAC  ---&gt; 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.MAC.  If you unzi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en leave this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MAC ---&gt;  In your {COMMO} home directory. 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MMO} macros you have writt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O.MAC file,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 "Your Macros Here", then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MAC  ---&gt;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MAC.  Just leave this puppy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SET ---&gt;  In your {COMMO} home directory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MMO.SET.  Change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odem and set-up, set th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them, and set the twdr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rade Wars Settings to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ive you use for your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he colon), and set the tdi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for the directory you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rade Wars files. 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"\" but NO TRAILING "\"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unless these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Once everything is s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to COMMO.SET in th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MAC.CFG ---&gt;  Copy this file to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set in the MACRO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TWView EXEcutable files in the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data files will be made in this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NotePad files, or others cre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cros will go in that directory.  Th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OMMO.SET file go in the {COMMO}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go in the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N TO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matic log-in macros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make sure they do not take you any fa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welcome screen.  POWER MACROS mus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e Daily Log.  Log in to the game, read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, then when the sector display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POWER MACROS needs to initialize for the curren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the sector display comes BACK up aft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, the initialization proced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 The macro will immediate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nd the command to toggle ANSI.  It is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SI status (for those who might use ANSI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game).  The macro will make sure ANSI is se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s you desire.  The macro will then initializ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buy a new ship during a gam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gain or lose holds, run the Initialize Ship macr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FIGuration Menu, Ctrl-F10).  POWER MACR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many holds you currently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will go through the instruc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, as they appear on the function keys. 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if you run into any trouble or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any reas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roliferation of macros, I have group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menus.  To start one of the macros in a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to bring up the menu, the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corresponding to the macro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has four macros that allow you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status in ports if you are evi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o bring up the menu, then select the 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jotting down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Ether Probe Launcher writes the last sector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 the information and do the editing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 ASCII text file with the .NOT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the current game.  You are in the {COMMO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ll the same editing commands as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ET file and the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ESCape when finished.  The Edi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Ro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View/Edit Re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tor number for the Equipment-selling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Organics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it back and watch it haggle.  If promp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oing, respond to the prompt (Enter y or n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ic Mode, you will not be prompted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1) the trading volume of one of the commoditi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, 2) your profit/loop level drops to half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oop, or 3) you reach the Minimum Tur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et in the current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do it for the Equipment-Organics 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exactly the same as the Equ-Org Hag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appropriate port sector number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2: Triple-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Class 1/Class 4, Class 2/Class 5,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lass 6 pair, the macro will buy BOTH commodities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ll them at the other.  This way you get 6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instead of just 4.  If you are a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Class 8 pair, the macro buys all three commodity typ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(or three) commodities.  This would be the Clas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, Class 6, or Class 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(or no) commodity.  This would be the Class 1, Clas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or Class 8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rt Haggler sells what is in your ho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the most valuable commodity sold by the por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-Warp or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ll up to a port that buys the product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(or a Class 7 if your ho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main command line, or the Auto-Wa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it back and watch it h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Automatic Port Credit-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check your current experi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fe maximum credit amount to rob, then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until the port is empty.  If the port has less than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e macro does not rob. You must have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or less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sel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  Don't worry, if you get bust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Steal Load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has at least as many units of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s you have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runs the notorious Steal-Trade loop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XP method discovered by Eugene Hung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.  Big differences from before are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gures the price for you, and checks for the AED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Bug Fix.  If the fix is in use, the macro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use ALL your holds to steal/tra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your holds full of Equipment UNLESS the Aed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in use.  However, IF the Aedit bug fix is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l your holds full of equipment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  Note: My experience lea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can only get the 5 point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0 holds.  I also recommend using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every 20 experience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nd watch.  The macro will check for the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and operate accordingly.  Some ports do not have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others don't always hit it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gets 99.99 percent.  It counts other mi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hen it hits the sixth such miss.  At that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oing 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density or holo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ick your destination and enter it.  At the Auto-Pilo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for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next command line, do a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rom the main command line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take you to the next sector on the path,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can for you.  If litter mode is on and there is a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or you have set Litter Every Sector to yes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a fighter.  Don't worry, it will NOT drop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 continue on to the next sector on your path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use TransWarp, you know how importan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hters around.  This macro posts a single toll figh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wherever you want a fighter, and the macro will po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rporation, it automatically makes the fighter 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rom Auto-Warp or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MACRO IN FED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with the fighter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will pick up all the fighter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: 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lanet Macros are collected in this Menu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ress Shift-F6 to bring up the Menu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Colonist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take colonists from one production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net and put them on a production group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move colonists between planets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ors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groups to move (1 for fuel, 2 for organic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ource production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t the input, enter the Destination produ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Sit back and watch the macro move th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duction group on the Source pla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duction group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take product off one plane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o this, but if you get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-building, it will come in handy.  You can mo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et in any sector to a planet in the s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 of the commodity to move (1 for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organics and 3 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. 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Product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it back and watch the macro move the selec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planet to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macro is for stocking the shie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rand-new Level 5 citadel.  The macro will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cessary from your treasury, go to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shields, put them on the planet, and go back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necessary.  The REGISTERED macro will use TransWarp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will take fuel from any source.  If the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FedSpace you can TransWarp right to it bu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osted.  This shareware version only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with the planet you wish to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have any shields on your shi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acro to get the credits from the treasu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credits on your ship to purch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you wish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put the destination plan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put the destination planet sect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put the sector # of th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did not enter "1" for the question above, Inpu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from StarDock, n if from a tru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nput the number of PLANETARY shields to bu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hip shields to each planet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put the number of SHIP shie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atch while the macro computes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he macro will ask you if you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eded on your ship.  Input y if you have th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enter n if you do not have that much money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that much money or more is in the treasury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hield.  If you enter y, the macro will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buying.  If you enter n, the macro will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, the macro will land on the planet, enter the cit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ney, then go ahead and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 collection of a few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not use too often.  The one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ten, like the Single-Stepper, the Post and Ta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TransWarp Safety Device, etc., I left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use one of the macros in this menu,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fire a photon missile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enter the sector.  You take it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bort the sector display if you want it t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Ferrengal, do NOT abort the sector display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ull in to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ton Missile on boar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input box, enter the Targe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 greater speed, you can abort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box, enter y if you want the macro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will fire a photon into the Targe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omputer, then enter the Target Sector. 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rup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 disruptor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targe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disrup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shoot until it uses the number of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r all the mines ar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ile not an absolute requirement, color ANSI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use this macro.  If you do not ordin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 but have the capability, en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Ctrl-F10), set Use ANSI to y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efore running this macro.  At the end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Macro Configuration Menu again to re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captures the CIM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 box, enter the sector number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acro to start checking for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 box, enter the number of prob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be any number, up to the amount of pro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 to buy plus those on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uy more if you are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re will be a pause while the macro rea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for your start-up sector.  Once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at each unexplored sector, the macr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er.  After each plot, the macro will p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going on to plot the nex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n you wish to shoot a probe, press Q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during the one second pause.  When you press Q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probe to the sector jus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hen you run out of probes, the macro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more.  If you are parked at StarDock,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nt to keep Probing, answer y.  Tell the macr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buy (up to 25 at 3000 cred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e macro continues until it shoo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you entered at the beginning, you run out of 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any more or you run out of mon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t the end of its run, the macro writes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 the NotePad fi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urn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alculate the number of tu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nother, for as many sectors a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trading in 250, with 23 turns left. 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Dock, to 1 to get some colonists, then h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 want to know how many tur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macro only computes TRAVEL TI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r other turn-taking activities you will do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figured in on top of the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Starting Sector in th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urns from your current sector, just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x for Starting Sector and enter the Destin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Destination Sector 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want to check another path, enter the n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the next Destination Sector.  Continue to e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until you have entered all the path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ess enter on an empty Destination Sector box or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ource Sector box to beg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macro computes the distance for each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riCr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ys TriCron until you win the jackpot o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Very simple: Enter the Tavern, then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UTILITY Menu and press 5. 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"Personal Macros" feature Exit Key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ransWarp drive, you want to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ransWarp.  Why?  Becaus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on the other end the macro aborts th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sector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t the question, "Do you want to engage the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"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travel with full confide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WVIEW Macros are now in one menu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rvation of function keys.  Press Shift-F10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xamin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EXAMINE.EXE either in the Trade War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, enter the file prefix (the lette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 The macro will tack the .DAT on the end and show you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name prefix for this Dialing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k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CONVERT.EXE in the Trade W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 box, enter the file prefix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ait while the macro makes th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ke the data file.  If it is a NEW data file, be su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fix entered in the input box, with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Scan has the same prefix, with the .FTR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ort has the same prefix, with the .SCT extension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s the same prefix, with the .P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WVIEW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port scan.  Read i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ed ports or the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fighter scan.  Then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figh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CIM sector report. 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cto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s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Assis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makes a complete capture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atabase utility.  The capture file is 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 the Trade Wars Director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and the macro makes the captur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lows you to set any one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through the entire routine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Ship routine and the Litter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itializ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uy holds, lose holds, gain holds by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or buy a new ship, run this routine.  Also run th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you go evil in the middle of a sess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from the main command line to bring u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then press A.  When the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up, the macro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er Mode starts set at the Default Litt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.  To toggle it to the opposit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press Control-F10 to bring up the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B.  To go back to the default set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to enter the Menu, then ESCape the mac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s the .CFG settings.  The Single Port Hagg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Single-Step/Scan, the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 Point Steal Loop all will post a fighter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in FedSpace that does not already have a figh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on-FedSpace sector, if you have set Litte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cro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makes or updates a configuration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, with certain impor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acro operation.  The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option goes through all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change a single setting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, press the appropriate letter 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a sing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ss Control-F10 to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default number of macro loops.  T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 shareware version allows.  This figur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TransWarp Trader, the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Warp Colonizers and Material Shifters, the 5xp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the Planetary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Haggling Aggressiveness Factor. 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aggressive", where the haggling macros will hagg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ffer is reached, then just take the port's o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y and avoid experience points. 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plan to stay good and will want to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as long as possible.  Enter 1 for normal,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whether or not to use ANSI.  If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it or not to use it.  Make s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ther Probe Launcher.  Enter y to use ANSI or 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.  If you select n, either turn ANSI off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macro, or wait until the first macr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m turn it off anyway).  The first mac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will leave it off at the end, and it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 you may opt to use ANSI on some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n others. Especially useful for those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You can use ANSI on the fast boards, and turn 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4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the number of turns remaining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o stop operation.  This variable contro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looping macros EXCEPT the Port Credit-D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going until busted or ou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nter the Default Setting for Litter Mode.  Ente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Mode on, or n for Lit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er the setting for Litter Every Sector.  Ent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all sectors traveled through by the Single-Ste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to only litter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-- Set Use Capture Fil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pture your game sessions, set this optio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, the opening initialization macro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with the file prefix of the current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P extension.  You will need to close the file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r now.  The Macros underwen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9 to Version 3.0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gotten even better  Good luck and happy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questions or com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fficial home of POWER MACROS and my BBS,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6! BBS in Charlottesville, Virginia (1-804-979-9568.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 and leave Feedback.  I am Joyce Junior, User #1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lear and understandable.  I am also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d Polli @1:2618/104 on FIDO.  They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so they should be o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out for new versions of Trade Wars 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lease will be followed shortly by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ROS.  I will announce new versions of POWER MAC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$15.  You ge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and a letter with the information on your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so you can download the registered package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cost less than $1.  If you want a disk, sen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To register,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ong with the registration form enclosed in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rick R.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2A Forest Hill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ouple weeks. 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, you may use the Register macro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registered version.  You can eithe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ccount on my BBS, establish a new accoun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ccount.  THis macro is for your conveni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some money on the LD charges.  I recommend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 feature if you do not already have an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at way you can call back for help/updates l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idated account.  You enter the required info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establishes your new account in recor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GISTER {COMMO}!!!!!!  Fred Brucker has writte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thout {COMMO} there is no POWER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