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ort/Nebula Nam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y, you cheaped out on us. No little logo/title screen." - I know. I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'd be worth it since this time there multiple sm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ue. What are they for?" - Taking up drive space for most people. I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s on request from Lon Vennard. He needed them since he's running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expander (which I wasn't impressed with). So, heres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RT datapath savefile - Dumps all the port names to sav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NEB datapath savefile - Dumps all the Nebula names to sav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RT datapath [names]  - If names are given, will read in a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place the port names. If no names fi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will strip all port names. names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 ASCII file, 1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read in 400 names or until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NEB datapath [names]  - If names are given, will read in a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place the nebula names. If no names fi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will strip all nebula names. names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 ASCII file, 1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read in 1000 names or until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change the nebula names would be to dump them to a file with DMN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a find/replace on the file so all the nebulas are back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use them, go ahead. Some quick little programs don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