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ersions provide you with an option of randomiz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rrengi records &amp; initializing them ALL for immediate pla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errengi that are presently initialized (HOOMLIT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name whichever file you choose to HOOMAN!.EXE &amp;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l of some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5 traders &amp; 10 Corps are vic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y scree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numbers for the tough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a bug that left &lt;Unused Ferrengi&gt;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was some debug code that I someh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written to the data file. (stupid..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