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Yes, you have found the fabled "Computer Upgrade!"  Soon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ing class 9 ports for fighters and shields, tackling the arro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s for control, and being promoted to the highest ranks of Ferre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h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yeah, right.  Actually, this started as a bit of a joke.  One us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tradewars echo was desribing a utility to find struc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- xxx - xxx - xxx -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 -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ead ends, of course, but a highly useful structure.  He'd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 that he'd written the program, but no utility was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same sequence of posts was someone complaining ab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y "how do I get the computer upgrade" posts, and wished some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offline utility called The Computer Upgrade, so we could say "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omputer upgrade, just call (510)-376-1554, log in as G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GUEST, phone 9999, and download from the Tradewar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"  Well, they weren't quite that specific, but you get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my birthday yesterday, and so someone took me to lunch toda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hould have had that second margarita... however, it was going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hours before I would be a useful human being,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application isn't pretty: its a quick and dirty analysi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is find sectors that separate other sectors from access from 1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tpoint analysis" in the lingo of graph theory.  It us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VIEW data files.  There aren't any options.  It prints out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xxx protects yyyy yyyy yyyy 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o get from sector 1 to any of the yyyy's, you hav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ector xxx (except for transwarp, of course).  So, put a beac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all the yyyy's, fortify xxx, and you have the st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redirect to a file nicely.  If your database is called "fred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generate a report called "protect.txt"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pgr fred.dat &gt; protec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alk away; when you come back, the text file will have been created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it interactively, and just write down what looks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386sx - 20, it takes around five minutes to do a complet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.  Questions and comments to woody@galileo.stmarys-ca.ed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ob the rhox@5056.wwivnet, or snail to Woody Weaver, Dept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s, St. Mary's College, Moraga, CA 945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pgr.exe      ---    dos executable to find cu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pgr.pas      ---    calling source file (uses TWVIEW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aph.inc      ---    function that finds subgraph from fix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pgr.doc      ---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rom 8/12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a week away from my birthday, and I'm working on this agai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Toth asked for some updates, and I'm feeling frivolous (and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or two..)  So I took a stab.  Now it does multiple sector cu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 Was going to do it generally, but after writing it, the "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ext set" slowed things down too much, so decided to lim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ets of size 5 or less.  Oh, and I'd suggest trying 1, then 2, the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just jump to 5, or you could get some sets with wasted sectors. 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change the basepoint.  I'd suggest using 1, since a new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ere, and that is where you want to defend against, but Toth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g other sectors might be important.  Heck, what's a vari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right?  So you have to respond to that.  Tr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