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rade Wars 2002 Tips, Hints, and Little-Know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tesy :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es: Lord Dakkath,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catchable,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lane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rent bug in TradeWars is that if you have more than 1638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level 5 citadel, it is invulnerable since the integer ro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tries to divide and gets a number greater than 32767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 Merchant's odds; against a Scout Marauder with 2.0:1 o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take more than 3276 shields to make it invulnerable.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go for is about 5000, and your planet is invulne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t two or more quasar cannons in one secto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ir reaction levels to about 8% sector, 60% atmospher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once they're in the atmosphere(if they survive that long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et one shot at them so make it count, and if they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, you have two very low reaction levels with a powerful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. Since it takes three units of fuel ore to do on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damage, and one unit for one point of atmosphe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getting one powerful blast, while not draining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upgrade a planet from a level 3 citadel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ell enough product to finance an immediate upgrade to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level 4 is done. There is nothing scarier than having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itadel, since any fool who gets by your quasar cannon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answarp the planet right outta there(which you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is stupid enough to leave one of these). So either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ay to level 5, or don't bother upgrading from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a planet with a quasar cannon, it's advisable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defensive fighters in the sector just befor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idiot with a Scout Marauder can't just waltz in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wear down you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y playing, I've found that the ideal setup of home s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ing"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 ��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0  ��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k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1 "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vl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Lvl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2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vl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Lvl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k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1 "quasar centra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vl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Lvl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2 "quasar centra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vl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Lvl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k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1 "quasar centra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vl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Lvl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2 "quasar centra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vl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Lvl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k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k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ector numbers don't matter, it's just the setup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rough that, I'd be pretty damn am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nemy of yours has a Q-cannon that you absolutely MUST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have one of your corporate members who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blown up buy a Scout, deposit all his credits in you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, and run into that cannon. Retreat from the sector,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ut, and repeat as often as necessary--he'll actually MAKE mon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; an escape pod is worth more than a Scout in trad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dit Trick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can give players the option of having multiple shi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multiple accounts quite easily. (the player must own a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 Create an alternate account in local mode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(or some other numeric designation nobody is likely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, with the real name of Your Garage and a shipnam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. Now "vanish" this account (see later tip on "vanish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dit him into the player's corp however you can, o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he account's temporarily. Now enter the game with this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him (R)emain in the player's citadel. Restor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owner, or remove him from the player's corp(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afely get him on the citadel), and email the play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his new ship is ready. All that remains is for you to T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he shiptype that the player requested, and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mount of credits from that player's funds. Re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hat while the ship will not show up in the citadel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ade ships with it, thus giving him a "garage" of sor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 the player that like the treasury, ANYONE who enters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change ships with his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're sick of those pesky Feds patrolling the space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your mines, fighters, and whatnot, eh? So was I, so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this EXTREMELY useful trick. First, you need to go into 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option "H" (General Options ][), and note dow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rDock and the Class 0 ports. Once you have the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pick any three sectors one warp out of FedSpace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-end sectors) which do not already have ports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e these three important ports there. Now, bring up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n the sector you chose for the StarDock. Null out the Fe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 and nebula name, and choose option "G".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dit the port(say "No"), and then ask you for a ne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just hit return. Now, pull out your not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StarDock, bring up the sector editor on tha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beacons and nebula to the FedSpace stuff. Now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art: choose option "G" as before, except this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number to "4". That is the number of the StarDock. Now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with quick minds will rapidly twig that one can als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Dock in multiple places, drawing off the one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You're right. You can do this with any port except the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--those are dependent on the sector listed in General Options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anted to have an account all to yourself, which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purposes as making rogue planets, having a speci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layers messages under, or just have an invisible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knows about except in the logs? Well here we go. It'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 Just init the account by logging on in local mode,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 and DELETE THE ACCOUNT. Yes, you heard me, delete it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BBS Name and Character Name to whatev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--don't worry if your changes don't show up, it's all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still say it's deleted. However, you can now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and do ANYTHING a normal player can, with a few no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show up in corporate or playe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show up in trader listings in a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laces people DO see you, in fact, are in port docking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logs, port robbings, and sector displays. N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, what's the use? Well, think about it: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under the names of alien races, and creat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aces which don't show up in rankings as players, but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hile some hapless player runs into them--alas!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ount such as (my favorite) Planet-Maker, who ru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in a fully buffed Imperial StarShip creating lots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eird names, which I later Tedit to my satisfaction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. You could create a character named after som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("Received from The Bounty Hunter Corps..."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players. You could create "garages"(explained earli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o have multiple ships in, should they be able to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the Ferrengi. Ever really wanna get some player but good,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know how to get a particular type of Ferrengi ship?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the Ferrengi number, not the ag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0  � Assault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30  �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40  � 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grudging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eard of the term "First come, first serve"? It can be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lanet. Just set the owner number to 0, and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lands on that planet will automatically own it.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pread around "rogue" planets. This does not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mines and fighters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oles are a nasty way to remind players that 1) life isn't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) that they better watch their step. You can make one by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sector editor, and zeroing out all the "Warps To:" field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bula something inconspicuous like "Dark Star A7BE-0F9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m NO WARNING. The "black hole" will automatically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voids, and if they have any brains at all they'll h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scan first. *sigh* when will they learn, eh?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be nasty, you can put a fully buffed-up level 5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or, and set the owner to 0 so that the fir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on it owns it. Alas, since they can't compute the war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transwarp, and they're screwed. The only way to get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ole is to either self-destruct, or wait till someone else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d destro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ney Mak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debate has been entered over the pro's and con's of being 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n TW2002. There really is no "right" answer to thi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s with so many other aspects of this multifaceted g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the individual game and group of players. Evi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ar more risks than good players, and can't get 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, but they also have the extremely useful option of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, and the more evil they are, the more they can rob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advantage of the underground, and can have a clea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killing anyone. On the other hand, good character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edSpace so long as their experience does not exceed 1000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more than 30 fighters, and do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_Ship_Limit. Good players, while they cannot enter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gher levels of good, have the impressive option of bu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tarShip once their alignment is above 1000, and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ties on evil players they'v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? There is none. Do what you feel lik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have on your game. If you're good at being ev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not get caught, then do so. On the other h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ently good soul, or find more profit and secu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, then be good. Personally, I stay good early on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 once I have a level 2 citadel and the funds and military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rategy is to start out with a Taurean Mule or Cargo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like mad until you have enough to fully buff out a corp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rmaster. One key bit of advice: IGNORE EXPERIENCE POI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activities that do nothing except advance xp or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f course you are evil and need xp to rob ports.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fights. For God's sake, if you don't have a be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and there's no profit involved, don't go out of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ock their world. You're losing money on fighter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risks of corbomite and making unnecessary enem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ing over prices. This is a sensitive one. As far as I'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OINT to bartering at ports for a better pr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you're taking the risk of losing turns of work by p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ff and getting the dreaded "We're not interested", or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reat. Second, it's not worth that loss of turns and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pittance of credits and experience you get. Thi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rter, you can't use one of my favorite port-rapist's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 My advice: just hit return throughout the tr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Ferrengi. Just how much of a death wish do you have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big one if you even THINK about attacking Ferrengi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bout 15k fighters and the money to buy more, AND a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Attack one, and three more hold grudges on you.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mechanics, just a general rule of thumb. Whenever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ck you, just SURRENDER unless you've got the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s to flee, and it'd cost too much to replace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. If you do anything but surrender, they'll have a gru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ports. Du-uh. Don't upgrade any starports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me sector. It's a massive waste of money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exclusively except get xp and align points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king stray planets; only 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StarPorts. What's the point? So some gomer gave you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, or ripped you off of about 10 holds, or sto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. Is it really worth spending 1000 or more fig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this thing--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The Bargain Hunter 2002, by Dave Noel. Quite the incredibl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downloaded it today. This program is much like TW View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centrates solely on matching paired ports, and also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--you just run the program, answer a few questions, wa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 three minutes while it downloads the data, and there you go!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W View, utilizes CIM to download the sector data, but unlik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it only gives you port reports--but what it does, it do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TW View. However, TW View is still an overall bet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ill be sending in my registration for TBH on payday. It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 utility once you register--SpaceWalker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lk" through all the sectors you've explored offline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n the game. The only beef I have with this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red port reports(the quick ones) in the unregistered vers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carriage returns to the end of their lines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split them with a text editor. It is currently 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, and is available under the archived name of TBHV2_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Hidden" Featur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in answer to those questions so often voiced o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in WWIVNet(And elsewhere), here are all the "hidden"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)nderground �� if you didn't know, you need help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r �� avoid the single's bar like the plague. You'll lo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your money, and end up with a hellacious hangov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, aliens don't use con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 Library �� This is useful for vague info on the Ferre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, but not much else. I usually hex new info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ew ANSI screens, and use it as an info center--mor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tended to be--for new players, and about my univer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are those of us who occasionally hit the wrong key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IN THE STARDOCK. There's always a good chance that if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at's not an option, you will get mugged, and that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ing about 80% of your credit. Believe me, it happened to 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of times and it's not fun when you've just come ba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kCU trad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ally useful commands you need to know when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trader(assuming, of course, you're an experienced player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the Ferrengi are and who the Feds ar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r USERS �� with 5-10kCU of prompting, you can often ge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ther players have docked most recently. bear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trader is senile, and he doesn't ALWAYS have info. If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he means no, and you'll be wasting your money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 �� this is for those of you who want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Say no, to the first question, yes to the secon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t expensiv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wear at him if you're evil. It's a cheap and dirty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lignment and one xp, once. (I personally don't like that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having a computer pass moral judgement on me and got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sed off when I lost 1 align and xp for calling the old f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the fabled Computer Interrogation Mode, that s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n't read the TWSYSOP.DOC file and found out how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 to the computer menu, and send ASCII characters 2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, in sequence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you in CIM. On the SysOp's side,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so-and-so is in Computer Interrogation Mode", while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colon appear at the computer prompt. When you se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only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�� Gives you an ASCII dump, from 1 to 1000, of the inter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s for all sectors. If you've never visited the specific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duces a 0. Use this in conjunction with TW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�� Gives the same as above, except it acts like a port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rts you've been to, showing either a posit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to inducate whether it is buying or selling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each it is. It does not tell port class or name. Again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a mapper program like TW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�� Exits CIM and returns you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Feds and Ferreng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who else here would like to kick Zyrain's sorry ass from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on? Well, I'm afraid it is quite impossible. You see, G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s stacked in favor of the Feds. If you look close enoug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ing of the game, you'll notice that no matter what, Zy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ed-buddies ALWAYS have 75k fighters, or however many is appr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dividual. And if you attack them, they do mass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even get a shot off. Yes, I know it's a load of sh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 you're going to have to wait for a later version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kill F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Ferrengi... don't screw with them, unless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buff, or have a death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eat Shee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 a lot of really new stuff here... most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istings and consolidations of data that 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but most of it is arranged in a format that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ut and used as a "cheat 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M B A T  O D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tesy :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es: Lord Dakkath,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catchable,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ip/Item              �  Od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urean Mule                         �  0.5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nial Transport                   �  0.6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rgoTran                            �  0.8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ape Pod                           �  0.8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rchant Freighter                   �  1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rrengi Assault Trader              �  1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rchant Cruiser                     �  1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ployed Fighters                    �  1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olian Sentinel (Offensive)         �  1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'Khasi Orion                        �  1.1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porate FlagShip                   �  1.2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rrengi Battle Cruiser              �  1.2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voc GunStar                        �  1.2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sile Frigate                      �  1.3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tellation                        �  1.4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rrengi Dreadnought                 �  1.4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Master                           �  1.4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erial StarShip                    �  1.5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ttleship                           �  1.6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out Marauder                       �  2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netary Fighters                   �  3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olian Sentinel (Planetary Defense) �  4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netary Shields                    � 20.0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E N S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tesy :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es: Lord Dakkath,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catchable,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rker Beacon                      �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ployed Fighter                   �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ace Mine                         �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Ship (Trader, Alien, Ferrengi) �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troyed StarPort                 �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Port                           �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.S.S. Lexington                   � 4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.S.S. Valiant                     � 4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.S.S. Intrepid                    � 4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I G H T E R / S H I E L D  P R I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tesy : Night Writer #50 @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luctuating prices of shields and fighters, wouldn'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to know the price of each several weeks or even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road?  Well, if you haven't noticed it yet, the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for every game on the same day. 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current date. Knowing when they will b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price can be a huge advantage in that you can amass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dits in your 1639 planetary shielded level 5 citadel &lt;Gri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ke in some big interest and then go out and buy a t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the lowest possible price.  Listed below are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eld prices from now through May, 1992 (or 2004 in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gon). The shield price range is 110-189 credits and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160-239 credits.  When the one is at its highest,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its lowest.  Once they reach their highest or lowest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stay there for 7 days before slowly going back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ighters/Shields     �    Fighters/Shiel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1/10/91   �   233/116 � 2/23/92   �   189/1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1/17/91   �   218/131 � 3/01/92   �   171/1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1/24/91   �   198/151 � 3/08/92   �   161/1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2/01/91   �   179/170 � 3/15/92   �   160/1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2/08/91   �   165/184 � 3/22/92   �   169/1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2/15/91   �   160/189 � 3/29/92   �   186/1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2/22/91   �   164/185 � 4/05/92   �   205/1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2/29/91   �   177/172 � 4/12/92   �   224/1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/05/92   �   196/153 � 4/19/92   �   236/1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/12/92   �   215/134 � 4/26/92   �   239/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/19/92   �   231/118 � 5/03/92   �   233/1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/26/92   �   239/110 � 5/10/92   �   218/1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/02/92   �   237/112 � 5/17/92   �   199/1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/09/92   �   226/123 � 5/24/92   �   179/1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/16/92   �   208/141 � 5/31/92   �   165/1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R I C E S  C H E A T  S H E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esy :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es: Lord Dakkath,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catchable,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Ports�]��������[�Cost�]�������[�Items�]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1 Port   �   39,250  �� Atomic Detn.     �  15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2 Port   �   41,500  �� Marker Beacons   �    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3 Port   �   48,000  �� Corbomite        �   1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4 Port   �   37,500  �� Cloaking Dev.    �  25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5 Port   �   34,000  �� Ether Probes     �   3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6 Port   �   32,500  �� Planet Scanner   �  30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7 Port   �   30,000  �� Mines            �   1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 8 Port   �   50,000  �� Photon Missiles  �  40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͵� Density Scanner  �   2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Ships�]��������[�Cost�]͵� Holo Scanner     �  25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scape Pod     �   12,500  �� Mine Disruptors  �   6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r. Cruiser   �   26,300  �� Genesis Torps    �  25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ut Mar.     �   13,200  �� TransWarp Drive  �  50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s. Frigate  �   28,800  �� Psychic Probe    �  10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ttleship     �   40,500  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r. Flagship  �   71,000  ��������[�Holds�Costs�]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. Transport �   54,000  ��   The formula to ge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rgoTran      �   59,400  �� price of your next hold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r. Freighter �   36,200  ��  Cost=165+((Holds-1)*2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. StarShip  �  128,600  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voc GunStar  �   29,500  ��   Where Holds = th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Master     �   48,000  �� of holds you already hav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ellation  �   40,500  �� and Cost = the answ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'Khasi Orion  �   36,000  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ol. Sentinel �   27,000  ��  For fighter and shield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urean Mule   �   53,600  ��  see the section on tha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;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xing Trick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me of you on Prodigy may have seen, I have figure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W2002 shiptypes. What follows are my consolida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ucture and changing of the SHIPSTAT.DAT file.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about any decent shiptypes people come up with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W2002 is a copyrighted program, and that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cked" SHIPSTAT.DAT files. If you're going to shar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Ops, please just include the stats and ANSIs of you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y altered TW2002 files. Also, remember that wh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TAT.DAT file may be changed, to make totally new ship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hex over the ones in the TW2002.EXE file, the shi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end. The same with TEDIT.EXE. Finally, you must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SIs for them, obviously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�SHIPSTAT.DAT�file�Record�Structure�]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set_�_Usage_______�Offset_�_Usage_____�Offset_�_Usage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1� Holds            �16� Move           �31�_Range Scan?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2�_Cost_____________�17� Rate           �32�_TWarp?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� Drive            �18�_String_________�33�_Planet Scan?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�_Cost_____________�19� Max            �34�_Photon Mis?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� Computer         �20�_Ftrs___________�35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�_Cost_____________�21� Max            �36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� Hull             �22�_Shields________�37� &lt;&lt;UNKNOWN&gt;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�_Cost_____________�23� Offensive      �38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9� Max              �24�_Odds___________�39�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�_Holds____________�25� Max            �40� Max Ft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� Min              �26�_Mines__________�41�_Per Attack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_Holds____________�27� Max            �42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� Move             �28�_Beacons________�43� &lt;&lt;UNKNOWN&gt;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� Rate             �29� Max            �44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� String           �30�_Genesis________�45�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fset is one byte in each of the sixteen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IPSTAT.DAT file. Each shiptype occupies 45 byte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720 bytes. Each record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olds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 The total cost is the sum of Holds+Drive+Computer+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drive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computer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ull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amount of hol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typ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initial amount of ho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when first bought in its "bare-bones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complicated. Since the number of turns per day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ysOp default settings, you can't very well put a 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ns in here. Therefore, a six-character string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lained(though probably not in its entirety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most important characters in the move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ones. Think of the first on as a bas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_per_day, and the last as a modifier(the middle fou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ffect on it, but it is so insignificant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here) to that value. The character of the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base number of turns, and the number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's integer value is multiplied. See this ch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SysOp has set the turns per day to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Base Value's Hex_�_Base Turns/Day_�_Modifi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C �     3.12       �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D �     6.25       �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E �     12.50      �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F �     25.00      �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 �     50.00      �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�    100.00      �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 �    200.00      �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3 �    400.00      �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4 �    800.00      �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have an example here: Say the move string's hex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00 00 00 0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urns per da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00 + (100 * 0.19)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ase turns per day of 80h is 50, the modifier was 6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100 decimal, multiplied by the modifier of 80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, equals 89. Assuming, again, that the SysOp has the in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 to 100. To get the Merchant Cruiser, we'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ase turns per day of 80h is 100, the modif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, meaning that there is no modifier, so the base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d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number of shie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This is Off_Odds * 10, therefore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:1 odds, the value would be 14 00, since 2.0 * 10 is 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value of 20 i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umum beacons this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genesis torpedo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it is 01h, the ship can have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. If it is 00h, it cannot. Note! Regardless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of shiptype #2, the Scout Marauder, it can alway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nsity scanner, This is dependent not on the SHIP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the ship number and there is nothing that can be d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TWarp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PlScan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Miss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carry PhoMis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pend in one attack. Note! Although the max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 is 32767, TradeWars 2002 will only accep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user input for this value, therefor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with more than 9999 fighters no matter how hig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42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you ship designers, wondering how to add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that requires you to have a fed commission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hip? Too bad, It's in the coding, not the SHIPST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However, there is a hex I've developed to make it so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uy a StarShip. (Although why, I can't see) Just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.OVR file in Norton Diskedit(or your favorite hex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 : 3E F8 34 E8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with: 3E F8 34 FF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ose of you vicious SysOps who'd like to conf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by changing the keys around, remember that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lay files, key choices at the menus are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# is whatever key is to be pressed. Try searching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u, and guess what, yep, you've found the library option. Now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SysOps who've ever wanted to make it so that players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s--now you can! You just change the last occurrence of &lt;T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.EXE file to have the key as some weird ASCII charact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screens all extended ASCII input, it w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pping The Univer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one else besides me ever been stupid enough to try and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face it, it's practically impossible. Luckily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because there's Computer Interrogation Mode, and TW View. T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TradeWars offline data management program by Robert Wea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n my opinion, the best one there is, and I've seen no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t is currently at version 0.88, but there may b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 I got it off of Castle Ravenloft's Wildcat! node, but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entire archive in this one. It's a littl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first, but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need to get into Computer Interrogation Mode(se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"hidden" commands). This can also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the file ON.TXT which comes with TWView throug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In Telix, this would be PgUp, A, ON.TXT, &lt;CR&gt;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M colon appear. Now start an ASCII capture to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SCT, where bbs is the abbreviated form of the BBS's name you'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et a sector report. Once it finishes scrolling, end the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another one named bbs.PRT, and get a port repor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nished, exit TradeWars, go to DOS, and run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(Make sure your *.SCT and *.PRT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 Press return to start a new database. Choose option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se the bbs.SCT file into the filename of bbs.DAT.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tion "9" and the bbs.PRT fil. It will say that bbs.D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and ask if you want to overwrite it. Say yes. Now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it, and run the EXAMINE.EXE program, and enjoy the ma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refer to the documentation (DOCS.TXT) of cours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[�Conclusion�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enjoyed and learn from this new entry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Wars 2002. This is for versions 1.00 - 1.03; I will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as new versions come out and I learn m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great TradeWars tip to tell me about, Email me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 Ravenloft, Trent The Uncatchable #895@9354, or on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s, (206)850-2962, as Lord Dakkath. I am available o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VTP25B. Thanks, and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cknowledgemen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e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excellent TradeWars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al name I have yet to learn, who gave me th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the shield and fighter prices. I've been stumped on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Gary and Mary Ann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hose wonderful game, BBSland would never be the s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k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\_____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(.\V/.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\:_x_: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rd of Kil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