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is out. I'm flying my StarMaster around looking for a good port to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sudden, I find myself in a sector with no warps out! Don't ya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e it when the stinking warps fail? Ya ask how this can be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l simple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 ������ ������ ������ ���        ���     ���������  �� 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 ��� �� ��  �� ��  �� ���        ��     ����������   ���  ��  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������������ ��������������   �����������������    ��  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   ���� ��  ��    ���        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���  �� ��   ���        ���     ���������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���        ���     ���������         </w:t>
      </w: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        ���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great, another file from you." - Ya, I'm happy your aliv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idn't mean it like that." - Sure ya didn't.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ment I just downloaded this editor for the grimy trader and already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another program out for Trade Wars 2002" - I'm cool, what can I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, what does this one do. Maybe it will be more usfull then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ot." - Warp Fail lets you add a feature to your Trade Wars 2002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simply hate. :) It is best described as a wandering black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, is everytime it is run, it will hit a random sector,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o that secto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moves all outbound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places Nebul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palces Be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t sticks all that information in a save file so the next tim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ill replace th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ather neat. I got the idea when I was setting up the black ho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and saw one of my users get nailed with it for the first time.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ey were less then happy. They left a message say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goto sector 123! Black hole!". Well, I though it would be coo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hole would wander around the galaxy so no one would know whe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fter someone hits the black hole, they leave a universal anounc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sticks it in thier avoids. Now they can't get away from it. ]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how to setup the program. Stick the WARPFAIL program in the 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n you can either stick the command in your nightly ev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 file that goes to the door from the BBS to have it ho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r befor each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h, what happens when they get stuck in this thing?" - There screw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FAIL program is run again and the hole moves. Unlike the Black 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t loss holds or anything since they wont need "towed" out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program is run the hole will jump to a new sector and all the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s are replaced as if nothing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defualt state it will NOT fail the warp lanes in area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Space 1-10, StarDock, Ferrengi Homeworld, The other 2 Class 0 por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Y warp to fail, including the ones just mentioned,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the command line when calling WARPFAIL:  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fualt is the way the warps fail. In it's defualt state, when a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t zeros all the outbound warps. This has some side effects. Alth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eat l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s to Sectors: 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hich I think is cool, for some reason it puts the sector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list when they find it. So if a trader has alot of avoids,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 since they'd have to zero them out and replace them all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happens since my program don't even go near the avoid lists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it to "loop", replace warps 2-6 with a 0 and warp 1 with that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include the following command when calling WARPFAIL: /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na be a prick, you can use the /HOLE command. Not o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 the random warp, but all warps it leads to. So say you hav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100 has thies warps: 44,65,123,54. WarpFail will fail warps 100,44,65,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4. Only the middle warp will have the beacon and "WormHole" neb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FAIL datapath       - None FedSpace warps don't fail and warps are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FAIL datapath /ALL      - Any warp can fail, warps are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FAIL datapath /LOOP     - None FedSpace and 1st warp is l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FAIL datapath /all/LooP - Any warp, Looped war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FAIL datapath /HOLE     - Fail random warp and all outbound warps from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 update notice: I've included some code so it will work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ming WormHole. I added the code to Roaming WormHole and though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it me that I needed it in this one also. If WarpFail detects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Roaming WormHole, it will avoid thos sectors. And vis vers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oming WormHole. And altho the Wormhole docs say you do, WarpFai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me before WormHole. Either way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, or your own programs that you've written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ap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/1200/2400 baud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megs online - 3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ttle thank you goes out to Dan Rosen, SysOp of Nite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-631-4949. He gave the TW file formats to one of my users that cal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ing for them. Thanks Dan, we need more SysOps like tha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ut thier users and other SysOps. (You wouldn't bel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in this area between the local systems. It's unbeli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