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eBang - a neat program -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Jason M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without any modifications or further restric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128k free memory, TW2002 v 1.03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Game:  Trade Wars has always been a good game.  Currently,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is the best version/variation out.  However, the BigBa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W2002 creates the universe more or less randomly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joyed mapping Trade Wars games and suddenly find myself u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wrote this program to reorganize the sector matrix in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so to make it mappable using a 25x40 hex or brick type mapp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a replacement for the BigBang program, but an aid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mmediately after BigBang is run.  It will not hurt any data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ter, even after the game has been begun to be played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players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organizing the sector arrangement, WeeBang also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  First, it re-explodes the nebulae because they w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crambled otherwise.  This version of WeeBang allows you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bula names.  These names should be put in a standard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BULAE.TXT in the current directory.  The first 35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rst 58 lines in this file will be used as nebula names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If a line is shorter than 36 characters,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nebula name.  If no NEBULAE.TXT file exist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efault names used by the BigBang program.  A sample NEBULA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with the program.  The program will add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that is in a nebula to the nebula name, to ai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use the option to stamp each sector with it's coord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 name, 5 characters less of each lin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dditional function is the creation of the text file UNIVERS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mplete map of the new universe in a brick-type layo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ready exists in the current directory, it will be over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Bang is run.  The text file is 105 characters wide and 83 lines 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it compressed, do so, otherwise you'll have to til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s seen any programs that will print standard ASCII files tile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e only thing I've found that will work is the included BROW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use this you must view the file, use &lt;Shift&gt;&lt;PrtSc&gt;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full of the left side of the file, then go back to the top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he right side.  It's crude and I don't like it.  Please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factor explained:  The "complexity factor" of a univers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number of closed warps relative to an ordinar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he minimum is five, which are used to protect the Ferrengi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ector.  The maximum is somewhere around 1830, which is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nearly impossible to map.  Naturally, more complex map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reate.  When you enter a high number as the complexit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end up with something much lower.  Entering 1800 a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would probably result in about 1540, while entering 12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sult in about 1130.  I'm working on improv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program has been testing only with TW2002 version 1.0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nything else might easily be ruined if the program will even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 the author am in no way responsible for any sort of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funds in any way caused by the use or possession of this progra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you take full responsibility for any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 Endu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min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 from STDIN and writes to STDOUT via DOS INT 2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it able to be run by remote if necessary, though that'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iversal continuity assurance algorithms:  Well no, they still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et.  However, I added a line of code to the "closing warps"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complexity factors are turning out much close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ther universe shapes that anyone's cravin'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25x40, i.e., Moebius strips, cubes, triangles, etc., it can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out too much trouble.  Just ask nicely on a goo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spondence should be sent via E-mail to A GODLIKE SUFFIX, user #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4-hour Sushi Bar, which is the distribution site for my progra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-mail me net-wise via FidoNet (Use the Trade Wars conference -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son Boyd") I guess you'll just have to cal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-Hour Sushi Bar - Screaming Sushi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458-2419, HST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2166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