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  (a utility for TW View (a utility for Trade Wars 200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2 - Dan Roseen - v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of putting this little package together i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(and other BBSs) will have less difficulty using TW Vie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rade Wars player utility, while playing the great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.  I've seen alot of talk in the Trade Wars ech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ugh to get TW View to work for them so this should be a bi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most be as simple as pressing a key, shelling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or Qmodem, and running EXTRACT to get your dat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ing Telix or QModem you will still be able to use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the files necessary for TW View use by making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quired data in a capture file (the method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View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W View to be an invaluable aid in determining the clos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aired ports, dead-end sectors, and the most efficient trave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a transwarp since it keeps track of your deploy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ally appreciate it's EGA sector mapping (this is REAL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!) because it can sometimes be a real eye-ope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it's utilities are provided AS IS.  I giv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nor am I responsible for the results of use or misuse of the a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rogram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trac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BAT  -&gt; Batch file to manage extractions of data from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DOC  -&gt;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HIS  -&gt;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SCR  -&gt; QModem v4.3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SLC  -&gt; Telix v3.15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.EXE  -&gt; Extracts deployed fighter info from a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EXE     -&gt; Extracts sector port info from a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EXE   -&gt; Extracts sector warp info from a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it's included files have been tested using TW View v0.9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v1.03.  Communications software Telix v3.15 and QModem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.EXE, PORT.EXE, and SECTOR.EXE were written using Turbo C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li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script 'EXTRACT.SLC' will insert the key sequenc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the sector warp and port information from your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omputer so it can be used with TWView.  It will al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 info for T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it up for a hot key, e.g. CTRL-F10, then go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art of Telix (ALT-K) and put in the following phrase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: @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your screen capture by pressing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to your ship computer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cute the EXTRACT.SLC file by pressing the key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r screen stops you can press ALT-L and close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Mode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script 'EXTRACT.SCR' will insert the key sequenc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the sector warp and port information from your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omputer so it can be used with TWView.  It will al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 info for T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it up for a hot key, e.g. CTRL-F10, then go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art of QModem (ALT-K) and put in the following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slot: @SCRIPT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your screen capture by pressing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to your ship computer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cute the EXTRACT.SCR file by pressing the key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r screen stops you can press CTRL-HOME to close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ctions On Getting The Data Into TW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TRACT will provide you with a fighter file (CAPTURE.F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tatus file (CAPTURE.PRT), and a sector warps file (CAPTURE.S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ames of these files by editing EXTRAC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CONVERT.EXE (part of TW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is is your first time, press [return] for 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is isn't first time, enter your previous 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option 3 and type in fighter file name.  Type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use the same one if you already have one and tell i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sks you).  Skip this step if you have no deploy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will do some more experimenting with TW View and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re info on what to do in the case of no deployed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option 8 and type in sector file name.  Type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use the same one if you already have one and tell i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sk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option 9 and type in port file name.  Type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use the same one if you already have one and tell i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sks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TW View data needed to run programs like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(included in TW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EXTRACT and it's utilities, a thank you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EXTRACT would be greatly appreciated.  You can send a post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login to The Night Owl, or leave comments in the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EXTRACT can always be obtained from The Night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le-requesting it, you can always get the latest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magic name of: TW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  98064-5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43/102 (206)631-1752 (mail/extra access only)  USR HST DS v.32bis/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(206)631-4949 (public access only)      12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in Gersich.  A long-time friend, fellow trader, and a great Trad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uthor, for informing me of a needed change to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- A product of Martech Software, Inc., Gary &amp; Mary An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View         - A product of Robert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        -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          - A trademark of Ex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        - A trademark of The Forbin Projec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