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+=+=+ =+=+=+ =+=+=+ =+=+=+ =+=+=+ =+=+=+ =+=+=+ =+=+=+ =+=+=+ =+=+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W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+=+=+ =+=+=+ =+=+=+ =+=+=+ =+=+=+ =+=+=+ =+=+=+ =+=+=+ =+=+=+ =+=+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Daniel Robita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Watch was written specifically for use with Frank LaRos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BBS program Version 2.15 to assist with an annoying h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users when playing Gary &amp; Mary Ann Martin's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ver 1.01 Door.  It may work with other version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ut we didn't test it and make no claim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This version of TWWatch contains no warranties or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.  The author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ithout limitation what this program will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.  I am maintaining no claims on this progra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freely and if you like it just remember one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IRON HILL COMPUTER WORKS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watch for other releases from the Iron Hill Comput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+=+=+ =+=+=+ =+=+=+ =+=+=+ =+=+=+ =+=+=+ =+=+=+ =+=+=+ =+=+=+ =+=+=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2 players of Trade Wars 2002 will decided to team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l each off time after time.  Doing this 5 times a da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ain lots of experience points, reward money etc. 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 completely legitimate strategy, it was causing n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f to most of the user's on The Rip in Time BBS (514)-676-52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Co-Sysop, Daniel Robitaille, tired of answering all the gr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aints from the other user's while I was away on bui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is little program.  TwWatch limits the number of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an access the Trade Wars 2002 Door in any one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s the problem.  (Till they come up with another strateg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wWatch will limit the number of times a user can access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.  If a user has not exceeded his/her maximum number of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002 during that day.  TwWatch will run the TW200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 exceeded his/her limit, TwWatch will displa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user advising of the excessive access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w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copy TWWATCH.EXE in the same directory as the TW20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n my case C:\BBS\DOORS\TRADE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edit your batch file for Trade Wars 2002.  In my c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t 2002.bat (Original e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BBS\DOORS\TRAD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ULTI -WILDCAT %1 %2 %3 %4 %5 %6 %7    -{ I figure every one kn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WWATCH -WILD 2 %7 %4                     { about Steve McLean's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                  { SLMULTI program.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ATCH.EXE needs 4 parameters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WATCH.EXE -XXXX Y Nam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'-XXXX' is the parameter file you want to pass to the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for examples -wwiv , -wild, or -lo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'Y' is the maximum number of times you want a user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 War 2002 Door during a day.  This number can be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767.  You should have it greater than 1.  On occasion (it's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have seen it) Trade Wars 2002 will bump a user o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of a game, if the access number is at 0 or 1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able to access the door that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'Name' and 'Level' is the User Name and his/her BBS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TWWATCH.EXE directly from a menu in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DOORS.DEF), for Name and the Level, you would use the %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A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alling TWWATCH from a batch file, you w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able parameters (%1,%2,...,%9) to pass the %U and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cters from Searchlight to Tw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54 and 255 users can access TW2002 are exemp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imposed by TW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LaRosa for creating the Best BBS System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A. Martin and Mary Ann Martin for creating one of the fi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most popular) Doors Games we'v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. McLean for writing SLMulti without which we'd never ge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, have any suggestions, or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me then you can reach me by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 Chatting &amp; Mail on The Rip in Time BBS       :(514) 656-5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n Rigel BBS                                 :(514) 748-5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n Searchlight Support BBS                   :Ernest Loi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n any of the Magician Net of Montreal BBS's :Seym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ron Hill Comput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5 Kipps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nfield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cec, Canada J4V 3B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