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ry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de Wars Viewer programs -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Last revision: 6/27/91 b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vision: 1/27/93 by Arthur Ker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familiar with TradeWar View and hav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me with it for this program to be of any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TXT             which are part of the Tradewar 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ew program OFFLINE2.EXE replaces the original OFFLINE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function: BottleNeck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Dead End Analysis finds all the known dead end 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eep they are, BottleNeck Analysis finds all the areas tha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through one two-way enterance (a bottleneck). It use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ecursive function that probably isn't of much interes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into programming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End Analysis is still included because it has the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one way (backdoor) enterances. This is more diffic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s because often they have many branching paths and one way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great places to build your Home Base when playing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ottleneck area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2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2 - 242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^   &lt;= one w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4 -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/   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55    675 - 6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show up as three dead ends at 622, 37 and 756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sectors in length. Using BottleNeck Analysis it i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ttleneck from 622 to 694 of length 5. You can put a lot of 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in those 5 sectors, and you can use the branching sect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to 654 and 756 to 193 would also be listed as bottlenec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minimum length to display of from 1-8. I usually use 4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got a few sectors stored in m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know where the bottlenecks are you can use EXAMIN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graphic format in those areas. The best way I have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back doors is to go into the game and use the computer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ector (694 in the case above) as an avoid, and see if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ector 1 to sector 622 using the (F) command in computer mode. If i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and wants to clear the avoids, you have a real bottle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If it finds a way in then there is a backdoor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ector Analysis by calling 694 a controlled sector and name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sector. If there is a back door, the controlled sector 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just keep going. It also will not detect back doors that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lored, while the previous method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minor error in the file CONTROL.INC that is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OFFLINE.PAS and OFFLINE2.PAS. If you try to recompile the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ilers, a range check error will occur. CONTROL.INC giv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a variable that represents a sector. The file HEADERS.INC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to have the range 1..1000. You can overcome this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ging the sector definition to 0..1000 in HEADERS.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I can think of to tell you. The more people who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wars Players, the better the game becomes. I recommend that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ne of the Tradewar hint files that detail stratagies and the tri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Having a good Homebase and sound stratagies will mak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dable Tradewars opponent. If you play in Tucson, AZ you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playing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hur Kerschen 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53 E 33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cson, AZ 85713-4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upload the most recent changes to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en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(602) 747-4242       in 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messages to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of course, to the Martins for such a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oody, Robert Weaver, and anyone el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bout who contibuted to this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1991 by Robert Weaver.  All Rights Reserved. 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this for any fee beyond the reasonable costs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is granted to distribute this document and th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and source code provided this notice is preserved,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give the executable has the ability to obtain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ccompanyin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is notice to point out that it does not prohibi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files, which I have done a little bit of. Provided you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Weaver's original notice, you can do anything you want with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and source files, except selling them for a profit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can do that myself without violating Weaver's No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 Arthur Kersch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