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Trade Wars Viewer - Port Graph Colors -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3/14/92 by Jmp3 -- The Personal Touch BBS -- (704) 532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to Woody: You may edit this file as desired and distribute freely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ave included various forms, just in case you'd like to include it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ext release of TWVIEWxx ! [.Ans, .Com, &amp; .Pas (crunched)] ENJOY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little (routine) Ansi File after frustration in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in the Examine program, (between the color &amp; Monochrom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Port Types when viewed graph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HFS  (0)Class Port     Note: These are th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BBS  (1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YAN   BSB  (2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REEN  SBB  (3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SSB  (4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BLUE   SBS  (5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REEN  BSS  (6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YAN   SSS  (7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LUE   BBB  (8)Cla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of course, to the Martins for such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ody for making it easier to understa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 by John M. Pierce.  All Rights Reserv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or any fee beyond the reasonable cost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 document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nd source code provided this notice is preserved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executable has the ability to obtain this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