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TWUTILEC to start the program. A log file of capture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f the form "NAME.log". NAME represents any 8 let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pare file dates of the log files an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o determine if the log file will be converted to data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accurate system clock. The program also requires a VGA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. Multiple games can be kept by using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of the sector number represent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    all sectors that are neighbors are displayed, excep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e way warps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    an explored sector not displaying all known warp t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YOU HIGHLIGHT A GREEN SECTOR IT WILL SHOW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GHB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   an unknow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sector number is the class number of any port, an 'N' i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notes and a 'P' if there is a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SECTOR PUTS N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use button wiil initiate any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will highlight any WHITE sector point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GREEN the sectors it warps to will be displayed and tur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ectors are not effected by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ght mouse button will move the any sector.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then hold down the left button, release it when you have finished mo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highlighted letter to select the menu option. You ma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y WHITE or GREEN sector by just entering the sector number. Enter 'M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tor number must be entered, use the arrow keys to move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ENTER'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MAP FROM AN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"NEW" command then enter the sector you want the map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 The map will clear, then a new map showing that sector and its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SAVE" command. 10 map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LO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er version is in progress, so any questions or com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gen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74 Al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keside, CA 92040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ic BBS at (619) 561-29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Joy Manning the Sysop of the Generic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