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Type v1.0  (A) Anticopyright 1993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ights Reserved, Blatant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folx. Tis me again. This is a quick little program I did up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minutes. (I was bored--sue me) I thought it might be useful.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useful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Type is very simple. It takes a text file, and prints it ou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Type command, with one exception--it parses all TW2002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. For instance, you c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TYPE TWOPE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ype your TW2002 game's daily log, parsing all colors, etc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es, eh? Not an incredible program, just something I though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r of the moment. (Actually, I was working on the next version of T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ed typing the Daily Log, forgetting for a moment that col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quite the same in DOS as they do in TW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or this program. It is released sol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, and I reserve no rights whatsoever to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source code, except when stated otherwise in th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id source code. Of course, if I find that you're distributing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software, I will be forced to take the next Greyhound bus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ide, and messily abuse you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? Think I deserve money? I love it. Send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donations, Pepsi, or attractive wome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08 84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, WA 98032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 site: DarkStar StarDock @ (206)431-1243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431-0291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