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>
          <w:rtl w:val="true"/>
        </w:rPr>
        <w:t>ۿ �ۿ �ۿ �ۿ �������ۿ ������ۿ ������ۿ �ۿ 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</w:t>
      </w:r>
      <w:r>
        <w:rPr/>
        <w:t>۳ �۳ �۳ ��������� ������۳ ������۳ �۳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۳    �۳ �۳ �۳    �۳    ������۳ ������۳ ������</w:t>
      </w:r>
      <w:r>
        <w:rPr>
          <w:rtl w:val="true"/>
        </w:rPr>
        <w:t>ۿ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۳    �۳ �۳ �۳    �۳    �������� ������۳ 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۳    ���������۳    �۳    �۳ 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�����������    ���    ��� ���� ���  ��� ��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2 by Will Boyet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*     You will need the following to properly run TWTRAK 1.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better graphic card, DOS 2.0 or later, 384K or more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driver must be installed. Mo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ERCHANTABILITY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BECAUSE OF THE VARIOUS HARDWARE AND SOFTWAR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THIS PROGRAM MAY BE PUT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OFF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RAK 1.1 is a commercial software  product, distributed via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WTRAK and are  keeping  a copy for your personal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$15 registration fee + $3 S/H to the address below.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 Latest registered version plus 1 FREE upgrad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Ability to switch between printe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Copy of "How To Survive And Win At T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we encourage you to make copies of TW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riends, acquaintances and associates you feel may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-  but  only if the executable, document,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 modified  in any way. WILL BOYETT RESER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SSOCIATED WITH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please feel free to upload TWTRAK 1.1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. They will appreciate it and so will I. Please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ny copies you make. This will help insure futur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RAK will get maximum enjoyment from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end your $15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please include $3 to help defray mailing costs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oy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4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wney, CA  90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310) 806-2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WTRAK V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l successful at Trade Wars you need a utilit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nfo on all the places and things you have explored. TW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his need. Here's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bility To Track And Find Opponents Port Doc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is is excellent for finding your opponents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velled route. Use it to set traps or find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re located. No other utility ha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ad En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is report shows all the dead-ends you hav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d is how many sectors deep the dead-end is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not there is a port in the dead-end. Class of por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Use it to find a home for your planet, 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other planets are h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ir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se are the ports next to each other that buy/sel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precious commodities. So quit wasting moves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elf a paired port to trade at for fast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st Ports To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gain TWTRAK is the only utility to have this. Gear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il Trader, this feature shows the ports that ar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s and waiting to be robbed. An "*" denotes a high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st Ports for Steal-Trad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gain geared towards the Evil Trader. At these ports you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 load of equipment, then steal the load back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l it to them again. This is the fastest way for an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to gain credits. An "*" denotes those por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ing top do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p Sectors And Por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raphically displays a section of the universe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. TWTRAK has not one but TWO windows for viewing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chnique you can lay one section of the univers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for a much broader view. Also you can display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known ports as to supplies on hand and for purchase/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info can be printed so as to have it in front of you a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the info is also saved to disk. This allows you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through your communication program while you play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comm programs allow for viewing of a file. Telemat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 text file (which the TWTRAK data files are) in a little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Trade Wars. No need to keep track of 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're probably wondering how all this info is accumulated by TW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WTRAK needs data of all the sectors you have explored. TW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but cannot provide any reports unless it has data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RAK can work with either of the 2 most popular formats or bot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A feat that was tough to code but can only be found in TWT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as it's own advantages and disadvantages. See which you prefe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both for the most complet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ai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already know, Trade Wars accumulates data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s you have discovered. It is possible to download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by TWTRAK. There are two files, one a file with an .SCT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all your sector data. The other is a file with a .PRT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the current info on all ports you hav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refer to use a utility such as AUTOCIM that downloads to di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ext files mentioned above. If you do not have AUTOCIM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files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ile in Trade Wars, at the command-line hit "C" f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Now that the computer is on you have to get in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ogation Mode (CIM). To do this, you need to send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through 205 to the Crai computer.  There is a file "CRAI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package -- do an ASCII upload of CRAI.TXT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ee your comm programs doc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elemate you A) hit &lt;Page Up&gt;, B) you then see a list of protoc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SCII, C) Enter the name "CRAI.TXT" when prompted, D)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if you are on an IBM, you can hold down the Al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ype 200, release, hold down alt, type 201, relea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You should now see the CIM prompt ":"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Now that you are in CIM, start a capture file for your 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 I recommend using the boards name and an extension of .S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play on Pegasus BBS - use PEG.S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I", and the computer will immediately begin spewing ou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nd warps.  When that finishes, stop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Start another capture for data on all your ports.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BUT this time use an extension of .PRT. Example: PEG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! Make sure you do .SCT first then .PRT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R", and the computer will begin spewing out 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at finishes, stop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When done capturing the two files you will be back at the CI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:". Hit "Q" to quit. You will be back in Trade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does not identify class 0 ports (Terra, for one), n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dentify the Stardock.  That information is not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ogation mode. If you use the next method in addition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will have Class 0 and Stardock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method you are also able to track other Tr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make you're first move, start a capture file of you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. Save it to disk as a text file with a .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ive mine the same name as the board I'm playing on (in case I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 on more than 1 board) Ex: I'm playing on Pegasus BBS, so I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; PEG.LOG. Simple. Now when I exit my comm program, I'm read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TRAK. TWTRAK will create a file that has similar info as the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above (saved to a disk with a .NUM ext). TWTRAK can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.NUM file to produce it'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WTRAK for the first time, take 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oot DOS (version 2.0 or later)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ut the TWTRAK Master disk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Logon to drive A: by typing:  "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ake sure the data files .SCT/.PRT or .NUM is on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TWTRA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ype: TWT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oot DOS (version 2.0 or later)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 TWTRAK files to the directory where you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 Wars data files or create one if just start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ype: TWT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TRAK DATABASENAME  (where databasenam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you want to load automatically at the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TRAK DATABASENAME MOUSESPEED#  (where mousespeed#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you want the mouse to move. 1 to 9 with 1 the fas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getting this program to run  properly, 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use TWTRAK's on-line help. Chances ar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help you  there. If you can 't find the solu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the document feel free to contact me at  the  address/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low. We are a small  company but  our  policy is to suppor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l as best w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Boy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william b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4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wney, CA  90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0) 806-2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FOR TWTRAK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TRAK.EXE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TRAK11.DOC 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GRPHX1.GPX       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AI.TXT            Text file that access's C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CREATED BY TWTRAK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TRD FILE         Data file of Trader dockin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BST FILE         Data file of best ports fo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DE  FILE         Data file of explored dead-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NUM FILE         Raw data used to create abov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mouse speed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ow compatible with Qmodem cap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modem likes to put a dateline at the beginning of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You no longer need to delete these lines when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modem captur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xed bug in port inf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xed bug in loading of data that sometimes hu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Happy hunting, and I hope it helps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rsenal of combat tools for Trade Wars 2002. If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ideas about TWTRAK, or if you find a bug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ill Boy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