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de Wars Analyz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opyright 1992 by: Darryll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TERM is a SVGA/VGA and Sound Blaster supporte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rade Wars 2002 online bbs gam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your communications package such as TELIX or TELEMATE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external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TERM is designed for the Professional / Beginner Trade W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improve score and enjoyment of this BBS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. You are granted the right to evalu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. If You use it, please register your copy. Registered user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upgrades as the program is upgraded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ll your programing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ATERM &lt;baudrate&gt; &lt;comport&gt; &lt;database&gt; &lt;path&gt;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udrate&gt; = 3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ort&gt;  = Use 1 for Com1 or 2 for Com2 or 3 for Com3 or 4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abase&gt; = unique 8 character filename (.DBF) auto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th&gt;     = Instal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+ or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r VANSI.SYS required for ANSI colors /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required for Sound Blaster / Pro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TERM requires a Directory called C:\TWATERM or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: So you can log on and a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DEVICE=ANSI.SYS or DEVICE=VANSI.SYS into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SET=BLASTER A220 I7 T1&lt;ret&gt; into C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 SBFMDRV&lt;ret&gt; into C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tract contents of archive file into C:\TWATERM or W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UN.BAT file (Fourth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or change an external protocol to: RUN&lt;ret&gt; and have i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hen download key depressed. Typically &lt;Page Down&gt; ke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it your 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boot computer to load necessary drivers in memory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hange directory to your comm packag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what This Baby will really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 doubt, Press F1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visited Sect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ad visited Port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oad Current Figh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Fighters have collected Tolls, it will give you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d Current Mine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splays current Known   Universe with scroll to view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plays current Unknown Universe with scroll so view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racks all Federation Ports / The Stardock and Visit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isplays Class 1-6 Trading Lanes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splays Class 7-8 Trad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plays Class 1-6 Ports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splays Class 7-8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arplink / Distance Calculations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320*200*256 Color Picture Display (registered unlimited) else 1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ound Blaster .CMF music player   (registered unlimited) else 1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und  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Graphic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eac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|filename&lt;ret&gt;  = Play .CMF Song Files &lt;.cmf&gt; auto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@filename&lt;ret&gt;  = Display VGA Picture Files 320*200*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Us that don't understnad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|[This Beacon places Song     Files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@[This Beacon places Picture  Files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&lt;D&gt; - to Display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1  - Help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2  - Load Sectors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3  - Load Port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F4  - Load Fighter(s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F5  - Load Mine(s)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rest of the functions can be done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F6  - Show Known     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ess F7  - Show Unknown   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8  - Load Fighter(s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 Function Key to perform a function, like Loa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nce the database is additionally loaded at the same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you can save time later with calcul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he War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move through the universe, the current sector is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If any beacons are detected, the first character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 characters described above. If detected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you have, and what you're missing (he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ederation Ports or the StarDock is encounter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for future reference. All Planets are tracked also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sectors you visit, the more trading lanes and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during game play. Use your Holographic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Probes to help load more sector information without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ector for your database. They will also enhance you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ing Pl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siting several new ports, it's recommended to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F3 functions. This will establish any new trading la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discovered and allow you more Trad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upport the SHAREWARE concept by registering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ATERM tod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s ONLY $7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ryll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1625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 Wash. 99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 Wars : User 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8-92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my Encounters happened in Trade Wars. And how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Analyzer Term got started.        (I had fun with this on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I  first started playing Trade Wars, I felt that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 be behind in the other Traders. I worked and  s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the  best but for some reason, I  could  never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 Trade Wars v1.0; I found that writing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I'd visited and Trading Lanes that I could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by the time I arived there, for unless I used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find how far I was from a particular  trading 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Royal Pain. I often ran out of paper or couldn'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it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 I switched to a Manual Form. So that I coul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Classes,  and  the Trading Lanes and  the  Plane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ime to play and look at the pap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spoke to a few other users, and that's what they  we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So,  I  Downloaded  TWVIEW, which  didn't  help  becaus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understand it, even after I read the DOC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t and Raving didn't help. So I turned to Darryll Harper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the  Trading Lanes and the Sectors that are the  b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be easier? Why do I have to type all that stuff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 whining, and I had him doing a short program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what  I  had to do manually. Easy. Simple. At a  touc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 But, soon, it became apparent that I wanted more. So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d  some  more.  I  got  hinted that  time  is  money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it, and he made a killer term for it. But..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, I had to keep jumping to DOS in order to get  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 able to view where to trade. What a pain! I  whin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it  works and I don't have to Jump to DOS.  (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. Whining! It'll get you no where. They just hate to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I  thought. I've got a real fighting chance at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In a few trial runs, in which I didn't have my machin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I flubbed it. Didn't do real well. But, after I w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 it in action... Wow! I want it! I logged back on, and  poof!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Night Mystery Wonder sweeps the board! Log in, press F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 then  off  to F4 and F5, and I had a  display  for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 Lanes,  What they were trading at percentage  wi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the fighters and mines were at, including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my  own personal mines, that the  Corporation  didn'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 Local Sysop, ran two Trade Wars Games. I felt that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been playing for very long, that This could pro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of  a challenge or test of this new  program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the Sysop saw it running on his side,  and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  what  was going on, and how I  could  do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nd hop around the galaxy and make three if  no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uch credits in not half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ater asked me not to play because I had an UNFAIR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ther Traders. H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quit playing there. He made amends by re-rolling both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moved  to the Expert Game! I was the Master Trader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 not 1 week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when  I  log into the Game of Trade Wars  by  Gary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..  Thanks  for  making this game so  FUN...Gary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is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as time goes on. This is one User who loves Trade W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 Martin's BBS is Castle Ravenloft (913)-842-0300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de Wars should be direc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rade  Wars Analyzer Term program, Hmm... I  wouldn'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layed my Trade Wars without it. Why should I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ice system that has at least VGA and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I even consider logging into a game of Trade War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I'd drop in ranks, till I'd feel the only way to get 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crimes against the Federation. (Hmmm... I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for  Both  Good and Evil. Do I really want  to  se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hands of a Menace of the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! I almost for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NOTE that you must move around in order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Trading La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rm program will capture ALL the Trading Sectors, Fi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Ports, Planets, that you have ever visited. If you use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your ship, then this program will also captur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ly can Beacons be used for Reference or for your Liste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easures but Multi-Media Presentations can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are after then simply place a Sound Beac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eacon adjacent to where you are at or where you will b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rading and with each pass of trading or with a Holograph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happy to show sound and graphic files to your friends.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f, when you log into the Game. I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 @ 03:00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Fur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  The Garage [WWIVnet] (509)-483-0042 USR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S @59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