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ns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1&gt;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ess &lt;D&gt; - to Display Curr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rade Wars, then displaying the sector is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d remember where you are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were last logged into Trade War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you had made a database for it,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stored. It will be merged with the curr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oad up when you go back to playing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F1  - Help Fi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you see all the commands available at your fingerti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F2  - Loads Secto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ess F3  - Loads Port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2 and F3 MUST BE USED to make the databas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ess F4  - Loads Figh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into your database the current information.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ving about and placed out more fighters (ie: Personal/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/Offensive/Toll) then your database needs to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ress F5  - Loads Mine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functions can be done any tim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ress F6  - Show Known   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in Green  Your Known   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ress F7  - Show Unknown 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in Red    Your Unknown 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ress F8  - Loads Figh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ghters that you have which are Personal or Corporate;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nd in which sector they are in, whether they are are Defens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ive or Tolls. If there are any Tolls that have been collect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rogram will give that information amount as well. Makes for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lls... easy pick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ess F9  - Allows you to go back and Trade at the Last Por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raded at. Let's say that you're warping out in unknown spa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aded at a Class 3 Port, moved to another sector (either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ographic Scanner, which is the easiest, or Ether Probes); you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Port. You trade your Fuel Ore with the Class 1 Port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s filled with Equipment; when you press F9 it takes you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hich holds the Class 3 Port and allows you to go immeadiate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Equipment you want to sell. After trading with the Class 3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again and continue to tr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ice feature with the Term is.. Like my main problem.. Mo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ns of typing, so consequently my speed has improved with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So, I've figured out where the keys are at. But, rather the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out for my fingers not to mention allowing me a little tim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ew, This Term allows for all the Information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in your many travels on-board your 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into another Game of Trade Wars? Problem? No. Just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base. Tired of Jumping to DOS when you run another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program? This one works in conjuction or at the same time as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does. No fuss. No mess. No TONS OF PAPER! I had piles and p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! Sheesh! You'd think I owned a printing factory, or had st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 And... I play on or try to play on so many BBS' in a day,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n't have this program, I'd probably not pla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ing into just one game, used to take me a full hour, if no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have time for many other games, for Unless I whined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n't have time to do much anythihng e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I can log on, make all my turns, be where I want to be. Ever got bl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because you forgot how many moves you are from Federation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ome Planet? The Evil Traders just loved blowing me up. I ha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29 times that I got blown up. Like standing 1 foot from a plate 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acing it, and swinging a hammer. Am I goinna hit it? You bet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so much appreciate logging back into the game to find ou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w me away! No.. I didn't enjoy it. After I started using the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r Term program, Well, till I'm built up enough, It'll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going to just make... Home, or Federation Territory and get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there! F8 works wond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lso show you where to hide. Want to be Scourge of the State?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 Class 5 Citadel with a Quasar Cannon at Max? Having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fighters in a sector, log on next time and find ou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informs you that you can't place Fighters in a sector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or you? Ever wonder where they put them? Is there a sect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that the Federation has stock piles of Ships for thei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they've taken from you?  The Trade Wars Analyzer Term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where the single sectors that you've visited are located. S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ce to hide close by and not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re just arriving at the Stardock. Want to know how many Mines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Sector? F4 and Zip! Display of all Mines (Corporate or Pers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. Then when you go into the Stardock, you'll know how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you'll need to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[ALT+W] Takes care of the Warplinks and the Warp Calculations,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loaded the Sector and Port information you can Press [ALT + W] and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ff. [ALT+S] Turns Sound ON/OFF. This is for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/SoundBlaster Sound Card. [ALT+G] Turns on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ing of the Graphics. Got VGA? I do. Like to warp thru the Univ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use your Graphics Card? Me too! Placing Beacon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costs a few credits, but then.. so did the graphics card. I'm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nd a few credits to use my system. Doesn't cost as m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ity to view them (hehehe). I can warp thru a sector whilest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Home Planet or going to a Federation Port for supplies,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nd shows a Klingon Bird of Prey firing photons. What a spread!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con with @ for Graphics, and have a File handy with the pi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e. @Vader would show Darth Vader Picture File if you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ome Rock to go with it? Place a Beacon with | at the start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File, like: |AC/DC. And you can have one that plays Thunderstr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st you go off and do some trading, or view information.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eacon is "seen" by your ship or by a Holographic Scan, then it will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ound File then go to the next one in succession. The Same go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ping. Leave your current sector, make your jump, and have an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le Raveloft appear on your Screen. Like seeing pictures tak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ubble" of Jupiter? Like to go thru a sector and see the screen ch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Enough of that. You can see that for yourself with your pi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rember what you're supposed to press to get what? F1 brings it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Want to get rid of any of the screens? [ESC] works when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get out of where you are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F1 will show you all the Trading Lanes that can trade with a Clas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if the Port will only sell to the Clas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F2 will show you all the Trading Lanes that can trade with a Clas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 if the Port will only sell to the Class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F3 will show you all the Trading Lanes that can trade with a Clas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if the Port will only sell to the Class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F4 will show you all the Trading Lanes that can trade with a Clas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if the Port will only sell to the Class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F5 will show you all the Trading Lanes that can trade with a Clas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if the Port will only sell to the Clas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F6 will show you all the Trading Lanes that can trade with a Clas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if the Port will only sell to the Class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+F] Will let you set the Units of Supplies that a Port must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want to trade with it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 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 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: 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ind all the Ports with at least 2000 Fuel Ore, at least 1000 Orga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east 2500 Equipment supplies. It can be set at any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can be bought or sold. Since most of the time, 250 h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you'd only want to trade 20 turns, if you were to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this out, you'd only have to make 10 passes to make massiv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only if you have sufficient amounts in the ports that you a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from. Usually, with a lesser ship that doesn't have more than 100 ho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t the values at 1000. Anything less then that, and it's almost a w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there. Let some other shmoe trade there, or wait a few days whil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builds back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hort order you can spend a small amount of time and make the most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 higher ranked then other Traders. Besides, the higher you g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and the better ship that you have, the more you can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any questions? Ask me. But, then you'd have to wait till I got a 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l Harper. Yeah. You're right. Ask Darryll? He'll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'y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