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V E R S I O N   2 . 1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A ShipType editor for Trade Wars 2002 v1.03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(C) 1991, 1992 by Brandon Bannerma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�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t is, boys and girls, my long-awaited shiptype editor for TW2002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you may already know, I've done a lot of work on making the TW2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e both unique to each game, and having the possibility of being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as fun as before. One of my favorite methods is shiptype ed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, however, all my editing of shiptypes was with Norton Diskedi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, which became boring, as whenever a SysOp asked me to desig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, it was dependent on what software they had--and I obviously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a copy of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re! Now anyone, even those who have absolutely no experi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 in learning hex codes, can edit shiptypes, and it's as eas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program from the DOS commandline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EDIT [/BU][/P:Path\][/N:Ship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xpl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copies the file SHIPSTAT.DAT to a file called SHIPSTAT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entering the program. (BU stands for 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:Ship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ally specifies a particular ship number to begin working 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immediately to that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: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ally specifies an alternate directory to read the TW2002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. *MUST* include trailing backslash. I take no respon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might happen if you specify an invali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gal parameters or values are igno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n the program, you'll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s the name of the ship. This can be a maximum of 18 character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only affect the color if you include TradeWars 2002 control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string... in which case, it will change colors a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W Help section on Color Codes, or as shown by the Color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s the color used to print the ship's name in TW2002 and TED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pedit will give you an array of different color combinations, and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o pick from them. And since the key used to pick them is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used for the ~x color codes(where x is a letter or number)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way to learn the TW2002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the "Holds" portion of the ship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the "Drive" portion of the ship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the "Computer" portion of the ship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the "Hull" portion of the ship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value is determined by adding up the previous four.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s the amount of holds a "bare-bones", just-bought mod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s ou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s the maximum number of holds this ship can carry. Remember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 something less than the minimum holds, it will default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he moment someon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the maximum fighters this ship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the maximum shields this ship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s the maximum number of fighters this ship can use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ensive move against an enemy ship. Remember, although you ca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omething higher, the actual maximum will be 9999, since TW2002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cepts 4 character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the maximum number of space mines this ship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the maximum number of marker beacons this ship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s the maximum number of Genesis torpedoes this ship can carr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time. Remember, a ship must have at least 10 holds on it to la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nesis torp, so don't give these to ships with less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s whether or not this ship can have a long range scanner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s or no question. Note that it's rather useless to edit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 Scout Marauder, since they can always only have a density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s whether or not this ship can have a TransWarp drive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or n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s whether or not this ship can have a Planet Scanner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or n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the maximum Photon Missiles this ship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the ship's move rate, based on SysOp default of 100 tur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s the ship's offensive odds. It must be in the format xx.x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imal place must be included--even if the decimal is 0.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ut is 0.1, the maximum is 2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re editing ship number 9 (usually the Imperial StarShip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have this option. You can specify the minimum alignment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y this ship. Its default in TW2002 is 1000. But say, if you want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everyone could buy it, you could set this to -32767, s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gnments could. On the other hand, if you wanted to make i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ngs were a little more demanding in the Federation, you could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bout 5000. Remember that this ONLY edits the minimum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to BUY this ship--if a player with a negative alignment in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9 comes across a Fed, he'll still get blow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s down one shiptype. If you're on ship #0, it wraps around to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] Moves up one shiptype. If you're on ship #15, it wraps around to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ose of you who'd like to do work of their own on a shiptype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o'd like to study it in detail, here's the record structu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TAT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[�SHIPSTAT.DAT�file�Record�Structure�]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ffset_�_Usage_______�Offset_�_Usage_____�Offset_�_Usage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1� Holds            �16� Move           �31�_Range Scan?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2�_Cost_____________�17� Rate           �32�_TWarp?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3� Drive            �18�_String_________�33�_Planet Scan?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4�_Cost_____________�19� Max            �34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5� Computer         �20�_Ftrs___________�35� [[UNKNOWN]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�_Cost_____________�21� Max            �36�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7� Hull             �22�_Shields________�37� Max Phot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8�_Cost_____________�23� Offensive      �38�_Missiles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9� Max              �24�_Odds___________�39� Max Ftr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0�_Holds____________�25� Max            �40�_Per Attack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� Min              �26�_Mines__________�41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�_Holds____________�27� Max            �42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3� Move             �28�_Beacons________�43� [[UNKNOWN]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4� Rate             �29� Max            �44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5� String           �30�_Genesis________�45�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fset is one byte in each of the sixteen individu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HIPSTAT.DAT file. Each shiptype occupies 45 bytes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of 720 bytes. Each record is expl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, decides the holds cost portion of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cost. The total cost is the sum of Holds+Drive+Computer+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, decides the drive cost portion of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, decides the computer cost portion of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, decides the hull cost portion of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. Decides the maximum amount of hol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type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. Decides the initial amount of holds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when first bought in its "bare-bones"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R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I've no Pascal experience, or I'm just plain stupid; I'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 which. In any case, this value is--I just realized--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, which, while there is no data type for it in QuickBasic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quired a function that will convert between the six-characte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n integer. Put simply, this value is the percentage of the SysO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ns per day. If the turns per day were 60, setting this value to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make the turns per day for this ship 120, and so on. (I'm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cking myself for not realizing this soo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, decided the maximum number of fighters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, decides the maximum number of shields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iv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. This is Off_Odds * 10, therefore if the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:1 odds, the value would be 14 00, since 2.0 * 10 is 2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 value of 20 i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, decides the maximum mines this ship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, decides the maxumum beacons this shi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, decides the maximum genesis torpedoes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Range Sc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-byte string. If it is 01h, the ship can have a Lo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. If it is 00h, it cannot. Note! Regardless of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 of shiptype #2, the Scout Marauder, it can always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nsity scanner, This is dependent not on the SHIPSTAT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on the ship number and there is nothing that can be don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Warp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-byte string. If 01h, the ship can have a TWarp, if 00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Scan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-byte string. If 01h, the ship can have a PlScan, if 00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s 34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se offsets do is totally unknown. Changing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ever had any visible effect, and they are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ton Miss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-byte integer. If PHM=0, then the ship cannot carry Miss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is is the maximum it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Fighters/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. Decides the maximum number of fighters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xpend in one attack. Note! Although the maximum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 is 32767, TradeWars 2002 will only accep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user input for this value, therefore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 with more than 9999 fighters no matter how high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s 41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se offsets do is totally unknown. Changing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ever had any visible effect, and they are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p names are located in the TW2002.EXE and TEDIT.EXE files,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. (Offsets 84630 and 60998,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record structu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ASCII character, the ASCII cod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defines the length of th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(Length includes both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</w:t>
      </w:r>
      <w:r>
        <w:rPr/>
        <w:t>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 ���������������</w:t>
      </w:r>
      <w:r>
        <w:rPr/>
        <w:t>The Name string. All excess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 �              </w:t>
      </w:r>
      <w:r>
        <w:rPr/>
        <w:t>nulled out, ASCI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 �           ���</w:t>
      </w:r>
      <w:r>
        <w:rPr/>
        <w:t>String that turns the colo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 �           �  </w:t>
      </w:r>
      <w:r>
        <w:rPr/>
        <w:t>green.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~6�The Lovers Boat   �~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ersion History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-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copy testings--not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7 -- 09/24/9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 -- 10/0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n, there were so many bugs in version 1.7, it's embarassing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tunately, some people pointed these annoying problems out to 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ve me some good hints and suggestions for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accepting 0 values -- in v1.7, many of the selections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pt values less than 1, even when they were supposed to. This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s 4 and 5 in color changes --  this was due to stupid, hast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y part. Errorlevel 4 is an Out Of Data error, a stupid mistake wher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ot to RESTORE the color code data each time. Errorlevel 5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llegal Function Call, which happened if you pressed return.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for input (Col$) was null, this error occurred when it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the ASC(Col$) for processing. Ack, both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code ~K error -- Apparently TW2002 handles this colo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in menus than in ships. I tested the color cod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 menu in MENUFILE.TXT, but while the menu said that ~K g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of yellow and a background of grey, the ships show i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of yellow and a background of blue. Since we are editing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, and not menus &lt;grin&gt; I fixed it so it displays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were other, minor aesthetic bugs which I fixed also. New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is the ability to move back and forth between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ptypes using the '[' and ']' keys, as well as the option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imum alignment for buying ship#9, usually the Imperial StarShi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ow tells you which ship number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 --  03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, bugs, bugs... I hat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were a few harmless, but nevertheless annoying bugs in v1.8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know HOW it crept in there, but somewhere among the nigh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leepless work laden with pizza, Pepsi, and Ramen noodles, Menu Item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pt into the commandline. Users would see "X" as one of th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--but there is no command 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ome unknown reason, the command to edit the alignment of Ship #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me available on ALL shiptypes--not just when ShipNum = 9. It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urt anything, but I like clean code, so this option is only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shiptyp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Many* of my program users requested a few changes to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, after looking at it, I agreed. The program no longer refres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entire* screen every time you use a command. The template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inted once, and after that the program simply use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ing to locate the cursor to the right spot to print out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ecution time has been sped up *tremendously* by this on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one. Also, there is a new option--Menu command [N]. This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six-letter ship abbreviation that only the SysOps see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status line. A small, but nevertheless usefu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w! The entire look of the program has changed. It's faster,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data, and LOOKS a heckuva lot better than before. I love i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ow a LOT harder to create overflow errors. My original cod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provisions for error-checking insofar as users specifying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rger than 32767 or smaller than -32767. All of the input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LONG integers, so a casual mistake is unlikely to cras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you can still crash it--but I figure, since it's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s anyway, why bother with the errorchecking code?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 the program on purpose, be my guest; it won't hur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w another display on the right-hand side of the screen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p Factors. These consist of the Offensive Factor, a meas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p's offensive capability, based on the max fighters, max figh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k, offensive odds, and a few other items; the Defensive Fa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offensive odds, the max shields, and a few others thing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ancial Factor, based on the turns per day, maximum holds,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s, and of course, a few miscellaneous factors; and the Overall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ctor, a compilation and rating of the ship as a whole,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nsive Factor, Defensive Factor, Overall Factor, and ship pri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point of these factors is to aid the SysOps in developing a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, if they so wish. This is at the request of MANY people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st of which being Gary Martin himself. While I have no contro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s who want to destroy the game balance (which isn't always a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ng; sometime creating a new balance or a lack thereof can be fu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ing), but I can provide a guide for those wh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this version of ShipEdit is being shipped in a normal ZI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. Many of my users complained that turning the ZIP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f-executable was costing them too much in Long Distance char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of the size increase, and to tell the truth it was costing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t too. Plus, since most if not all of the ShipEdit users are Sys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decided the concept of a SysOp without PKUnZip was unheard of--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asinin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--this version of ShipEdit would have been out a month soone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work hadn't been TRASHED by whatever asshole wrote a trojan ho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DELemma. This file, masquerading as a useful QuickBasic ut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troyed two months of work and has severely PISSED ME OFF. So wh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psynching destructive little sonova window dresser is,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red that your little "joke" was NOT appreciated and if I ever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, you will find out the true meaning of "a world of hurt"..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friends, and they all have g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-- 03/2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kay, I've kicked myself enough that it hurts. The last two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sted of me redesigning the look of my program so that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etitive with SEDIT (since, in my opinion mine has mor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, what remained was to make it *look* nice), and fixing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wups. I should *hope* that this will be the last version of Ship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something new comes up in TW2002 or Gary writes one that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is good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reason this release came out, was because not 24 hour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pilation and release of 1.9, I had a terrible burst of ins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, in plain English, made me realize why the Photon Missil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n't working in previous versions. It wasn't that the PMissil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ed to ships 3 and 9, like I'd thought... it was that it wa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ng how *many* it could carry, not a string saying yes or no.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red, ShipEdit *works* now, fully and completely. I just spent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ting in every insane value I could think of, and nothing erred... y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 -- 04/04/92  (one in the phucking AM, no less :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kay, so maybe it doesn't. There were a few bugs in version 2.0. (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te those?) The first was a dumb mistake on my part when conv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routines to parse the move string. It would reset the move r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henever you tried to change it. (Uhh... minor problem. It w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many paintball shots in the face goggles, yeah, that's i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bug was in the ship factor routines. Even small valu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overflow error. I have fixed a few things now,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create one *hellacious* ship (like 10,000 holds and 50:1 odds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 the program. It will no longer crash and burn when a fatal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ncountered, it will simply lock up. This should discourage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guys from making all those "super-ships"... if that's all you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o do, there's this wonderful things we code crackers like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rton DiskEdit"... learn it or leave i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jor changes! ShipEdit's commandline options have been alter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lightly. It now accepts three different switches: /BU, /N:ShipN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/P:NewPath\. See the appropriate doc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NEW! The display of the Ship Name now parses *all* the colo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*entire* name string. You can still use the easy option of "!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ship's color, but for those of you proficient in TW2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codes, this new feature will come in very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cknowledgem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d like to thank a few people for their help in develop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ry Martin -- even though he hates me, hates my programs, an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ther I stopped doing all these ungodly things to his program, :)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to thank Gary for developing TradeWars 2002, and soon, TradeW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112. Without him, my work wouldn't exist, and BBSland w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ller place. I only hope that someday he'll realize that the jew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successful program is flexibility and change, and that he'll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ppreciate my programs for keeping TradeWars differ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llenging, instead of regarding them as its potential down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son Boyd -- for letting me snag a copy of the functions that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l Variables in a six-char string to integers in QuickBasic. Sa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programs, my friend--for I am catching up fas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ll the 206-area code SysOps who helped me test out this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ee hours of the morning, when no sane person is awake. (Who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id programmers were san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, it's not like I put a lot of work into this or anything. &lt;g&gt;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py is fully functional, there is no physical need to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f you would like to make a small donation--perhaps $5-$15--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be greatly appreciated, and would help ensure that I come o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useful utilities. I can be contacted at the following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, and hand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don Bann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10 98th Place South #B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t, WA 98031-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6)859-412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6)859-3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t The Uncatchable, on Castle Ravenl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rd Dakkath, if you see me that's me (I don't know of anyon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a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don Bannerman, on Prodigy BVTP2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!! As of the 18th of April 1992, I will be moving to Tukwila, WA..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post my new address and phone number(s) when they becom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, and I will include them in the next version of Ship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, and support the shareware concep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