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Fi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W2002 v1.03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es of the many holds bugs, and port Upgrades to adjust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, the Port data is taking a beating.  First off, it someone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 a product to lock holds in from the Holds bug.  A negative qu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into the Port data for that Product.  If someone upgra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past the daily production rate of 3276.  It will cause a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low, and negative percentages and quaniti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, because the INITPORT program, reset al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and Last visited to 0 and such,  making a mess of por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mething you would like to run everyday or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tiny Program,  Checks all ports for this, and fix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a Port Producing over 3276 it will lower it to 3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that have a quanity of less than 0 will re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added to the Extern.bat, TW2002.bat., or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doing it.  It takes about 3 seconds to run on a 386d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ms access time drive.  It does 1300-1400 reads, and write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am was written in Turbo Pascal 5.0, no data had to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liminating chances of data conversion bug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lely modifies the TWDAT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, If this program causes any corruption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heck it out.  Or if you got a currupted port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ver, Please call me, I would like the TWData.d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s on.  Or if you just got corrupted .dat files I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ahold of Me :  Robert Mudr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216) 631-527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pm - 3am 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idoNet - Trade_War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